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78994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2 февраля 2022 года</w:t>
      </w:r>
      <w:r>
        <w:rPr>
          <w:color w:val="FF0000"/>
        </w:rPr>
        <w:tab/>
        <w:tab/>
        <w:tab/>
        <w:tab/>
        <w:tab/>
        <w:tab/>
        <w:tab/>
        <w:tab/>
        <w:tab/>
      </w:r>
      <w:r>
        <w:rPr/>
        <w:t>№ 101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  <w:t>п. Балезино</w:t>
      </w:r>
    </w:p>
    <w:tbl>
      <w:tblPr>
        <w:tblW w:w="4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</w:tblGrid>
      <w:tr>
        <w:trPr>
          <w:trHeight w:val="1332" w:hRule="atLeast"/>
        </w:trPr>
        <w:tc>
          <w:tcPr>
            <w:tcW w:w="497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Cs w:val="28"/>
              </w:rPr>
            </w:pPr>
            <w:r>
              <w:rPr>
                <w:bCs/>
                <w:spacing w:val="-2"/>
                <w:szCs w:val="28"/>
              </w:rPr>
              <w:t xml:space="preserve">Об организации и проведении профилактических мероприятий по минимизации ущерба во время наступления паводка в 2022 году </w:t>
            </w:r>
            <w:r>
              <w:rPr>
                <w:bCs/>
                <w:spacing w:val="-1"/>
                <w:szCs w:val="28"/>
              </w:rPr>
              <w:t>на территории Балезинского района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09"/>
        <w:jc w:val="both"/>
        <w:rPr>
          <w:rStyle w:val="FontStyle12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июля 1997 года N 117-ФЗ «О безопасности гидротехнических сооружений» и Распоряжением Правительства Удмуртской Республики от 28.11.2005г № 1140-р «О ежегодной подготовке водохранилищ, прудов и накопителей жидких отходов к пропуску весеннего половодья», плана основных мероприятий Администрации муниципального образования «Муниципальный округ Балезинский район Удмуртской Республики» на 2022 год, в целях обеспечения сохранности гидротехнических сооружений, обеспечения пропуска паводковых вод, снижения ущерба от возможного подтопления территорий и своевременной ликвидации последствий весеннего паводка в 2022 году, </w:t>
      </w:r>
      <w:r>
        <w:rPr>
          <w:rStyle w:val="FontStyle12"/>
          <w:b/>
          <w:sz w:val="28"/>
          <w:szCs w:val="28"/>
        </w:rPr>
        <w:t>ПОСТАНОВЛЯЮ:</w:t>
      </w:r>
    </w:p>
    <w:p>
      <w:pPr>
        <w:pStyle w:val="Style17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 период прохождения весеннего паводка в 2022 году, утверди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положение о противопаводковой комиссии муниципального образования «Муниципальный округ Балезинский район Удмуртской Республики» (приложение № 1).</w:t>
      </w:r>
    </w:p>
    <w:p>
      <w:pPr>
        <w:pStyle w:val="Normal"/>
        <w:shd w:fill="FFFFFF" w:val="clear"/>
        <w:suppressAutoHyphens w:val="true"/>
        <w:ind w:right="-55" w:firstLine="709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- состав противопаводковой комиссии Администрации </w:t>
      </w:r>
      <w:r>
        <w:rPr>
          <w:szCs w:val="28"/>
        </w:rPr>
        <w:t>муниципального образования</w:t>
      </w:r>
      <w:r>
        <w:rPr>
          <w:color w:val="000000"/>
          <w:spacing w:val="-6"/>
          <w:szCs w:val="28"/>
        </w:rPr>
        <w:t xml:space="preserve"> </w:t>
      </w:r>
      <w:r>
        <w:rPr>
          <w:szCs w:val="28"/>
        </w:rPr>
        <w:t>«Муниципальный округ Балезинский район Удмуртской Республики»</w:t>
      </w:r>
      <w:r>
        <w:rPr>
          <w:color w:val="000000"/>
          <w:spacing w:val="-6"/>
          <w:szCs w:val="28"/>
        </w:rPr>
        <w:t xml:space="preserve"> (приложение № 2)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- комплексный план мероприятий по обеспечению безопасного пропуска весеннего паводка 2022 года на территории муниципального образования «Муниципальный округ Балезинский район Удмуртской Республики» </w:t>
      </w:r>
      <w:r>
        <w:rPr>
          <w:color w:val="000000"/>
          <w:spacing w:val="-6"/>
          <w:szCs w:val="28"/>
        </w:rPr>
        <w:t>(приложение № 3)</w:t>
      </w:r>
      <w:r>
        <w:rPr>
          <w:szCs w:val="28"/>
        </w:rPr>
        <w:t>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Противопаводковой комиссии до 1 апреля 2022 года провести мероприятия по контролю  за расчисткой собственниками и балансодержателями гидротехнических сооружений подъездных путей к ГТС, за  состоянием гидротехнических сооружений в районе, за состоянием накопителей жидких отходов, за готовностью к паводку придорожных канав и труб в населенных пунктах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Cs w:val="28"/>
        </w:rPr>
        <w:t>3. На основании ст. 19 Федерального закона РФ от 30 марта 1999 года № 52-ФЗ «О санитарно-эпидемиологическом благополучии населения» по предотвращению чрезвычайных ситуаций в условиях весеннего паводка рекомендовать проведение следующих мероприятий: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.1. </w:t>
      </w:r>
      <w:r>
        <w:rPr>
          <w:szCs w:val="28"/>
        </w:rPr>
        <w:t>Противопаводковой комиссии</w:t>
      </w:r>
      <w:r>
        <w:rPr>
          <w:kern w:val="2"/>
          <w:szCs w:val="28"/>
        </w:rPr>
        <w:t xml:space="preserve"> на период возможных чрезвычайных ситуаций проработать альтернативные варианты водообеспечения питьевой водой населения с доставкой её автомашинами, питьевыми цистернами, а так же расфасованной в емк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Cs w:val="28"/>
        </w:rPr>
        <w:t>3.2. Начальнику отдела строительства и архитектуры Ворончихину А.А., руководителям предприятий, организаций имеющих на балансе водопроводные сети, артезианские скважины: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Cs w:val="28"/>
        </w:rPr>
        <w:t>- создать достаточный запас реагентов, обеззараживающих средств, исходя из их суточного расходования, обеспечить неукоснительное соблюдение технологии водоочистки и водоподготовки;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- усилить производственный контроль за качеством питьевой воды в разводящих сетях и в процессе водоподготовки с учетом паводковой ситуации;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4. Рекомендовать главному врачу БУЗ УР «Балезинская районная больница МЗ УР» Ромашову В.Д. создать запас препаратов, необходимых для иммунизации и фагирования населения по эпидемиологическим показателям, в случае возникновения чрезвычайной ситуации в период паводка.</w:t>
      </w:r>
    </w:p>
    <w:p>
      <w:pPr>
        <w:pStyle w:val="Normal"/>
        <w:suppressAutoHyphens w:val="tru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5. Рекомендовать заведующему Балезинской участковой ветеринарной лечебницы БУ УР «Глазовская межрайСББЖ» Олейник Е.Ю. усилить контроль за эпидемическими важными объектами в период прохождения паводк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6. Рекомендовать главному редактору редакции районной газеты «Вперед» Кайсиной Е.Л. освещать проводимую работу противопаводковой комиссии и КЧС и ОПБ Администрации </w:t>
      </w:r>
      <w:r>
        <w:rPr>
          <w:kern w:val="2"/>
          <w:szCs w:val="28"/>
        </w:rPr>
        <w:t xml:space="preserve">муниципального образования </w:t>
      </w:r>
      <w:r>
        <w:rPr>
          <w:szCs w:val="28"/>
        </w:rPr>
        <w:t>«Муниципальный округ Балезинский район Удмуртской Республики» по подготовке к паводку и действиям населения при внезапном наводне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7. Настоящее постановление разместить в средствах массовой информации и на официальном сайте  муниципального образования «Муниципальный округ Балезинский район Удмуртской Республик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9. Организацию и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 о. Главы муниципального образования</w:t>
      </w:r>
      <w:r>
        <w:rPr/>
        <w:tab/>
        <w:tab/>
        <w:tab/>
      </w:r>
      <w:r>
        <w:rPr>
          <w:szCs w:val="28"/>
        </w:rPr>
        <w:t>Е.А. Касим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фанасьев С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34166-5-18-06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660" w:after="360"/>
    </w:pPr>
    <w:rPr>
      <w:sz w:val="25"/>
      <w:szCs w:val="25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13:00Z</dcterms:created>
  <dc:creator>Машбюро</dc:creator>
  <dc:description/>
  <cp:keywords/>
  <dc:language>en-US</dc:language>
  <cp:lastModifiedBy>gochs</cp:lastModifiedBy>
  <cp:lastPrinted>2021-02-11T13:46:00Z</cp:lastPrinted>
  <dcterms:modified xsi:type="dcterms:W3CDTF">2022-02-04T10:45:00Z</dcterms:modified>
  <cp:revision>13</cp:revision>
  <dc:subject/>
  <dc:title/>
</cp:coreProperties>
</file>