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конкурсной документации к конкурсу на право осуществления перевозок по муниципальным маршрутам регулярных перевозок по нерегулируемым тарифам в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>муниципальном образовании «Муниципальный  округ Балезинский район Удмуртской  Республики»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ФИК КОНКУРСНЫХ МЕРОПРИЯТ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67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Дата, врем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Этап открытого конкурса</w:t>
            </w:r>
          </w:p>
        </w:tc>
      </w:tr>
      <w:tr>
        <w:trPr>
          <w:trHeight w:val="46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августа 2022 г., с 9:00 ч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приема заявок</w:t>
            </w:r>
          </w:p>
        </w:tc>
      </w:tr>
      <w:tr>
        <w:trPr>
          <w:trHeight w:val="44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нтября 2022 г., до 16:00 ч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приема заявок</w:t>
            </w:r>
          </w:p>
        </w:tc>
      </w:tr>
      <w:tr>
        <w:trPr>
          <w:trHeight w:val="42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сентября 2022 г., в 13:00 ч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крытие конвертов с заявками на участие в открытом конкурсе</w:t>
            </w:r>
          </w:p>
        </w:tc>
      </w:tr>
      <w:tr>
        <w:trPr>
          <w:trHeight w:val="7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1сентября  2022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26 сентября 2022 г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заявок, проверка достоверности сведений, оценка и сопоставление заявок допущенных участников открытого конкурса</w:t>
            </w:r>
          </w:p>
        </w:tc>
      </w:tr>
      <w:tr>
        <w:trPr>
          <w:trHeight w:val="38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сентября 2022 г., в 13</w:t>
            </w:r>
            <w:r>
              <w:rPr>
                <w:sz w:val="28"/>
                <w:szCs w:val="28"/>
                <w:lang w:val="en-US"/>
              </w:rPr>
              <w:t>:</w:t>
            </w:r>
            <w:r>
              <w:rPr>
                <w:sz w:val="28"/>
                <w:szCs w:val="28"/>
              </w:rPr>
              <w:t>00 ч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ведение итогов открытого конкурса и объявление его результатов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нкурсные мероприятия, указанные в Графике проводятся по адресу: УР, п. Балезино, ул. Кирова, 2, Администрация «Муниципальный  округ Балезинский район Удмуртской  Республики»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ем заявок в кабинете № 26 (в рабочие дни с 9-00 ч. до 12-00 ч. и с  13-00 до 16-00 ч.;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скрытие конвертов с заявками на участие в открытом конкурсе в кабинете № 26;</w:t>
      </w:r>
    </w:p>
    <w:p>
      <w:pPr>
        <w:pStyle w:val="Normal"/>
        <w:ind w:left="7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дведение итогов открытого конкурса и объявление его результатов в кабинете № 26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765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06:00Z</dcterms:created>
  <dc:creator>my</dc:creator>
  <dc:description/>
  <cp:keywords/>
  <dc:language>en-US</dc:language>
  <cp:lastModifiedBy>User</cp:lastModifiedBy>
  <cp:lastPrinted>2022-08-29T09:44:00Z</cp:lastPrinted>
  <dcterms:modified xsi:type="dcterms:W3CDTF">2022-08-29T05:52:00Z</dcterms:modified>
  <cp:revision>119</cp:revision>
  <dc:subject/>
  <dc:title/>
</cp:coreProperties>
</file>