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right="-2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риложение № 1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конкурсной документации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открытому конкурсу на право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уществления перевозок по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м маршрутам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гулярных перевозок по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регулируемым тарифам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 муниципальном образовании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Муниципальный округ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езинский район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>Удмуртской  Республики»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vanish/>
        </w:rPr>
      </w:pPr>
      <w:r>
        <w:rPr>
          <w:bCs/>
          <w:vanish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51"/>
        <w:gridCol w:w="2410"/>
        <w:gridCol w:w="2270"/>
        <w:gridCol w:w="1980"/>
      </w:tblGrid>
      <w:tr>
        <w:trPr>
          <w:trHeight w:val="381" w:hRule="atLeast"/>
        </w:trPr>
        <w:tc>
          <w:tcPr>
            <w:tcW w:w="9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ты по открытому конкурсу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на право осуществления перевозок по муниципальным маршрутам регулярных перевозок по нерегулируемым тарифам в муниципальном образовании «Муниципальный  округ Балезинский район Удмуртской  Республики»</w:t>
            </w:r>
          </w:p>
        </w:tc>
      </w:tr>
      <w:tr>
        <w:trPr>
          <w:trHeight w:val="19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та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шру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 отправления, регуляр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транспортных средств, класс транспортных средств, предлагаемых на лот</w:t>
            </w:r>
          </w:p>
        </w:tc>
      </w:tr>
      <w:tr>
        <w:trPr>
          <w:trHeight w:val="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начальног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к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конечного  пунк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Ахмад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:00 13: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:40 1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ндрейш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едельни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:05, 14: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едельни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00, 15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Верх-Люкино – д. Киршо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недельник, пятниц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:50 13: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недельник, 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45 14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Коте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едельник, пятниц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:00 14: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едельник, пятниц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:40 14: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Чуялуд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Эркешев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Оросов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Балез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, 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00, 12: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, 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:00, 13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Такапи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Кест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10, 17: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дневн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30, 17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Карсов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:10 15: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7:30 16: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Нововол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: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: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К-Заделье через с. Турец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 - 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00 12: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а, воскресень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: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 - 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30 12:3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а, воскресень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Балезино –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Подборн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торник, среда, четверг, субб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:00 13: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торник, среда, четверг, суббо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:00 14: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Пыб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:40 08:30 12:40 16:20 17: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:40 08:30 12:40 16: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а, воскресень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: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7:00 08:50 13:00 16:45 17: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7:00 08:50 13:00 16:45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а, воскресень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Ю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, 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40 17: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ник, среда, четверг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:00 07:40 13:20 17:1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оскресень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7:4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, 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:20 17:5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ник, среда, четверг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:40 08:20 14:00 17:5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оскресенье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3C392C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13" w:hanging="0"/>
      <w:jc w:val="center"/>
      <w:outlineLvl w:val="2"/>
    </w:pPr>
    <w:rPr>
      <w:b/>
      <w:sz w:val="28"/>
      <w:szCs w:val="20"/>
      <w:lang w:val="en-US" w:eastAsia="en-US"/>
    </w:rPr>
  </w:style>
  <w:style w:type="character" w:styleId="WW8Num2z0">
    <w:name w:val="WW8Num2z0"/>
    <w:qFormat/>
    <w:rPr>
      <w:rFonts w:eastAsia="Calibri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color w:val="3C392C"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lang w:val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color w:val="000000"/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текст с отступом Знак1"/>
    <w:qFormat/>
    <w:rPr>
      <w:rFonts w:ascii="Arial" w:hAnsi="Arial" w:cs="Arial"/>
      <w:sz w:val="24"/>
      <w:lang w:val="en-U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11">
    <w:name w:val="Основной текст 3 Знак1"/>
    <w:qFormat/>
    <w:rPr>
      <w:rFonts w:ascii="Arial" w:hAnsi="Arial" w:cs="Arial"/>
      <w:sz w:val="28"/>
      <w:szCs w:val="24"/>
      <w:lang w:val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40" w:after="140"/>
      <w:ind w:firstLine="240"/>
    </w:pPr>
    <w:rPr>
      <w:color w:val="000000"/>
      <w:lang w:val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  <w:lang w:val="en-US"/>
    </w:rPr>
  </w:style>
  <w:style w:type="paragraph" w:styleId="34">
    <w:name w:val="Основной текст 3"/>
    <w:basedOn w:val="Normal"/>
    <w:qFormat/>
    <w:pPr/>
    <w:rPr>
      <w:rFonts w:ascii="Arial" w:hAnsi="Arial" w:cs="Arial"/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8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2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/>
      <w:jc w:val="center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09:00Z</dcterms:created>
  <dc:creator>sandalovei</dc:creator>
  <dc:description/>
  <cp:keywords/>
  <dc:language>en-US</dc:language>
  <cp:lastModifiedBy>User</cp:lastModifiedBy>
  <cp:lastPrinted>2022-08-24T11:06:00Z</cp:lastPrinted>
  <dcterms:modified xsi:type="dcterms:W3CDTF">2022-08-24T07:06:00Z</dcterms:modified>
  <cp:revision>8</cp:revision>
  <dc:subject/>
  <dc:title>Приложение № 1</dc:title>
</cp:coreProperties>
</file>