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ind w:right="-27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Приложение № 1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к постановлению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«Муниципальный  округ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Балезинский район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муртской Республики»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25 августа. 2022 г.   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righ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 xml:space="preserve">1038                 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1"/>
        <w:gridCol w:w="2410"/>
        <w:gridCol w:w="2270"/>
        <w:gridCol w:w="1980"/>
      </w:tblGrid>
      <w:tr>
        <w:trPr>
          <w:trHeight w:val="381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ы по открытому конкурсу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 округ Балезинский район Удмуртской  Республики»</w:t>
            </w:r>
          </w:p>
        </w:tc>
      </w:tr>
      <w:tr>
        <w:trPr>
          <w:trHeight w:val="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т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шру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отправления, регуляр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транспортных средств, класс транспортных средств, предлагаемых на лот</w:t>
            </w:r>
          </w:p>
        </w:tc>
      </w:tr>
      <w:tr>
        <w:trPr>
          <w:trHeight w:val="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начальног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конечного  пунк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Ахмад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00 13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40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Андрейш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05, 14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, 15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Верх-Люкино – д. Киршо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50 13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45 14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Коте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пятниц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00 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недельник, пятниц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40 14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Чуялуд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Эркешев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Оросов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Бале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, 12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00, 1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. Такапи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Кест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10, 17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30, 17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арсов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10 15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30 16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Нововол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: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К-Заделье через с. Туре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00 12:0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 -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30 12:3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Балезино –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Подбор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торник, среда, четверг, суббо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:00 13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торник, среда, четверг, суббо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:00 14:0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. Пыб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6:40 08:30 12:40 16:20 17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40 08:30 12:40 16: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-четверг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00 08:50 13:00 16:45 17:4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7:00 08:50 13:00 16:45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бота, воскресень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. Балезино –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. Ю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:40 17:1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, среда, четвер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00 07:40 13:20 17:1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7: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едельник, пятниц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20 17: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ник, среда, четверг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:40 08:20 14:00 17:50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воскресенье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е менее 2 ТС, малый или средний класс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113" w:hanging="0"/>
      <w:jc w:val="center"/>
      <w:outlineLvl w:val="2"/>
    </w:pPr>
    <w:rPr>
      <w:b/>
      <w:sz w:val="28"/>
      <w:szCs w:val="20"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sz w:val="28"/>
      <w:lang w:val="en-US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color w:val="000000"/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  <w:lang w:val="en-US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  <w:lang w:val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40" w:after="140"/>
      <w:ind w:firstLine="240"/>
    </w:pPr>
    <w:rPr>
      <w:color w:val="000000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34">
    <w:name w:val="Основной текст 3"/>
    <w:basedOn w:val="Normal"/>
    <w:qFormat/>
    <w:pPr/>
    <w:rPr>
      <w:rFonts w:ascii="Arial" w:hAnsi="Arial" w:cs="Arial"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278"/>
    </w:pPr>
    <w:rPr>
      <w:rFonts w:ascii="Franklin Gothic Medium" w:hAnsi="Franklin Gothic Medium" w:cs="Franklin Gothic Medium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</w:pPr>
    <w:rPr>
      <w:rFonts w:ascii="Bookman Old Style" w:hAnsi="Bookman Old Style" w:cs="Bookman Old Style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09:00Z</dcterms:created>
  <dc:creator>sandalovei</dc:creator>
  <dc:description/>
  <cp:keywords/>
  <dc:language>en-US</dc:language>
  <cp:lastModifiedBy>User</cp:lastModifiedBy>
  <cp:lastPrinted>2022-08-29T09:23:00Z</cp:lastPrinted>
  <dcterms:modified xsi:type="dcterms:W3CDTF">2022-08-29T05:24:00Z</dcterms:modified>
  <cp:revision>141</cp:revision>
  <dc:subject/>
  <dc:title>Приложение № 1</dc:title>
</cp:coreProperties>
</file>