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18 » октябр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1304</w:t>
            </w:r>
          </w:p>
        </w:tc>
      </w:tr>
    </w:tbl>
    <w:p>
      <w:pPr>
        <w:pStyle w:val="Normal"/>
        <w:ind w:right="-142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.Балезино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8"/>
          <w:szCs w:val="28"/>
          <w:lang w:val="ru-RU"/>
        </w:rPr>
        <w:t xml:space="preserve">О временном запрете движения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портных средств в п. Балезино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ул. К. Маркса (35 путь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основании письма ОАО «РЖД» Центральной дирекции инфраструктуры Горьковской дирекции инфраструктуры Глазовской дистанции пути  №592/ГОР ПЧ-13 от 13 октября 2022г. о проведении работ по текущему ремонту пути  ОАО «РЖД» по ул. Карла Маркса  </w:t>
      </w:r>
      <w:r>
        <w:rPr>
          <w:b/>
          <w:bCs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1. Временно, 20 октября 2022 г. на период с 08 ч.30 мин. до 22 ч.00 мин. запретить движение транспортных средств в п. Балезино по  ул. К. Маркса через железнодорожный переезд.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2.Объезд транспортных средств осуществлять: по железнодорожному переезду 1189 км.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3. Рекомендовать начальнику ОМВД России «Балезинский» Перминову Н.О. осуществить контроль согласно данного постановления.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4.</w:t>
      </w:r>
      <w:r>
        <w:rPr/>
        <w:t xml:space="preserve"> </w:t>
      </w:r>
      <w:r>
        <w:rPr>
          <w:color w:val="1F1A17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Опубликовать настоящее постановление на официальном сайте муниципального образования «Муниципальный округ Балез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лезинский район Удмуртской Республики»</w:t>
        <w:tab/>
        <w:t xml:space="preserve">                    Ю.В. Новойдар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57:00Z</dcterms:created>
  <dc:creator>User</dc:creator>
  <dc:description/>
  <dc:language>en-US</dc:language>
  <cp:lastModifiedBy>zam-glav-pc</cp:lastModifiedBy>
  <cp:lastPrinted>2022-10-18T10:43:00Z</cp:lastPrinted>
  <dcterms:modified xsi:type="dcterms:W3CDTF">2022-10-18T07:57:00Z</dcterms:modified>
  <cp:revision>2</cp:revision>
  <dc:subject/>
  <dc:title/>
</cp:coreProperties>
</file>