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  <w:szCs w:val="22"/>
              </w:rPr>
              <w:t>к Положению о районном смотре- конкурсе по осуществлению ремонта сельскохозяйственной техники и постановке  ее на длительное хранение в 2022 году</w:t>
            </w:r>
          </w:p>
        </w:tc>
      </w:tr>
    </w:tbl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>КРИТЕРИИ</w:t>
      </w:r>
    </w:p>
    <w:p>
      <w:pPr>
        <w:pStyle w:val="Normal"/>
        <w:spacing w:lineRule="auto" w:line="288"/>
        <w:jc w:val="center"/>
        <w:rPr/>
      </w:pPr>
      <w:r>
        <w:rPr>
          <w:bCs/>
          <w:sz w:val="22"/>
          <w:szCs w:val="22"/>
        </w:rPr>
        <w:t xml:space="preserve">оценки </w:t>
      </w:r>
      <w:r>
        <w:rPr>
          <w:sz w:val="22"/>
          <w:szCs w:val="22"/>
        </w:rPr>
        <w:t xml:space="preserve">своевременной постановки сельскохозяйственной техники </w:t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>на длительное хранение сельскохозяйственными товаропроизводителями</w:t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>Балезинского района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2268"/>
        <w:gridCol w:w="16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й бал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набрано б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>Постановка всей сельскохозяйственной техники, освободившейся от сезонных работ, на длительное хранение, согласно ГОСТа 7751-2009 «Техника, используемая в сельском хозяйстве. Правила хран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, очищенных и установленных в горизонтальное положение на подставках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почвообрабатывающей и посевной техник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>Более 50%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лабленных натяжных ремней и пружин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%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данных на склад изделий из резины и текстил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50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крытых светозащитным составом шлангов гидросистем и поверхностей шин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%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тупающих штоков гидроцилиндров, покрытых защитной смазкой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%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весных орудий, установленных на козлах и подставках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%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верстий, щелей, полостей, плотно закрытых крышко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данного электрооборудования и аккумуляторов на скла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%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чих органов почвообрабатывающих машин, опущенных на деревянные подставки и смазанных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ожей режущих аппаратов комбайнов и жаток, сданных на хранени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%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50%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ня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апливаемых помещений для проведения технического обслуживания, ремонта сельскохозяйственной техник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>Отопление 100% помещений для ремон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более 50% помещений для ремонт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менее 50% помещений для ремонта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отсутствие отапливаем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снимаются все набранные балл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роизводственного травматизма при постановке техники на хранение и проведении технического обслуживания, ремонта машин, механизмов, оборудования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175" w:hanging="14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отсутствие несчастных случаев на производстве</w:t>
            </w:r>
          </w:p>
          <w:p>
            <w:pPr>
              <w:pStyle w:val="Normal"/>
              <w:spacing w:lineRule="auto" w:line="288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несчастные случаи на производстве со смертельным исходом или с тяжелым исх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снимаются все набранные балл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баллов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хранения (ПКХ)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88"/>
        <w:ind w:right="88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right="88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134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(C)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05:00Z</dcterms:created>
  <dc:creator>zmi</dc:creator>
  <dc:description/>
  <cp:keywords/>
  <dc:language>en-US</dc:language>
  <cp:lastModifiedBy>User</cp:lastModifiedBy>
  <cp:lastPrinted>2021-10-21T15:57:00Z</cp:lastPrinted>
  <dcterms:modified xsi:type="dcterms:W3CDTF">2022-10-24T04:49:00Z</dcterms:modified>
  <cp:revision>38</cp:revision>
  <dc:subject/>
  <dc:title> </dc:title>
</cp:coreProperties>
</file>