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103" w:right="-185" w:hanging="0"/>
        <w:jc w:val="center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103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103" w:right="-18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униципальный округ Балезинский район Удмуртской Республики»</w:t>
      </w:r>
    </w:p>
    <w:p>
      <w:pPr>
        <w:pStyle w:val="Normal"/>
        <w:ind w:left="5103" w:right="-18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4» октября 2022 года  № 1341</w:t>
      </w:r>
    </w:p>
    <w:p>
      <w:pPr>
        <w:pStyle w:val="Normal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ind w:right="-185" w:hanging="0"/>
        <w:jc w:val="center"/>
        <w:rPr/>
      </w:pPr>
      <w:r>
        <w:rPr>
          <w:b/>
          <w:szCs w:val="28"/>
        </w:rPr>
        <w:t xml:space="preserve">о районном соревновании по результатам уборки урожая  2022  года  </w:t>
      </w:r>
    </w:p>
    <w:p>
      <w:pPr>
        <w:pStyle w:val="Normal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мяти Героя Социалистического труда </w:t>
      </w:r>
    </w:p>
    <w:p>
      <w:pPr>
        <w:pStyle w:val="Normal"/>
        <w:ind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З.Ш. Хасанова.</w:t>
      </w:r>
    </w:p>
    <w:p>
      <w:pPr>
        <w:pStyle w:val="Normal"/>
        <w:ind w:right="-185" w:hanging="0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Общие положения:</w:t>
      </w:r>
    </w:p>
    <w:p>
      <w:pPr>
        <w:pStyle w:val="Normal"/>
        <w:numPr>
          <w:ilvl w:val="0"/>
          <w:numId w:val="3"/>
        </w:numPr>
        <w:ind w:left="0" w:right="-185" w:hanging="0"/>
        <w:jc w:val="both"/>
        <w:rPr/>
      </w:pPr>
      <w:r>
        <w:rPr>
          <w:szCs w:val="28"/>
        </w:rPr>
        <w:t>Настоящее Положение устанавливает порядок и условия соревнования по итогам уборки урожая 2022 года в Балезинском районе.</w:t>
      </w:r>
    </w:p>
    <w:p>
      <w:pPr>
        <w:pStyle w:val="Normal"/>
        <w:numPr>
          <w:ilvl w:val="0"/>
          <w:numId w:val="3"/>
        </w:numPr>
        <w:ind w:left="0" w:right="-185" w:hanging="0"/>
        <w:jc w:val="both"/>
        <w:rPr/>
      </w:pPr>
      <w:r>
        <w:rPr>
          <w:szCs w:val="28"/>
        </w:rPr>
        <w:t>Участниками соревнования являются сельскохозяйственные предприятия Балезинского района всех форм собственности, комбайнеры  зерно- и кормоуборочных комбайнов, водители на перевозке зерна и зеленой массы от комбайнов, операторы зерносушильных комплексов, механизаторы на заготовке кормов и  обработке зяби, молодые работники сельскохозяйственного производства в возрасте до 35 лет, руководители хозяйств, главные агрономы и главные инженеры сельскохозяйственных предприятий Балезинского района.</w:t>
      </w:r>
    </w:p>
    <w:p>
      <w:pPr>
        <w:pStyle w:val="Normal"/>
        <w:numPr>
          <w:ilvl w:val="0"/>
          <w:numId w:val="3"/>
        </w:numPr>
        <w:ind w:left="0" w:right="-185" w:hanging="0"/>
        <w:jc w:val="both"/>
        <w:rPr/>
      </w:pPr>
      <w:r>
        <w:rPr>
          <w:szCs w:val="28"/>
        </w:rPr>
        <w:t>Победители соревнования определяются по результатам подведения итогов комиссией, награждаются благодарственными письмами   Главы  муниципального образования «Муниципальный округ Балезинский район Удмуртской Республики»  и денежными премиями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Порядок поощрения руководителей, главных специалистов, комбайнеров, водителей, механизаторов, операторов зерносушильных комплексов, молодых специалистов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0"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в номинации «Лучший по профессии» присуждается:</w:t>
      </w:r>
    </w:p>
    <w:p>
      <w:pPr>
        <w:pStyle w:val="Normal"/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а) Руководителю сельскохозяйственной организации, заготовившей максимальный объем грубых и сочных кормов на одну условную голову, получившей наибольшую урожайность зерновых культур, при засыпке 100 % кондиционных семян яровых зерновых культур, обеспеченности зернофуражом, обработке зяби 100% под урожай текущего года, отсутствии просроченной задолженности по заработной плате и внебюджетные фонды, выплате заработной платы выше среднерайонного уровня по сельскому хозяйству – 4000 р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б) Главному агроному, добившемуся наивысшей урожайности зерновых культур по району, засыпке 100 % кондиционных семян яровых зерновых, обработке зяби 100% под урожай текущего года, качественного и своевременного внесения данных в единую информационную систему о землях сельскохозяйственного назначения – 3000 р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в) Главному инженеру, добившемуся наивысшей готовности машино-тракторного парка, обеспечившей проведение полевых работ в оптимальные сроки и с хорошим качеством, прохождения Государственного технического осмотра тракторов и самоходных машин не менее 90 %, постановки техники и самоходных машин на хранение 100% согласно ГОСТ в предшествующем году – 3000 р.</w:t>
      </w:r>
    </w:p>
    <w:p>
      <w:pPr>
        <w:pStyle w:val="Normal"/>
        <w:numPr>
          <w:ilvl w:val="0"/>
          <w:numId w:val="4"/>
        </w:numPr>
        <w:ind w:left="0" w:right="-18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наивысшую выработку: на зерно- и кормоуброчном комбайне -  в тоннах; на перевозке  зерна и зеленой массы - в тоннах и тонно-километрах; на заготовке кормов – в эталонных га; на подработке зерна – в тоннах; на обработке зяби - в физических и эталонных га присуждается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а) Комбайнерам  зерноуборочных комбайнов: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 место – приз депутата Государственного совета Удмуртской Республики  А.М. Санникова, 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 место – 4 000 (четыре тысячи) рублей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 место-   3 000 (три тысячи) рублей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б) Комбайнерам  кормоуборочных комбайнов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 место – 6 000 (шесть тысяч) рублей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 место – 4 000 (четыре тысячи) рублей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 место-   3 000 (три тысячи) рублей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в) Водителям за перевозку зерна  от комбайнов с учетом перевезенного зерна на зерносушильных комплексах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 место – 3 000 (три тысячи ) рублей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 место – 2 000 (две тысячи) рублей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 место -  1 500 (одна тысяча пятьсот) рублей.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>г) Лучшему водителю за перевозку зеленой массы от комбайнов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 место – 2 000 (две тысячи) рублей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д) Лучшему механизатору за перевозку зеленой массы от комбайнов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 место – 2 000 (две тысячи) рублей.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>е) Механизаторам, занятым на заготовке кормов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 место -  3 000 (три тысячи) рублей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 место – 2 000 (две тысячи рублей) рублей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 место – 1 500 (одна тысяча пятьсот) рублей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ж) Лучшему механизатору, занятому на заготовке кормов на телескопическом     погрузчике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 место – 2 000 (две тысячи) рублей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>з) Механизаторам, занятым на обработке зяби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 место – 3 000 (три  тысячи) рублей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 место – 2 000 (две тысячи) рублей,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 место-   1 500 (одна тысяча пятьсот) рублей.        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>и) Операторам зерносушильных комплексов с учётом качества семян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 место-   4 000 (четыре тысячи) рублей (при звеньевой системе сумма делится пополам)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 место-   3 000 (три тысячи) рублей (при звеньевой системе сумма делится пополам),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 место-   2 000 (две тысячи) рублей (при звеньевой системе сумма делится пополам).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 xml:space="preserve">При подведении итогов по комбайнёрам, водителям, механизаторам учитываются переводные коэффициенты по маркам комбайнов, автомашин, тракторов, сенажная масса переводится в зелёную массу с коэффициентом 2, перевозка зерна на КЗС – с коэффициентом 0,1.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0" w:right="-185" w:hanging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олодым работникам  в возрасте до 35 лет, занятым на уборке урожая, заготовке кормов и обработке зяби: за наивысшую выработку комбайнерам на зерно- и кормоуборочном комбайне в тоннах, водителям – на перевозке зерна в тоннах, механизаторам – в эт. га  присуждается: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а) Механизатору - 1 000 (одна тысяча) рублей.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 xml:space="preserve">б) Водителю -       1 000 (одна тысяча) рублей. 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в) Комбайнёру зерноуборочного комбайна - 1 000 (одна тысяча) рублей.</w:t>
      </w:r>
    </w:p>
    <w:p>
      <w:pPr>
        <w:pStyle w:val="Normal"/>
        <w:ind w:right="-185" w:hanging="0"/>
        <w:jc w:val="both"/>
        <w:rPr>
          <w:szCs w:val="28"/>
        </w:rPr>
      </w:pPr>
      <w:r>
        <w:rPr>
          <w:szCs w:val="28"/>
        </w:rPr>
        <w:t>г) Комбайнёру кормоуборочного комбайна - 1 000 (одна тысяча) рублей.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IV Заключительные положения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right="-185" w:hanging="0"/>
        <w:jc w:val="both"/>
        <w:rPr/>
      </w:pPr>
      <w:r>
        <w:rPr>
          <w:szCs w:val="28"/>
        </w:rPr>
        <w:t>Для подведения итогов соревнования в связи с погодными условиями комиссия принимает решение по уточнению показателей условий соревнования по завершению массовых полевых работ.</w:t>
      </w:r>
    </w:p>
    <w:p>
      <w:pPr>
        <w:pStyle w:val="Style17"/>
        <w:numPr>
          <w:ilvl w:val="0"/>
          <w:numId w:val="1"/>
        </w:numPr>
        <w:ind w:left="1276" w:right="-185" w:hanging="283"/>
        <w:jc w:val="both"/>
        <w:rPr>
          <w:vanish/>
          <w:szCs w:val="28"/>
        </w:rPr>
      </w:pPr>
      <w:r>
        <w:rPr>
          <w:vanish/>
          <w:szCs w:val="28"/>
        </w:rPr>
      </w:r>
    </w:p>
    <w:p>
      <w:pPr>
        <w:pStyle w:val="Style17"/>
        <w:numPr>
          <w:ilvl w:val="0"/>
          <w:numId w:val="1"/>
        </w:numPr>
        <w:ind w:left="1276" w:right="-185" w:hanging="283"/>
        <w:jc w:val="both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numPr>
          <w:ilvl w:val="0"/>
          <w:numId w:val="2"/>
        </w:numPr>
        <w:ind w:left="0" w:right="-185" w:hanging="0"/>
        <w:jc w:val="both"/>
        <w:rPr/>
      </w:pPr>
      <w:r>
        <w:rPr>
          <w:szCs w:val="28"/>
        </w:rPr>
        <w:t>Итоги соревнования по уборке урожая 2022 года в Балезинском районе подводятся к профессиональному празднику «Дню работников сельского хозяйства и перерабатывающей промышленности» в октябре 2022 г.</w:t>
      </w:r>
    </w:p>
    <w:p>
      <w:pPr>
        <w:pStyle w:val="Normal"/>
        <w:numPr>
          <w:ilvl w:val="0"/>
          <w:numId w:val="2"/>
        </w:numPr>
        <w:ind w:left="0" w:hanging="0"/>
        <w:rPr>
          <w:szCs w:val="28"/>
        </w:rPr>
      </w:pPr>
      <w:r>
        <w:rPr>
          <w:szCs w:val="28"/>
        </w:rPr>
        <w:t>Сельскохозяйственные предприятия лишаются призовых мест:</w:t>
      </w:r>
    </w:p>
    <w:p>
      <w:pPr>
        <w:pStyle w:val="Normal"/>
        <w:rPr/>
      </w:pPr>
      <w:r>
        <w:rPr>
          <w:szCs w:val="28"/>
        </w:rPr>
        <w:t>- допустившие нарушение правил по охране труда и техники безопасности на производстве с тяжелым или смертельным исходом;</w:t>
      </w:r>
    </w:p>
    <w:p>
      <w:pPr>
        <w:pStyle w:val="Normal"/>
        <w:rPr/>
      </w:pPr>
      <w:r>
        <w:rPr>
          <w:szCs w:val="28"/>
        </w:rPr>
        <w:t>- имеющие просроченную задолженность по заработной плате и внебюджетным фондам;</w:t>
      </w:r>
    </w:p>
    <w:p>
      <w:pPr>
        <w:pStyle w:val="Normal"/>
        <w:rPr/>
      </w:pPr>
      <w:r>
        <w:rPr>
          <w:szCs w:val="28"/>
        </w:rPr>
        <w:t>-не представляющие данные по оперативной отчетности о ходе полевых работ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не предоставляющие информацию в социальные сети.    </w:t>
      </w:r>
    </w:p>
    <w:p>
      <w:pPr>
        <w:pStyle w:val="Normal"/>
        <w:rPr/>
      </w:pPr>
      <w:r>
        <w:rPr>
          <w:szCs w:val="28"/>
        </w:rPr>
        <w:t>4. Денежные премии  победителям соревнования выплачиваются  физическим лицам (за вычетом налога на доходы физических лиц) в безналичной форме по реквизитам, указанным в документах (сведениях) участника, предоставленных в  Администрацию муниципального образования «Муниципальный округ Балезинский район Удмуртской Республики».</w:t>
      </w:r>
    </w:p>
    <w:p>
      <w:pPr>
        <w:pStyle w:val="Normal"/>
        <w:rPr>
          <w:szCs w:val="28"/>
        </w:rPr>
      </w:pPr>
      <w:r>
        <w:rPr>
          <w:kern w:val="2"/>
          <w:szCs w:val="28"/>
        </w:rPr>
        <w:t>5. Денежные премии, предусмотренные настоящим Положением, предоставляются в соответствии с решением комиссии по подведению итогов в пределах средств</w:t>
      </w:r>
      <w:r>
        <w:rPr>
          <w:b/>
          <w:kern w:val="2"/>
          <w:szCs w:val="28"/>
        </w:rPr>
        <w:t xml:space="preserve">, </w:t>
      </w:r>
      <w:r>
        <w:rPr>
          <w:color w:val="000000"/>
          <w:kern w:val="2"/>
          <w:szCs w:val="28"/>
        </w:rPr>
        <w:t>от добровольных пожертвований</w:t>
      </w:r>
      <w:r>
        <w:rPr>
          <w:color w:val="000000"/>
          <w:spacing w:val="7"/>
          <w:kern w:val="2"/>
          <w:szCs w:val="28"/>
        </w:rPr>
        <w:t xml:space="preserve">, поступивших </w:t>
      </w:r>
      <w:r>
        <w:rPr>
          <w:color w:val="000000"/>
          <w:spacing w:val="8"/>
          <w:kern w:val="2"/>
          <w:szCs w:val="28"/>
        </w:rPr>
        <w:t>в бюджет муниципального образования «Муниципальный округ Балезинский район Удмуртской Республики» на данные цели.</w:t>
      </w:r>
    </w:p>
    <w:p>
      <w:pPr>
        <w:pStyle w:val="Normal"/>
        <w:ind w:right="-185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7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39:00Z</dcterms:created>
  <dc:creator>USER</dc:creator>
  <dc:description/>
  <cp:keywords/>
  <dc:language>en-US</dc:language>
  <cp:lastModifiedBy>usx2</cp:lastModifiedBy>
  <cp:lastPrinted>2022-10-21T10:57:00Z</cp:lastPrinted>
  <dcterms:modified xsi:type="dcterms:W3CDTF">2022-10-25T06:24:00Z</dcterms:modified>
  <cp:revision>7</cp:revision>
  <dc:subject/>
  <dc:title>Приложение</dc:title>
</cp:coreProperties>
</file>