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>МО «Муниципальный округ Балезин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/>
              <w:t>от   21.10.2020 года  №  1153</w:t>
            </w:r>
          </w:p>
          <w:p>
            <w:pPr>
              <w:pStyle w:val="Normal"/>
              <w:jc w:val="right"/>
              <w:rPr/>
            </w:pPr>
            <w:r>
              <w:rPr/>
              <w:t>с изм. от 25.02.2021г. пост. №16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16.02.2022г. пост. 146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506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Развитие сельского хозяйства и расширение рынка сбыта сельскохозяйственной продукции</w:t>
            </w:r>
          </w:p>
          <w:p>
            <w:pPr>
              <w:pStyle w:val="Normal"/>
              <w:rPr/>
            </w:pPr>
            <w:r>
              <w:rPr/>
              <w:t>05.2.Создание благоприятных условий для развития малого и среднего предпринимательства и социально ориентированных организаций</w:t>
            </w:r>
          </w:p>
          <w:p>
            <w:pPr>
              <w:pStyle w:val="Normal"/>
              <w:rPr/>
            </w:pPr>
            <w:r>
              <w:rPr/>
              <w:t>05.3.Развитие потребительского рынка</w:t>
            </w:r>
          </w:p>
          <w:p>
            <w:pPr>
              <w:pStyle w:val="Normal"/>
              <w:rPr/>
            </w:pPr>
            <w:r>
              <w:rPr/>
              <w:t>05.4.Создание благоприятных условий для привлечения инвестиций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, подпрограммы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2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3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  <w:t>05.4. Заместитель главы Администрации муниципального образования «Муниципальный округ Муниципальный округ Балезинский район Удмуртской Республики Удмуртской Республики» по экономике и сельскому хозяй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.1.Отдел сельского хозяйства Администрации муниципального образования «Муниципальный округ Балезинский район Удмуртской Республики»  </w:t>
            </w:r>
          </w:p>
          <w:p>
            <w:pPr>
              <w:pStyle w:val="Normal"/>
              <w:rPr/>
            </w:pPr>
            <w:r>
              <w:rPr/>
              <w:t>05.2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3.Отдел экономик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2.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О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  <w:p>
            <w:pPr>
              <w:pStyle w:val="Normal"/>
              <w:rPr/>
            </w:pPr>
            <w:r>
              <w:rPr/>
              <w:t>05.3.Управление образования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rPr/>
            </w:pPr>
            <w:r>
              <w:rPr/>
              <w:t>05.4.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имущественных и земельных отношений, 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стойчивого экономического развития района</w:t>
            </w:r>
          </w:p>
        </w:tc>
      </w:tr>
      <w:tr>
        <w:trPr>
          <w:trHeight w:val="396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(цели подпрограмм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. Развитие сельскохозяйственного производства и повышение его эффективности, расширение рынка сбыта сельскохозяйственной продукции, сырья и продовольствия</w:t>
            </w:r>
          </w:p>
          <w:p>
            <w:pPr>
              <w:pStyle w:val="Normal"/>
              <w:rPr/>
            </w:pPr>
            <w:r>
              <w:rPr/>
              <w:t>05.2. 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  <w:p>
            <w:pPr>
              <w:pStyle w:val="Normal"/>
              <w:rPr/>
            </w:pPr>
            <w:r>
              <w:rPr/>
              <w:t xml:space="preserve">05.3. Создание условий для развития </w:t>
            </w:r>
            <w:r>
              <w:rPr>
                <w:bCs/>
              </w:rPr>
              <w:t>социально ориентированных некоммерческих организаций</w:t>
            </w:r>
          </w:p>
          <w:p>
            <w:pPr>
              <w:pStyle w:val="Normal"/>
              <w:rPr/>
            </w:pPr>
            <w:r>
              <w:rPr/>
              <w:t>05.4.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  <w:p>
            <w:pPr>
              <w:pStyle w:val="Normal"/>
              <w:rPr/>
            </w:pPr>
            <w:r>
              <w:rPr/>
              <w:t>05.5.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риведены в приложении 1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Срок реализации программы 2021-2025 год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rPr/>
            </w:pPr>
            <w:r>
              <w:rPr/>
              <w:t>Этапы реализации муниципальной программы и её подпрограмм не выделяютс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 за счёт средств бюджета МО «Муниципальный округ Балезинский район Удмуртской Республики»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настоящей 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Балезинского района, в части содержания ответственных исполнителей мероприятий учтены в составе расходов на содержание Администрации муниципального образования «Муниципальный округ Балезинский район Удмуртской Республики» (Программа «Муниципальное управление» подпрограмма «Организация муниципального управления»).</w:t>
            </w:r>
          </w:p>
          <w:p>
            <w:pPr>
              <w:pStyle w:val="Normal"/>
              <w:jc w:val="both"/>
              <w:rPr/>
            </w:pPr>
            <w:r>
              <w:rPr/>
              <w:t>Ресурсное обеспечение подпрограммы за счёт средств бюджета муниципального образования «Муниципальный округ Балезинский район Удмуртской Республики» подлежит уточнению в рамках бюджетного процесс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0" w:hanging="360"/>
              <w:jc w:val="both"/>
              <w:rPr/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ми результатами реализации муниципальной программы являются:</w:t>
            </w:r>
          </w:p>
          <w:p>
            <w:pPr>
              <w:pStyle w:val="Normal"/>
              <w:rPr/>
            </w:pPr>
            <w:r>
              <w:rPr/>
              <w:t>1) повышение доходов и занятости населения Балезинского района;</w:t>
            </w:r>
          </w:p>
          <w:p>
            <w:pPr>
              <w:pStyle w:val="Normal"/>
              <w:autoSpaceDE w:val="false"/>
              <w:ind w:right="-115" w:hanging="108"/>
              <w:rPr/>
            </w:pPr>
            <w:r>
              <w:rPr/>
              <w:t xml:space="preserve">  </w:t>
            </w:r>
            <w:r>
              <w:rPr/>
              <w:t>2)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rPr/>
            </w:pPr>
            <w:r>
              <w:rPr/>
              <w:t>3) повышение качества жизни населения за счёт развития социальной и инженерной инфраструктуры, жилищного строительства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ведения</w:t>
              </w:r>
            </w:hyperlink>
            <w:r>
              <w:rPr/>
              <w:t xml:space="preserve"> о составе и значениях целевых показателей</w:t>
            </w:r>
            <w:r>
              <w:rPr>
                <w:color w:val="404040"/>
              </w:rPr>
              <w:t xml:space="preserve"> </w:t>
            </w:r>
            <w:r>
              <w:rPr/>
              <w:t>подпрограммы представлены в Приложении 1 к муниципальной программе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hanging="0"/>
        <w:jc w:val="center"/>
        <w:rPr/>
      </w:pPr>
      <w:r>
        <w:rPr>
          <w:b/>
          <w:bCs/>
        </w:rPr>
        <w:t xml:space="preserve">05.1. Подпрограмма </w:t>
      </w:r>
      <w:r>
        <w:rPr>
          <w:b/>
        </w:rPr>
        <w:t>«</w:t>
      </w:r>
      <w:r>
        <w:rPr>
          <w:b/>
          <w:color w:val="000000"/>
        </w:rPr>
        <w:t xml:space="preserve">Развитие сельского хозяйства и расширение 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ынка сельскохозяйственной продукции»</w:t>
      </w:r>
    </w:p>
    <w:p>
      <w:pPr>
        <w:pStyle w:val="Normal"/>
        <w:autoSpaceDE w:val="false"/>
        <w:ind w:left="284" w:right="-19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ind w:left="284" w:right="-194" w:hanging="0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481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оординатор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 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/>
            </w:pPr>
            <w:r>
              <w:rPr>
                <w:bCs/>
                <w:sz w:val="22"/>
                <w:szCs w:val="22"/>
              </w:rPr>
              <w:t>Отдел сельского хозяйства Администрации муниципального образования «Муниципальный округ Балезинский район Удмуртской Республики»  (Отдел сельского хозяйства)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Соисполнител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Управление финансов Администрации муниципального образования «Муниципальный округ Балезинский район Удмуртской Республики»,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ь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33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Задач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лучшение семеноводства и племенного дела в муниципальном районе для роста, урожайности сельскохозяйственных культур и продуктивности животных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8" w:leader="none"/>
              </w:tabs>
              <w:autoSpaceDE w:val="false"/>
              <w:spacing w:lineRule="auto" w:line="276" w:before="0" w:after="200"/>
              <w:ind w:left="284" w:right="33" w:hanging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й сбор зерна в весе после доработки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аловое производство молока, тонн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прибыльных сельскохозяйственных организаций в общем их числе, процентов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ая посевная площадь, га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9" w:leader="none"/>
              </w:tabs>
              <w:spacing w:lineRule="auto" w:line="276" w:before="0" w:after="200"/>
              <w:ind w:left="284" w:right="33" w:hanging="1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дой молока от 1 коровы</w:t>
            </w:r>
            <w:r>
              <w:rPr>
                <w:bCs/>
                <w:sz w:val="22"/>
                <w:szCs w:val="22"/>
              </w:rPr>
              <w:t>, кг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реализации - 2021-2025 годы. </w:t>
            </w:r>
          </w:p>
          <w:p>
            <w:pPr>
              <w:pStyle w:val="Normal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876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есурсное обеспечение подпрограммы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ind w:left="284" w:right="-194" w:hanging="0"/>
              <w:rPr/>
            </w:pPr>
            <w:r>
              <w:rPr>
                <w:bCs/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right="-19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33" w:hanging="0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, а также обеспечение доходов и занятости насел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ля оценки результатов определены целевые показатели (индикаторы) подпрограммы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развитие сельского хозяйства, на конец реализации  подпрограммы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индекс производства продукции сельского хозяйства в хозяйствах всех категорий (в сопоставимых ценах) – 102,0 процента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eastAsia="en-US"/>
              </w:rPr>
              <w:t>валовой сбор зерна в весе после доработки составит 23 635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валовое производство молока -  58 290 тонн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33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общая посевная площадь – 56 650 г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жидаемые показатели, характеризующие эффективность работы отрасли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547" w:leader="none"/>
              </w:tabs>
              <w:ind w:left="284" w:right="175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>- доля прибыльных сельскохозяйственных организаций - 100 % в общем их числе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284" w:right="-19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- удой молока от 1 коровы – 5 700 кг.</w:t>
            </w:r>
          </w:p>
        </w:tc>
      </w:tr>
    </w:tbl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spacing w:lineRule="auto" w:line="276" w:before="0" w:after="200"/>
        <w:ind w:left="284" w:right="-194" w:hanging="420"/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 подпрограммы</w:t>
      </w:r>
    </w:p>
    <w:p>
      <w:pPr>
        <w:pStyle w:val="Normal"/>
        <w:keepNext w:val="true"/>
        <w:ind w:left="284" w:right="-1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новными производственными направлениями хозяйственной деятельности на территории Балезинского района является производство сельскохозяйственной продукции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а территории района осуществляют производственную деятельность 17 сельскохозяйственных организаций, 13 крестьянских (фермерских) хозяйств и 7770 личных подсобных хозяйств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растениеводстве основное направление – производство зерна, в животноводстве - производство молока, мяса КРС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д зерновые культуры ежегодно отводится 47% всех посевных площадей. Общая площадь посева в 2020 году составила 56650 га, посевная площадь зерновых культур 17932 га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2019 году сельскохозяйственные производители совместно с крестьянскими (фермерскими) хозяйствами района собрали 23,5 тыс. тонн зерна. Средняя урожайность зерновых составила 17,7 ц/га. В связи с чрезвычайной ситуацией (связанной с переувлажнением почвы) 4813 га зерновых было списано на гибель. Для зимовки скота район заготовил кормов 29,1 ц.к.ед. на 1 условную голову, обеспеченность кормами согласно акту зимовки составила 87,5%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Поголовье крупного рогатого скота во всех категориях хозяйств по состоянию на начало 2020 года составило 25054 голов, в том числе коров – 8728 голов. По итогам работы отрасли животноводства за 6 месяцев 2020 года поголовье крупного рогатого скота составило 25051 голов, в том числе коров – 8581 голов.</w:t>
      </w:r>
    </w:p>
    <w:p>
      <w:pPr>
        <w:pStyle w:val="Normal"/>
        <w:autoSpaceDE w:val="false"/>
        <w:ind w:left="284" w:right="-194" w:firstLine="567"/>
        <w:jc w:val="both"/>
        <w:rPr>
          <w:bCs/>
          <w:color w:val="000000"/>
        </w:rPr>
      </w:pPr>
      <w:r>
        <w:rPr>
          <w:bCs/>
        </w:rPr>
        <w:t xml:space="preserve">В 2019 году в районе получено 51,3 тыс. тонн молока, по сравнению с аналогичным периодом прошлого года меньше на 1198 тонн. Удой от 1 коровы в 2019 году составил 5822 кг.  </w:t>
      </w:r>
      <w:r>
        <w:rPr>
          <w:bCs/>
          <w:color w:val="000000"/>
        </w:rPr>
        <w:t xml:space="preserve">Наивысших результатов по молочной продуктивности коров по итогам года добились СПК «К-з Путь к коммунизму», ООО «Никольское», ООО «Восход». </w:t>
      </w:r>
      <w:r>
        <w:rPr>
          <w:bCs/>
        </w:rPr>
        <w:t xml:space="preserve">За 6 месяцев 2020 года произведено молока 27 тыс. тонн, удой от 1 коровы по району 3117 кг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Ведется работа в селекционно-племенном направлении. СПК «К-з Путь к коммунизму» имеет статус Племенной завод, а СПК «К-з им. Мичурина» племенной репродуктор по разведению крупного рогатого скота черно-пестрой пор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распространения передового опыта, повышения профессионального мастерства </w:t>
      </w:r>
      <w:r>
        <w:rPr/>
        <w:t>работников</w:t>
      </w:r>
      <w:r>
        <w:rPr>
          <w:bCs/>
        </w:rPr>
        <w:t xml:space="preserve"> агропромышленного комплекса в районе ежегодно проводятся конкурсы  (смотры-конкурсы), поощряются передовики производства. Так, в районе проводятся соревнования на весенне-полевых работах, на уборке урожая, конкурс по постановке техники на длительное хранение, двухмесячник по подготовке организаций к весенне-полевым работам, конкурсы операторов по воспроизводству стада и машинного доения, два раза в год объявляется месячник по повышению качества молока и благоустройству территорий (подготовки животноводческих помещений к зимовке). Традиционно каждый год проводится чествование передовиков животноводства, День работников сельского хозяйства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ведения, характеризующие работу сельскохозяйственных предприятий и крестьянских фермерских хозяйств за 2015-2019 годы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76"/>
        <w:gridCol w:w="1418"/>
        <w:gridCol w:w="1275"/>
        <w:gridCol w:w="1418"/>
        <w:gridCol w:w="1417"/>
      </w:tblGrid>
      <w:tr>
        <w:trPr>
          <w:tblHeader w:val="true"/>
          <w:trHeight w:val="604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</w:t>
            </w:r>
          </w:p>
          <w:p>
            <w:pPr>
              <w:pStyle w:val="Normal"/>
              <w:ind w:left="284" w:right="-194" w:hanging="0"/>
              <w:jc w:val="center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5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6 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7 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9 г.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оловье крупного рогатого скота, г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5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к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2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молок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/>
            </w:pPr>
            <w:r>
              <w:rPr>
                <w:sz w:val="21"/>
                <w:szCs w:val="21"/>
              </w:rPr>
              <w:t>499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1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дой от 1 коровы,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2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ство зерна, 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75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рожайность зерновых, ц/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евная площадь зерновых, 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9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06</w:t>
            </w:r>
          </w:p>
        </w:tc>
      </w:tr>
    </w:tbl>
    <w:p>
      <w:pPr>
        <w:pStyle w:val="Normal"/>
        <w:autoSpaceDE w:val="false"/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-194" w:firstLine="567"/>
        <w:jc w:val="both"/>
        <w:rPr/>
      </w:pPr>
      <w:r>
        <w:rPr>
          <w:bCs/>
          <w:color w:val="000000"/>
        </w:rPr>
        <w:t>По итогам 2019 года выручка от реализации сельскохозяйственной продукции составила 1329 млн. руб. или 112,1 процент к уровню прошлого года, прибыль составила 70,5  млн. руб. 15 с</w:t>
      </w:r>
      <w:r>
        <w:rPr>
          <w:bCs/>
        </w:rPr>
        <w:t xml:space="preserve">ельскохозяйственных предприятий сработали с прибылью, 2 предприятия с убытком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 сельскохозяйственных предприятиях района работает 1597 человек или 11,6 процентов от трудоспособного населения района. За 6 месяцев 2020 года среднемесячная заработная плата на предприятиях сельского хозяйства составила 21569 руб., что на 17 процентов больше аналогичного периода прошлого го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>
          <w:bCs/>
        </w:rPr>
        <w:t xml:space="preserve">В целях стабилизации, устойчивого развития и укрепления финансового состояния агропромышленного комплекса района, совершенствования организации и технологии сельскохозяйственного производства осуществляется государственная поддержка сельского хозяйства. За </w:t>
      </w:r>
      <w:r>
        <w:rPr>
          <w:bCs/>
          <w:color w:val="000000"/>
        </w:rPr>
        <w:t xml:space="preserve">2019 год из федерального и республиканского бюджетов в сельскохозяйственные </w:t>
      </w:r>
      <w:r>
        <w:rPr>
          <w:bCs/>
        </w:rPr>
        <w:t>организации района направлено в виде субсидий 82,4 млн. рублей, в том числе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ероприятия по развитию растениеводства – 12,5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молоко – 44,2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 xml:space="preserve">на приобретение новых энергосберегающих, энергоэффективных технических средств и оборудования – 3,3 млн. руб. 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племенное животноводство –  14,1  млн. руб.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субсидии на возмещение процентной ставки по кредитам – 1,0 млн. руб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За счет средств государственной поддержки осуществляется техническое перевооружение агропромышленных хозяйств. В 2019 году приобретено 6 тракторов, 4 кормоуборочных комбайнов, 7 зерноуборочных комбайнов, более 20 единиц прочей сельхозтехники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Мобилизация имеющихся ресурсов, развитие кормовой, технической и технологической базы, эффективное использование средств государственной поддержки позволяют прогнозировать сохранение положительной динамики развития агропромышленного комплекса в районе.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месте с тем в отрасли имеется ряд острых проблем, ограничивающих планомерный рост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высокий уровень изношенности сельскохозяйственной техники и оборудования, производственных помещений, низкие темпы обновления материально-технических ресурсов, модернизации аграрной сферы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оборотных средств на приобретение удобрений, ядохимикатов, семян, кормов, горюче-смазочных материалов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чно эффективное использование земельных ресурсов, обусловленное отсутствием собственников, низким уровнем плодородия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отток рабочей силы из отрасли, острый дефицит квалифицированных руководителей, специалистов, рабочих сельских профессий, ухудшение демографической ситуации, уровня и качества жизни на селе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развитость аграрных рынков, проблемы сбыта продукции;</w:t>
      </w:r>
    </w:p>
    <w:p>
      <w:pPr>
        <w:pStyle w:val="Normal"/>
        <w:autoSpaceDE w:val="false"/>
        <w:ind w:left="284" w:right="-194" w:firstLine="567"/>
        <w:jc w:val="both"/>
        <w:rPr>
          <w:bCs/>
        </w:rPr>
      </w:pPr>
      <w:r>
        <w:rPr>
          <w:bCs/>
        </w:rPr>
        <w:t>недостаток финансовых ресурсов в бюджете района для разработки и реализации муниципальных программ развития сельского хозяйства для последующего участия в республиканских программах.</w:t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2. Приоритеты, цели и задачи в сфере деятельности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агропромышленном секторе в рамках подпрограммы отнесены вопросы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авовые основы реализации в Удмуртской Республике государственной социально-экономической политики в сфере развития сельского хозяйства устанавливает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Удмуртской Республики от 30 июня 2011 года № 31-РЗ «О развитии сельского хозяйства в Удмуртской Республике»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(</w:t>
      </w:r>
      <w:r>
        <w:rPr/>
        <w:t>с изменениями на 3 июня 2020 года), согласно которому основными целями государственной аграрной политики Удмуртской Республики являются: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развитие эффективного сельскохозяйственного производства в Удмуртской Республик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повышение конкурентоспособности сельскохозяйственной продукции, произведенной на территории Удмуртской Республики, и сельскохозяйственных товаропроизводителей Удмуртской Республики, обеспечение качества продовольственных товаров, произведенных на территории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обеспечение содействия устойчивому развитию в Удмуртской Республике сельских территорий в рамках реализации </w:t>
      </w:r>
      <w:hyperlink r:id="rId4">
        <w:r>
          <w:rPr>
            <w:rStyle w:val="InternetLink"/>
            <w:color w:val="0000FF"/>
            <w:u w:val="single"/>
          </w:rPr>
          <w:t>Федерального закона "О развитии сельского хозяйства"</w:t>
        </w:r>
      </w:hyperlink>
      <w:r>
        <w:rPr/>
        <w:t>, обеспечение занятости и повышения уровня жизни сельского населения Удмуртской Республики, в том числе оплаты труда работников, занятых в сельском хозяйстве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сохранение и воспроизводство используемых для нужд сельскохозяйственного производства природных ресурсов Удмуртской Республик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5) формирование эффективно функционирующего рынка сельскохозяйственной продукции, сырья и продовольствия, обеспечивающего повышение доходности сельскохозяйственного производства на территории Удмуртской Республики, и развитие инфраструктуры этого рынк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6) создание на территории Удмуртской Республики благоприятного инвестиционного климата и повышение объема инвестиций в сфере развития сельского хозяйств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7) наблюдение за индексом цен на сельскохозяйственную продукцию, сырье и индексом цен (тарифов) на промышленную продукцию (услуги), используемую в сельскохозяйственном производстве на территории Удмуртской Республи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ми задачами развития сельского хозяйства в Удмуртской Республике в рамках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 - 2020 годы (утв.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) являю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имулирование роста производства основных видов сельскохозяйственной продукции и производства пищевых продук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вышение уровня рентабельности сельскохозяйственных организаций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эффективного государственного управления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экономических и социальных условий, способствующих развитию малых форм хозяйствования, формированию и устойчивому развитию сельской потребительской коопера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Цель подпрограммы -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увеличения объема производства качественной сельскохозяйственной продукци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оздание условий для развития всех форм сельскохозяйственных предприятий, потребительской кооперации, личных подсобных хозяйств и т.д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3. Целевые показатели (индикаторы)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качестве целевых показателей (индикаторов) подпрограммы определе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декс производства продукции сельского хозяйства в хозяйствах всех категорий (в сопоставимых ценах)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Основной показатель, характеризующий работу отрасли сельского хозяйства. Показатель рассчитывается в сопоставимых ценах соответствующего года, которые являются базой для расчета динамики и темпов их изменения по сравнению с предыдущим годом или иным периодом. Предусмотрен государственной программой Удмуртской Республики «Развитие сельского хозяйства и регулирования рынков сельскохозяйственной продукции, сырья и продовольствия» на 2013 - 2020 годы, утвержденной Постановлением Правительства Удмуртской Республики от 15 марта 2013 г. № 102 (с изменениями) «Об утверждении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на 2013-2020 годы», для наблюдения в разрезе муниципальных образ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ый сбор зерна в весе после доработки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растениеводства; зависит от площади посевных площадей и эффективности их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, тон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езультат работы подотрасли животноводства, развитие  молочного скотоводства в районе. Зависит от поголовья коров, их продуктивности и интенсивности исполь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в общем их числе, проц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эффективность работы сельскохозяйственных организаций. Он предусмотрен в составе показателей для оценки эффективности деятельности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, 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развитие сельского хозяйства в районе, влияет на результат работы подотраслей растениеводства и животно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, к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284" w:right="-194" w:firstLine="567"/>
        <w:jc w:val="both"/>
        <w:rPr/>
      </w:pPr>
      <w:r>
        <w:rPr/>
        <w:t>Показатель характеризует уровень молочной продуктивности стада или интенсивность использования ко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4. Сроки и этапы реализации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5. Основные мероприятия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новные мероприятия в сфере реализации подпрограмм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Информирование сельскохозяйственных товаропроизводителей района о возможной государственной поддержке из бюджетов всех уровн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убликация информации о мерах государственной поддержки сельхозтоваропроизводителей на сайте муниципального образования «Муниципальный округ Балезинский район Удмуртской Республики», публичной странице в социальных сетях, направляются письма в адрес сельскохозяйственных организаций. Также информирование потенциальных получателей государственной поддержки осуществляется через органы местного самоуправления поселе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частие в подготовке и реализации инвестиционных проектов по созданию новых, расширению и модернизации существующих производств на территории Балезинского района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подготовки к реализации инвестиционного проекта осуществляется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) подготовка инвестиционных площадок для создания новых производст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) разработка предложений по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3) взаимодействие с инвесторам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4) подготовка</w:t>
      </w:r>
      <w:r>
        <w:rPr>
          <w:bCs/>
        </w:rPr>
        <w:t xml:space="preserve"> документов, необходимых для реализации инвестиционных проект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На этапе реализации инвестиционных проектов осуществляется мониторинг и контроль за их реализацией, подготовка отчетов о ходе реализации инвестиционных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ланируемые на период реализации подпрограммы (2021-2025 годы) инвестиционные проекты в сфере агропромышленного комплекса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1 В отрасли животноводства строительство молочно-товарной фермы на 500 голов с беспривязным содержанием коров в д. Падера; строительство животноводческого комплекса на 800 голов в д. Битчемшур; реконструкция животноводческих помещений и благоустройство территории ферм во всех сельскохозяйственных предприятиях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2 В отрасли растениеводства реконструкция или строительство зерносушильного комплекса с. Карсовай, д. Падера, с. Юнд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3 Модернизация машинно-тракторного парка и приобретение энергонасыщенной техники во всех сельскохозяйственных предприятиях района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2.4 Строительство домов для специалистов д. Воегурт, д. Кожило, с. Каменное Задель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3. Мониторинг ситуации в сельском хозяйстве района, в том числе финансово-экономического состояния сельскохозяйственных организаций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4. Принятие мер для реформирования экономически слабых организаций агропромышленного комплекса района, сохранения их имущественного комплекса при возбуждении дела о банкротств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5. Предоставление консультационных услуг сельхозтоваропроизводителям по вопросам агрономии, ветеринарии, применения биологических, химических, и других препаратов, налогообложения, бухгалтерского учета и другим вопросам, отнесенным к сфере агропромышленного комплекс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6. Организация и проведение учебы, семинаров, совещаний руководителей и специалистов сельскохозяйственных организаций район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 xml:space="preserve">7. Организация и проведение районных конкурсов (смотров-конкурсов), иных мероприятий в сфере сельского хозяйства в целях повышения профессионального мастерства, распространения передового опыта и поощрения лучших коллективов и работников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проводятся День работника сельского хозяйства и перерабатывающей промышленности, чествование передовиков животноводства по итогам года, конкурсы (смотры-конкурсы)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по воспроизводству ста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операторов машинного доения кор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благоустройству животноводческих помещений и территорий фер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качеству молока и подготовке животноводческих помещений к зимовке ско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на лучший пункт по искусственному осемен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весенне-полевых рабо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е на уборке урожа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соревнования по постановке техники на длительное хранени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- по подготовке организаций к весенне-полевым работ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8. Реализация комплекса мер, направленных на обеспечение квалифицированными кадрами сельскохозяйственных организаций Балезинского района. В рамках основного мероприятия реализуются меры по следующим направлениям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1 Реализация комплекса мер, связанных с подготовкой молодых специалистов и их последующим трудоустройством в организации агропромышленного комплекса Балезинского района (целевой набор на получение высшего или среднего профессионального образования)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муниципального образования «Муниципальный округ Балезинский район Удмуртской Республики» осуществляет подбор кандидатов для целевого обучения с подготовкой необходимых документов. После получения высшего или среднего профессионального образования осуществляется организационное содействие в трудоустройстве молодых специалистов в организации агропромышленного комплекса Балезинского район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Кроме этого, организуется подбор кандидатов в аграрные учебные заведения за счет средств сельскохозяйственных предприятий («колхозные стипендиаты»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8.2 Реализация комплекса мер, связанных с подготовкой документов для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Указанная мера государственной поддержки реализуется в соответствии с Порядком предоставления социальных выплат на строительство (приобретение) жилья гражданам, проживающим на сельских территориях Удмуртской Республики, утвержденным постановлением Правительства Удмуртской Республики от 21 июля 2020 г. № 328 «О мерах по реализации мероприятий государственной программы «Комплексное развитие сельских территорий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целях предоставления социальных выплат на строительство (приобретение) жилья гражданам, проживающим на сельских территориях, в том числе молодым семьям и молодым специалисты сектора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осуществляет разъяснение населению, в том числе с использованием средств массовой информации, условий и порядка получения и использования социальных выплат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существляет прием документов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проводит проверку представленных документов, принимает решение о включении в список участников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или об отказе во включении в список участников </w:t>
      </w:r>
      <w:hyperlink r:id="rId6">
        <w:r>
          <w:rPr>
            <w:rStyle w:val="InternetLink"/>
          </w:rPr>
          <w:t>программы</w:t>
        </w:r>
      </w:hyperlink>
      <w:r>
        <w:rPr/>
        <w:t>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ставляет в Министерство сельского хозяйства и продовольствия Удмуртской Республики список участников программы, акты органа местного самоуправления о признании лиц, указанных в списке, нуждающимися в улучшении жилищных условий или о признании молодой семьи, молодого специалиста не имеющими жилья в сельской местности, иные документы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оводит до сведения заявителей информацию о включении их в сводный список участников программ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Административный регламент оказания муниципальной услуги «Прием заявлений, а также постановка на учет граждан на получение государственной поддержки по государственной программе «Комплексное развитие сельских территорий» утвержден постановлением Администрации муниципального образования «Муниципальный округ Балезинский район Удмуртской Республики от 18.02.2021 года №151 «Об утверждении административного регламента по предоставлению муниципальной услуги «Прием заявлений, документов, а также постановка на учет граждан на получение государственной поддержки, по государственной программе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8.3 Реализация комплекса мер, связанных с подготовкой документов для предоставления единовременных выплат выпускникам с высшим и средним профессиональным образованием – по истечении первого и третьего года работы, молодым рабочим – по истечении одного года работы у сельхозтоваропроизводителей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Указанные меры реализуются в соответствии Положением о предоставлении единовременных выплат утвержденного постановлением Правительства Удмуртской Республики от 3 марта 2014 года № 88 «Об утверждении Положения о предоставлении единовременных выплат руководителям, специалистам, рабочим и студентам в рамках реализации мероприятий государственной программы Удмуртской Республики «Развитие сельского хозяйства и регулирования рынков сельскохозяйственной продукции, сырья и продовольствия» (с изм. от 1 июня 2020г.)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 сельского хозяйства Администрации Балезинского района в целях закрепления специалистов и кадров рабочих профессий в сельскохозяйственных организациях информирует население о предоставлении единовременных выплат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284" w:right="-194" w:firstLine="567"/>
        <w:contextualSpacing/>
        <w:jc w:val="both"/>
        <w:rPr/>
      </w:pPr>
      <w:r>
        <w:rPr/>
        <w:t>9. Организация участия муниципального образования «Муниципальный округ Балезинский район Удмуртской Республики» во всероссийских мероприятиях, реализуемых в соответствии с Государственной программой «Комплексное развитие сельских территорий»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основного мероприятия осуществляется подготовка необходимых документов; в случае отбора Балезинского района по итогам конкурсных процедур – реализация соответствующих программ и проек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10. Реализация установленных полномочий (функций) отдела сельского хозяйства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567"/>
        <w:jc w:val="both"/>
        <w:rPr>
          <w:bCs/>
        </w:rPr>
      </w:pPr>
      <w:r>
        <w:rPr>
          <w:bCs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left="284" w:right="-194"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left="284" w:right="-194" w:firstLine="283"/>
        <w:jc w:val="center"/>
        <w:rPr>
          <w:b/>
          <w:b/>
        </w:rPr>
      </w:pPr>
      <w:r>
        <w:rPr>
          <w:b/>
        </w:rPr>
        <w:t>1.6. Меры муниципального регулирования подпрограммы</w:t>
      </w:r>
    </w:p>
    <w:p>
      <w:pPr>
        <w:pStyle w:val="Normal"/>
        <w:autoSpaceDE w:val="false"/>
        <w:ind w:left="284" w:right="-194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В соответствии с Положением, утвержденным Распоряжением Главы муниципального образования «Муниципальный округ Балезинский район Удмуртской Республики» от 08.02.2022 г. № 23 «Об утверждении Положения об отделе сельского хозяйства Администрации муниципального образования «Муниципальный округ Балезинский район Удмуртской Республики», осуществляющим исполнение муниципальных функций в целях обеспечения реализации предусмотренных законодательством полномочий в области сельского хозяйства, является Отдел сельского хозяйства Администрации муниципального образования «Муниципальный округ Балезинский район Удмуртской Республики»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тделом сельского хозяйства Администрации Балезинского района ежегодно утверждаются Положения о проведении районных конкурсов (смотров-конкурсов), в которых определяются условия участия, время проведения и порядок подведения итогов конкурс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7. Прогноз сводных показателей муниципальных заданий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8. Взаимодействие с органами государственной власти и местного самоуправления, организациями и гражданами в рамках подпрограммы</w:t>
      </w:r>
    </w:p>
    <w:p>
      <w:pPr>
        <w:pStyle w:val="Normal"/>
        <w:autoSpaceDE w:val="false"/>
        <w:ind w:left="284" w:right="-194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В рамках подпрограммы осуществляется взаимодействие с органами государственной власти Удмуртской Республики 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редоставления средств государственной поддержки, направленных на развитие агропромышленного комплекса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иска инвесторов и реализации инвестиционных проектов в агропромышленном комплексе на территории района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дготовки кадров для сельскохозяйственных организаций района (целевой набор)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еализации мер государственной поддержки, направленных на закрепление специалистов и кадров рабочих профессий в сельскохозяйственных организациях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троительства объектов социальной сферы и инфраструктуры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Для организации взаимодействия заключаются соглашения с Правительством Удмуртской Республики, Министерством сельского хозяйства и продовольствия Удмуртской Республики, иными органами исполнительной власти Удмуртской Республики.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 поселениями, расположенными в границах муниципального образования «Муниципальный округ Балезинский район Удмуртской Республики», осуществляется взаимодействие в части: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 xml:space="preserve">информирования населения о мерах государственной поддержки в сфере агропромышленного комплекса; 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получения информации из похозяйственных книг о личных подсобных хозяйствах, поголовье скота, сельхозугодиях и технических средствах, находящихся в пользовании граждан, иной информации;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Сельскохозяйственные товаропроизводители, крестьянские (фермерские) хозяйства, граждане, ведущие личное подсобное хозяйство являются получателями средств государственной и муниципальной поддержки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Работодатели могут участвовать в софинансировании строительства (приобретения) жилья для молодых семей и молодых специалистов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Для подготовки и проведения конкурсов, Дня работника сельского хозяйства и перерабатывающей промышленности привлекаются добровольные пожертвования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рганизации - инициаторы инвестиционных проектов в сфере агропромышленного комплекса, инвесторы участвуют в разработке и реализации инвестиционных проектов в сфере агропромышленного комплекс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9. Ресурсное обеспечение подпрограммы</w:t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0. Риски и меры по управлению рискам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Наиболее значимыми внешними факторами, оказывающими прямое влияние на развитие аграрного сектора экономики Балезинского района, являются: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ценовые колебания на российском рынке сельскохозяйственной продукции в связи с изменением конъюнктуры мирового рынка продовольствия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переход к новым ресурсосберегающим технологиям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природно-климатически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внутренних рисков рассматриваются финансовые, организационные, кадровые риски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Организационно-управленчески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о-управленческими рисками: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составление планов реализаци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закрепление персональной ответственности за исполнение мероприятий и достижение значений целевых показателей (индикаторов) подпрограммы за руководителями и специалистами отдела сельского хозяйства Администрации муниципального образования «Муниципальный округ Балезинский район Удмуртской Республики», иных органов местного самоуправления, являющихся участниками подпрограммы;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информирование населения и открытая публикация данных о ходе реализации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Для предупреждения нецелевого и (или) неэффективного использования бюджетных средств в ходе реализации мероприятий подпрограммы осуществляются мероприятия внутреннего финансового контроля.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 xml:space="preserve">Кадровые риски связаны с недостаточным уровнем квалификации работников, занятых в сельском хозяйстве. </w:t>
      </w:r>
    </w:p>
    <w:p>
      <w:pPr>
        <w:pStyle w:val="Normal"/>
        <w:keepNext w:val="true"/>
        <w:ind w:left="284" w:right="-194" w:firstLine="567"/>
        <w:jc w:val="both"/>
        <w:rPr/>
      </w:pPr>
      <w:r>
        <w:rPr/>
        <w:t>В качестве меры для управления риском в рамках подпрограммы реализуются меры по подготовке и переподготовка кадров для отрасли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right="-194" w:firstLine="567"/>
        <w:jc w:val="center"/>
        <w:rPr>
          <w:b/>
          <w:b/>
        </w:rPr>
      </w:pPr>
      <w:r>
        <w:rPr>
          <w:b/>
        </w:rPr>
        <w:t>1.11. Конечные результаты и оценка эффективности подпрограммы</w:t>
      </w:r>
    </w:p>
    <w:p>
      <w:pPr>
        <w:pStyle w:val="Normal"/>
        <w:ind w:left="284" w:right="-19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Конечным результатом реализации подпрограммы является эффективное функционирование и устойчивое развитие агропромышленного комплекса Балезинского района.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>
          <w:bCs/>
          <w:lang w:eastAsia="en-US"/>
        </w:rPr>
        <w:t>Для оценки результатов определены целевые показатели (индикаторы) подпрограммы.</w:t>
      </w:r>
    </w:p>
    <w:p>
      <w:pPr>
        <w:pStyle w:val="Normal"/>
        <w:tabs>
          <w:tab w:val="clear" w:pos="708"/>
          <w:tab w:val="left" w:pos="709" w:leader="none"/>
        </w:tabs>
        <w:ind w:left="284" w:right="-194" w:firstLine="567"/>
        <w:rPr>
          <w:bCs/>
          <w:lang w:eastAsia="en-US"/>
        </w:rPr>
      </w:pPr>
      <w:r>
        <w:rPr>
          <w:bCs/>
          <w:lang w:eastAsia="en-US"/>
        </w:rPr>
        <w:t>Ожидаемые показатели, характеризующие развитие сельского хозяйства, на конец реализации  подпрограммы:</w:t>
      </w:r>
    </w:p>
    <w:p>
      <w:pPr>
        <w:pStyle w:val="Normal"/>
        <w:ind w:left="284" w:right="-194" w:firstLine="567"/>
        <w:jc w:val="both"/>
        <w:rPr>
          <w:bCs/>
          <w:lang w:eastAsia="en-US"/>
        </w:rPr>
      </w:pPr>
      <w:r>
        <w:rPr/>
        <w:t>- индекс производства продукции сельского хозяйства в хозяйствах всех категорий (в сопоставимых ценах) -102,0 проц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й сбор зерна в весе после доработки составит 23 635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валовое производство молока – 58 290 тон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общая посевная площадь – 56 650 га.</w:t>
      </w:r>
    </w:p>
    <w:p>
      <w:pPr>
        <w:pStyle w:val="Normal"/>
        <w:autoSpaceDE w:val="false"/>
        <w:ind w:left="284" w:right="-194" w:firstLine="567"/>
        <w:jc w:val="both"/>
        <w:rPr/>
      </w:pPr>
      <w:r>
        <w:rPr/>
        <w:t>Ожидаемые показатели, характеризующие эффективность работы отра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доля прибыльных сельскохозяйственных организаций - 100 процентов в общем их чис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 w:before="0" w:after="200"/>
        <w:ind w:left="284" w:right="-194" w:firstLine="567"/>
        <w:contextualSpacing/>
        <w:jc w:val="both"/>
        <w:rPr/>
      </w:pPr>
      <w:r>
        <w:rPr/>
        <w:t>удой молока от 1 коровы – 6 700 кг.</w:t>
      </w:r>
    </w:p>
    <w:p>
      <w:pPr>
        <w:pStyle w:val="Normal"/>
        <w:autoSpaceDE w:val="false"/>
        <w:spacing w:lineRule="auto" w:line="312"/>
        <w:ind w:left="284" w:right="-19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05.2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для развития </w:t>
      </w:r>
    </w:p>
    <w:p>
      <w:pPr>
        <w:pStyle w:val="Normal"/>
        <w:jc w:val="center"/>
        <w:rPr/>
      </w:pPr>
      <w:r>
        <w:rPr>
          <w:b/>
          <w:color w:val="000000"/>
        </w:rPr>
        <w:t>малого и среднего предпринимательства и социально-ориентированных организаци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ind w:right="-85" w:hanging="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8324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Создание благоприятных условий для развития малого и среднего предпринимательств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О «Муниципальный округ Балезинский район Удмуртской Республики» (Отдел экономики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ционный Совет по поддержке малого предпринимательства при Главе МО «Муниципальный округ Балезинский район Удмуртской Республики», Управление имущественных и земельных отношений Администрации муниципального образования «Муниципальный округ Балезинский район Удмуртской Республики»,  Управление финансов Администрации МО «Муниципальный округ Балезинский район Удмуртской Республики», 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, филиал казенного учреждения Удмуртской Республики «Республиканского центра занятости населения» «Центр занятости населения Балезинского района» (по согласованию)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здание благоприятных условий для повышения устойчивости  и динамичного развития малого и среднего предпринимательства в Балезинском район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пуляризация предпринимательск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казание информационной и консультационной поддержки субъектов малого и среднего предпринимательства в Балезинском район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еспечение занятости населения и развитие самозанято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действие развитию конкуренции на рынках товаров, работ, услуг на территории Балезинского райо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здание условий для развития социально ориентированных некоммерческих организаций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. Число субъектов малого и среднего предпринимательства в расчёте на 10,0 тыс. человек населения, ед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доля закупок для муниципальных нужд у субъектов малого предпринимательства в общем объеме закупок,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4. Количество социально ориентированных некоммерческих организаций действующих на территории Балезинского района, единиц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подпрограммы: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86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autoSpaceDE w:val="false"/>
              <w:rPr/>
            </w:pPr>
            <w:r>
              <w:rPr/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" w:firstLine="34"/>
              <w:rPr>
                <w:b/>
                <w:b/>
                <w:bCs/>
              </w:rPr>
            </w:pPr>
            <w:r>
              <w:rPr>
                <w:bCs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      </w:r>
          </w:p>
          <w:p>
            <w:pPr>
              <w:pStyle w:val="Normal"/>
              <w:autoSpaceDE w:val="false"/>
              <w:rPr/>
            </w:pPr>
            <w:r>
              <w:rPr/>
              <w:t>Ожидаемые результаты на конец реализации  подпрограммы (к 2025 году):</w:t>
            </w:r>
          </w:p>
          <w:p>
            <w:pPr>
              <w:pStyle w:val="Normal"/>
              <w:autoSpaceDE w:val="false"/>
              <w:rPr/>
            </w:pPr>
            <w:r>
              <w:rPr/>
              <w:t>1) Число субъектов малого и среднего предпринимательства в расчёте на 10,0 тыс. человек населения составит 192,3 ед.</w:t>
            </w:r>
          </w:p>
          <w:p>
            <w:pPr>
              <w:pStyle w:val="Normal"/>
              <w:autoSpaceDE w:val="false"/>
              <w:rPr/>
            </w:pPr>
            <w:r>
              <w:rPr/>
      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доля закупок для муниципальных нужд у субъектов малого предпринимательства в общем объеме закупок, не менее 15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социально ориентированных некоммерческих организаций действующих на территории Балезинского района, 23 единицы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1. Характеристика сферы деятельност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Балезинском районе по состоянию на 1 января 2020 года осуществляет деятельность 11 средних, 116 малых предприятий  и  330 индивидуальных предпринимателей.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Малым предпринимательством в районе охвачены практически все отрасли: промышленность, потребительский рынок, сельское хозяйство, строительство, транспорт. Наибольшая доля субъектов малого предпринимательства занимается в сфере потребительского рынка -  это розничная торговля,  платные и  бытовые услуги населени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 целях развития и поддержки малого и среднего предпринимательства на официальном сайте муниципального образования «Муниципальный округ Балезинский район Удмуртской Республики» в разделе «Малое предпринимательство» размещается справочная информация для субъектов малого и среднего предпринимательств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ведения, характеризующие деятельность малого и среднего бизнеса за 2017 - 2019 годы: </w:t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  <w:t>Таб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823"/>
        <w:gridCol w:w="823"/>
        <w:gridCol w:w="906"/>
      </w:tblGrid>
      <w:tr>
        <w:trPr>
          <w:tblHeader w:val="true"/>
          <w:trHeight w:val="604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 год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4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дивидуальных предпринимателей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средне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предпринимательства – юридических лиц, единиц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7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Наблюдается нестабильная динамика численности индивидуальных предпринимателей, вместе с тем наблюдается рост количества малых предприяти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Проблемы, сдерживающие развитие малого предпринимательства Балезинского района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- близкое расположение г. Глазова (с 2019 года территории опережающего развития)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- слабое использование субъектов малого и среднего предпринимательства для решения социальных проблем и, в первую очередь, занят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облема доступа предпринимателей к финансовым ресурсам занимает первое место по значимости среди други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Таким образом, необходимо создание системы комплексной муниципальной поддержки малого и среднего предпринимательства  в увязке с уже имеющейся системой региональной и государственной поддержки  малого и среднего бизнеса, использование инструментов федеральных институтов разви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На территории муниципального образования «Муниципальный округ Балезинский район Удмуртской Республики» осуществляют деятельность 23 некоммерческих организаций. В районе 10 религиозных организаций, общественных объединений – 5, 4 профессиональных союза, 2 фонда, некоммерческих организаций -3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22 некоммерческих организаций района, в соответствии с Федеральным законом от 12 января 1996 года № 7-ФЗ «О некоммерческих организациях» и учредительными документами самих организаций, можно причислить к социально ориентирован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 xml:space="preserve">В начале 2019 года в Балезинском районе начала действовать Балезинская районная общественная организация воинов-пограничников запаса «Застава» силами пограничников построен парк воинской славы, отремонтировали родник, ведут наставничество в кадетском класс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Имущественной поддержкой пользуется 2 некоммерческие организации (2 кабинета Общество инвалидов, Балезинская организация ветеранов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Общественные организации представлены следующим образо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. Общественный совет муниципального образования «Муниципальный округ Балезинский район Удмуртской Республики» в 2019 году прошли перевыборы, Решением Совета депутатов муниципального образования «Муниципальный округ Балезинский район Удмуртской Республики» от 28.12.2018 года №28-205 утвержден новый состав, информация размещена на официальном сайте Администрации Балезинского района </w:t>
      </w:r>
      <w:hyperlink r:id="rId7">
        <w:r>
          <w:rPr>
            <w:rStyle w:val="InternetLink"/>
          </w:rPr>
          <w:t>http://balezino.udmurt.ru/city/publicorg/publicoun/composition.php</w:t>
        </w:r>
      </w:hyperlink>
      <w:r>
        <w:rPr/>
        <w:t>. Возглавила новый состав общественного совета Кутявина Н.Ю. руководитель МКУ «Центр развития культуры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. </w:t>
      </w:r>
      <w:hyperlink r:id="rId8">
        <w:r>
          <w:rPr>
            <w:rStyle w:val="InternetLink"/>
            <w:b/>
          </w:rPr>
          <w:t>Удмурт Кенеш</w:t>
        </w:r>
      </w:hyperlink>
      <w:r>
        <w:rPr>
          <w:bCs/>
        </w:rPr>
        <w:t xml:space="preserve"> национально-культурное объединение, председатель Иванова И.А. </w:t>
      </w:r>
      <w:hyperlink r:id="rId9">
        <w:r>
          <w:rPr>
            <w:rStyle w:val="InternetLink"/>
            <w:bCs/>
          </w:rPr>
          <w:t>http://balezino.udmurt.ru/city/publicorg/kenesh/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3. Местная общественная организация МО «Муниципальный округ Балезинский район Удмуртской Республики» Балезинского района Удмуртской Республики «Добровольная народная дружина правоохранительной направленности «Муниципальный округ Балезинский район Удмуртской Республики» </w:t>
      </w:r>
      <w:hyperlink r:id="rId10">
        <w:r>
          <w:rPr>
            <w:rStyle w:val="InternetLink"/>
            <w:bCs/>
          </w:rPr>
          <w:t>http://balezino.udmurt.ru/city/publicorg/dnd.php</w:t>
        </w:r>
      </w:hyperlink>
      <w:r>
        <w:rPr>
          <w:bCs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Еще одним важным и необходимым условием формирования здоровой экономики является создание условий для развития конкуренции. С 2015 года документом, устанавливающим системный и единообразный подход к осуществлению деятельности по содействию развитию конкуренции, стал Стандарт развития конкуренции в субъектах Российской Федерации, утвержденный распоряжением Правительства Российской Федерации от 17.04.2019 года № 768-р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На территории района реализуется Соглашение между Министерством экономики УР и Главой муниципального образования «Муниципальный округ Балезинский район Удмуртской Республики» о внедрении в Удмуртской Республике стандарта развития конкуренции в субъектах РФ и План мероприятий по реализации Стандарта развития конкуренции на территории муниципального образования «Муниципальный округ Балезинский район Удмуртской Республики».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2. Приоритеты, цели и задачи в сфере деятель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действия развитию малого и среднего предпринимательств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авовое регулирование развития малого и среднего предпринимательства осуществляется Федеральным законом от 24.07.2007 № 209-ФЗ «О развитии малого и среднего предпринимательства в Российской Федерации», Законом УР от 08.10.2008 № 34-РЗ «О развитии малого и среднего предпринимательства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дной из задач государственной программы Удмуртской Республики «Создание условий для устойчивого экономического развития Удмуртской Республики», утвержденной постановлением Правительства УР от 15.04.2013 № 161, является создание условий для развития малого и среднего бизнес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Cs/>
          <w:u w:val="single"/>
          <w:lang w:eastAsia="en-US"/>
        </w:rPr>
        <w:t>Цель подпрограммы</w:t>
      </w:r>
      <w:r>
        <w:rPr>
          <w:bCs/>
          <w:lang w:eastAsia="en-US"/>
        </w:rPr>
        <w:t xml:space="preserve"> – создание условий для увеличения доли субъектов  малого и среднего предпринимательства в экономк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Муниципальная политика в сфере развития малого и среднего предпринимательства направлена на создание условий и факторов, способствующих поддержке и развитию малого и среднего предпринимательства, включая: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беспечение доступности финансовой, имущественной, образовательной и информационно-консультационной поддержки для субъектов малого и среднего предпринимательства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акцентирование мероприятий подпрограммы на поддержке малых и средних предприятий, ведущих деятельность в неторговых секторах экономики;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овышение эффективности работы организаций инфраструктуры поддержки малого и средне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государственной программы «Создание условий для устойчивого экономического развития Удмуртской Республики» реализуются региональные проекты федеральных национальных проектов: «Улучшение условий ведения предпринимательской деятельности»; «Расширение доступа субъектов малого и среднего предпринимательства к финансовым ресурсам, в том числе к льготному финансированию»; «Акселерация субъектов малого и среднего предпринимательства»; «Популяризация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Улучшение условий ведения предпринимательской деятельности» является снижение административной нагрузки на малые и средние предприятия, расширение имущественной поддержки субъектов малого и среднего предпринимательства (далее - МСП), а также создание благоприятных условий осуществления деятельности для самозанятых граждан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Расширение доступа субъектов малого и среднего предпринимательства к финансовым ресурсам, в том числе к льготному финансированию» является упрощение доступа субъектов МСП к льготному финансированию, в том числе ежегодное увеличение объема льготных кредитов, выдаваемых субъектам МСП, включая индивидуальных предпринимателей.</w:t>
      </w:r>
    </w:p>
    <w:p>
      <w:pPr>
        <w:pStyle w:val="Normal"/>
        <w:ind w:left="284" w:firstLine="567"/>
        <w:jc w:val="both"/>
        <w:rPr/>
      </w:pPr>
      <w:r>
        <w:rPr>
          <w:bCs/>
          <w:lang w:eastAsia="en-US"/>
        </w:rPr>
        <w:t>Целью регионального проекта «Акселерация субъектов малого и среднего предпринимательства» является увеличение численности занятых в сфере малого и среднего предпринимательства, включая индивидуальных предпринимателей, увеличение доли субъектов МСП в несырьевом экспорт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Целью регионального проекта «Популяризация предпринимательства» является формирование положительного образа предпринимательства среди населения Удмуртской Республики, а также вовлечение различных категорий граждан, включая самозанятых, в сектор малого и среднего предпринимательства, в том числе создание новых субъектов МСП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Отдельные мероприятия региональных проектов будут реализованы в рамках подпрограммы «Развитие малого и среднего предпринимательства»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 рамках национальной программы «Цифровая экономика Российской Федерации» на 2019-2024 годы» реализуется Концепция цифрового развития экономики Удмуртской Республики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экосистема подразумевает открытый и безопасный обмен данными между государственным и частным секторами на базе сформированной инфраструктуры. </w:t>
      </w:r>
    </w:p>
    <w:p>
      <w:pPr>
        <w:pStyle w:val="Normal"/>
        <w:ind w:left="284" w:firstLine="567"/>
        <w:jc w:val="both"/>
        <w:rPr>
          <w:b/>
          <w:b/>
          <w:bCs/>
        </w:rPr>
      </w:pPr>
      <w:r>
        <w:rPr>
          <w:b/>
          <w:bCs/>
        </w:rPr>
        <w:t>Основные задачи подпрограммы: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популяризация предпринимательской деятельности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казание информационной и консультационной поддержки субъектам малого и среднего предпринимательства в Балезинском районе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увеличение количества субъектов малого и среднего предпринимательства;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  <w:t>- обеспечение занятости населения и развитие самозанятости;</w:t>
      </w:r>
    </w:p>
    <w:p>
      <w:pPr>
        <w:pStyle w:val="Normal"/>
        <w:ind w:left="142" w:hanging="0"/>
        <w:jc w:val="both"/>
        <w:rPr/>
      </w:pPr>
      <w:r>
        <w:rPr>
          <w:bCs/>
        </w:rPr>
        <w:t>- содействие развитию конкуренции на рынках товаров, работ, услуг на территории Балезинского района;</w:t>
      </w:r>
    </w:p>
    <w:p>
      <w:pPr>
        <w:pStyle w:val="Normal"/>
        <w:keepNext w:val="true"/>
        <w:ind w:left="142" w:hanging="0"/>
        <w:rPr>
          <w:bCs/>
        </w:rPr>
      </w:pPr>
      <w:r>
        <w:rPr>
          <w:bCs/>
        </w:rPr>
        <w:t>- создание условий для развития социально ориентированных некоммерческих организаций.</w:t>
      </w:r>
    </w:p>
    <w:p>
      <w:pPr>
        <w:pStyle w:val="Normal"/>
        <w:keepNext w:val="true"/>
        <w:ind w:left="142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качестве целевых показателей (индикаторов) подпрограммы определены следующие показатели, включённые в перечень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Число субъектов малого и среднего предпринимательства в расчете на 10 тыс. человек населения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Доля закупок для муниципальных нужд у субъектов малого предпринимательства в общем объеме закупок, %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Количество социально – ориентированных организаций действующих на территории Балезинского района, ед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hyperlink r:id="rId11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</w:t>
      </w:r>
      <w:r>
        <w:rPr>
          <w:color w:val="404040"/>
        </w:rPr>
        <w:t xml:space="preserve"> </w:t>
      </w:r>
      <w:r>
        <w:rPr/>
        <w:t>подпрограммы представлены в Приложении 1 к муниципальной програм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 xml:space="preserve">Срок реализации - 2021-2025 год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  <w:t>Этапы реализации подпрограммы не выделяютс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</w:rPr>
      </w:pPr>
      <w:r>
        <w:rPr>
          <w:bCs/>
        </w:rPr>
        <w:t>Основными мероприятиями подпрограммы являются:</w:t>
      </w:r>
    </w:p>
    <w:p>
      <w:pPr>
        <w:pStyle w:val="Normal"/>
        <w:numPr>
          <w:ilvl w:val="0"/>
          <w:numId w:val="8"/>
        </w:numPr>
        <w:autoSpaceDE w:val="false"/>
        <w:ind w:left="284" w:firstLine="567"/>
        <w:jc w:val="both"/>
        <w:rPr/>
      </w:pPr>
      <w:r>
        <w:rPr/>
        <w:t>Оказание информационной и консультационной поддержки субъектам малого и среднего предпринимательства, в том числе начинающим предпринимателям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Содействие развитию конкуренции на территории Балезинского района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Развитие кадрового потенциала организаций потребительского рынка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  <w:bCs/>
        </w:rPr>
        <w:t>5.2.6. Меры муниципального регулирова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 xml:space="preserve">Правовое регулирование развития малого и среднего предпринимательства в муниципальном образовании «Муниципальный округ Балезинский район Удмуртской Республики» осуществляется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4.07.2007 № 209-ФЗ «О развитии малого и среднего предпринимательства в Российской Федерации»,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УР от 08.10.2008 № 34-РЗ «О развитии малого и среднего предпринимательства Удмуртской Республики»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/>
        <w:t>В рамках подпрограммы муниципальными учреждениями муниципальные услуги не оказываются.</w:t>
      </w:r>
    </w:p>
    <w:p>
      <w:pPr>
        <w:pStyle w:val="Normal"/>
        <w:autoSpaceDE w:val="false"/>
        <w:ind w:left="284" w:firstLine="567"/>
        <w:jc w:val="both"/>
        <w:rPr/>
      </w:pPr>
      <w:r>
        <w:rPr/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2.8. Ресурсное обеспечение</w:t>
      </w:r>
    </w:p>
    <w:p>
      <w:pPr>
        <w:pStyle w:val="Normal"/>
        <w:autoSpaceDE w:val="fals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firstLine="567"/>
        <w:jc w:val="both"/>
        <w:rPr/>
      </w:pPr>
      <w:r>
        <w:rPr>
          <w:bCs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keepNext w:val="true"/>
        <w:ind w:left="284" w:firstLine="567"/>
        <w:jc w:val="both"/>
        <w:rPr/>
      </w:pPr>
      <w:r>
        <w:rPr>
          <w:bCs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ind w:left="284" w:firstLine="567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Изменение налогового законод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Внешним риском является изменение налогового законодательства Российской Федерации, следствием которого может стать увеличение налоговой нагрузки на малый и средний бизнес. Такое развитие ситуации повлечет за собой прекращение деятельности ряда субъектов малого предпринимательств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тмена действия единого налога на вмененный доход с1.01.2021 года. Изменение налогообложения по специальным налоговым режимам, применяемым субъектами малого предпринимательства, может оказать влияние на развитие данного сектора экономики, как в позитивную сторону (при снижении налоговой нагрузки), так и в негативную сторону (при увеличении налоговой нагрузки)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Организационные риски связаны с возможными ошибками в управлении реализацией подпрограммы, невыполнением в установленные сроки отдельных мероприятий подпрограммы. Меры по управлению организационными рисками: 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составление планов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информирование населения и открытая публикация данных о ходе реализации подпрограммы;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284" w:right="-2" w:firstLine="567"/>
        <w:contextualSpacing/>
        <w:jc w:val="both"/>
        <w:rPr>
          <w:bCs/>
        </w:rPr>
      </w:pPr>
      <w:r>
        <w:rPr>
          <w:bCs/>
        </w:rPr>
        <w:t>оценка регулирующего воздействия проектов нормативных правовых актов ОМСУ Балезинского района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связаны с ограниченностью объемов финансирования подпрограммы. Для управления риском будут обосновываться требуемые объемы финансовых ресурсов в рамках бюджетного цикла, реализовываться меры по привлечению средств из иных источников, при необходимости - уточняться перечень и сроки реализации мероприятий подпрограммы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Финансовые риски также связаны с возможностью нецелевого и (или) неэффективного использования бюджетных средств в ходе реализации мероприятий подпрограммы. В качестве меры по управлению риском предусматривается  осуществление мероприятий внутреннего финансового контроля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  <w:bCs/>
        </w:rPr>
        <w:t>5.2.11. Конечные результаты и оценка эффективности</w:t>
      </w:r>
    </w:p>
    <w:p>
      <w:pPr>
        <w:pStyle w:val="Normal"/>
        <w:keepNext w:val="true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Конечным результатом реализации подпрограммы является устойчивое развитие предпринимательства в Балезинском районе, повышение доходов и занятости населения района.</w:t>
      </w:r>
    </w:p>
    <w:p>
      <w:pPr>
        <w:pStyle w:val="Normal"/>
        <w:ind w:left="284" w:firstLine="567"/>
        <w:jc w:val="both"/>
        <w:rPr/>
      </w:pPr>
      <w:r>
        <w:rPr>
          <w:bCs/>
        </w:rPr>
        <w:t>Ожидаемые результаты на конец реализации  подпрограммы (к 2025 году):</w:t>
      </w:r>
    </w:p>
    <w:p>
      <w:pPr>
        <w:pStyle w:val="Normal"/>
        <w:ind w:left="284" w:firstLine="567"/>
        <w:jc w:val="both"/>
        <w:rPr/>
      </w:pPr>
      <w:r>
        <w:rPr>
          <w:bCs/>
        </w:rPr>
        <w:t>1) Число субъектов малого и среднего предпринимательства в расчёте на 10,0 тыс. человек населения составит 192,3 ед.</w:t>
      </w:r>
    </w:p>
    <w:p>
      <w:pPr>
        <w:pStyle w:val="Normal"/>
        <w:ind w:left="284" w:firstLine="567"/>
        <w:jc w:val="both"/>
        <w:rPr/>
      </w:pPr>
      <w:r>
        <w:rPr>
          <w:bCs/>
        </w:rPr>
        <w:t>2)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т 35,51%.</w:t>
      </w:r>
    </w:p>
    <w:p>
      <w:pPr>
        <w:pStyle w:val="Normal"/>
        <w:ind w:left="284" w:firstLine="567"/>
        <w:jc w:val="both"/>
        <w:rPr/>
      </w:pPr>
      <w:r>
        <w:rPr>
          <w:bCs/>
        </w:rPr>
        <w:t>3) Доля закупок для муниципальных нужд у субъектов МСП в общем объеме закупок составит не менее 15%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4) Количество социально – ориентированных организаций действующих на территории Балезинского района составит 23 единиц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8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Подпрограмма «Развитие потребительского рынка Балезин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аткая характеристика (паспорт) под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32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Развитие потребительского рынка Балезинского района на 2021-2025 годы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 по экономике и сельскому хозяйству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тдел экономики Администрации муниципального образования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Соисполнител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правление образова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строительства и архитектуры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Отдел жилищно - коммунального хозяйства Администрации муниципального образования «Муниципальный округ Балезинский район Удмуртской Республики»,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Управление финансов Администрации МО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едприятия и организации торговли, общественного питания и бытового обслуживания населения всех форм собственности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 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-10" w:firstLine="370"/>
              <w:contextualSpacing/>
              <w:jc w:val="both"/>
              <w:rPr/>
            </w:pPr>
            <w:r>
              <w:rPr/>
              <w:t>Совершенствование муниципальной координации и правового регулирования в сфере потребительского рынка и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/>
            </w:pPr>
            <w:r>
              <w:rPr/>
              <w:t>Развитие инфраструктуры и оптимальное размещение объектов потребительского рынка и сферы услуг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before="0" w:after="0"/>
              <w:ind w:left="0" w:firstLine="360"/>
              <w:contextualSpacing/>
              <w:jc w:val="both"/>
              <w:rPr>
                <w:bCs/>
                <w:color w:val="000000"/>
              </w:rPr>
            </w:pPr>
            <w:r>
              <w:rPr/>
              <w:t>Развитие кадрового потенциала организаций потребительского рынка</w:t>
            </w:r>
            <w:r>
              <w:rPr>
                <w:color w:val="404040"/>
              </w:rPr>
              <w:t>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Целевые показатели (индикаторы) 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Оборот розничной торговли, млн.  рублей.                                   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 Обеспеченность площадью торговых объектов на 1000 человек населения, кв. м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 Обеспеченность посадочными местами в предприятиях общественного питания общедоступной сети в расчете на 1000 чел. населения, пос. мест/1000 чел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 Количество НТО, шт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 Количество ярмарок, рынков, ед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 Количество жалоб, поступивших от субъектов предпринимательства , ед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роки и этапы  реализаци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ок реализации - 2021-2025 г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тапы реализации подпрограммы не выделяются.</w:t>
            </w:r>
          </w:p>
        </w:tc>
      </w:tr>
      <w:tr>
        <w:trPr>
          <w:trHeight w:val="170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подпрограммы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еализация мероприятий Программы обеспечит к концу 2025 год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1) Оборот розничной торговли 1199,3 млн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) Обеспеченность площадью торговых объектов на 1000 человек населения,  860,2 кв. м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 Обеспеченность посадочными местами в предприятиях общественного питания общедоступной сети в расчете на 1000 чел. населения 30,0 пос. мес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4) Количество НТО, 30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5) Количество ярмарок, рынков, 2 ед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) Количество жалоб, поступивших от субъектов предпринимательства , 0 ед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6"/>
        </w:numPr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Характеристика сферы деятельност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 xml:space="preserve">Потребительский рынок, являясь крупной составной частью экономики района, призван обеспечивать условия для полного и своевременного удовлетворения спроса населения на потребительские товары и услуги, обеспечения качества и безопасности их предоставления, доступность товаров и услуг на всей территории Балезинского района. 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В настоящее время потребительский рынок является динамично развивающейся отраслью с поступательным и интенсивным развитием, вносящим значимый вклад в развитие экономики района. На потребительском рынке возрастающая конкуренция стимулирует участников внедрять прогрессивные формы и технологии продаж, таких как продажа товаров в кредит, применение систем накопительных скидок. На предприятиях отрасли внедряются средства автоматизации производственных процессов. Меняются подходы к организации производства пищевой продукции. Совершенствуется инфраструктура  и качество услуг. В сфере торговли увеличивается доля предприятий самообслуживания, продолжает расширяться ассортимент промышленных крупногабаритных товаров, особенно строительных и отделочных,  мебели, сложной бытовой техники, которые ранее приобретались в основном за пределами района.</w:t>
      </w:r>
    </w:p>
    <w:p>
      <w:pPr>
        <w:pStyle w:val="Normal"/>
        <w:ind w:firstLine="851"/>
        <w:jc w:val="both"/>
        <w:rPr/>
      </w:pPr>
      <w:r>
        <w:rPr/>
        <w:t>На начало 2020 года в Балезинском районе услуги розничной торговли предоставляют 146 предприятий (организаций) и индивидуальных предпринимателей в размере 321 стационарного объекта (СТО) розничной торговли общей площадью 33216,3 кв. м., в том числе торговой – 21943,9 кв. м. По виду реализуемого товара выделено 176 объектов (10533,3 кв. м.), торгующих продовольственным товаром и  145 объектов (11410,6 кв. м.) – непродовольственным.</w:t>
      </w:r>
    </w:p>
    <w:p>
      <w:pPr>
        <w:pStyle w:val="Normal"/>
        <w:ind w:firstLine="851"/>
        <w:jc w:val="both"/>
        <w:rPr/>
      </w:pPr>
      <w:r>
        <w:rPr/>
        <w:t>В числе СТО поселка Балезино можно выделить 4 торговых центров общей площадью 1892,3 кв. м., в том числе торговой – 1677,1 кв. м., где 1 торговый отдел продовольственной направленности, остальные 21 – непродовольственной.</w:t>
      </w:r>
    </w:p>
    <w:p>
      <w:pPr>
        <w:pStyle w:val="Normal"/>
        <w:ind w:firstLine="851"/>
        <w:jc w:val="both"/>
        <w:rPr/>
      </w:pPr>
      <w:r>
        <w:rPr/>
        <w:t>Кроме этого на территории Балезинского района действуют 28 нестационарных торговых объектов (НТО) площадью 613,3 кв. м., в том числе  16 НТО по продаже продовольственных товаров, 7 НТО по продаже непродовольственных товаров, 3 НТО, оказывающих услуги общественного питания, 1 НТО – продажа печатной продукции и НТО, оказывающих бытовые услуги в количестве 1 штук.</w:t>
      </w:r>
    </w:p>
    <w:p>
      <w:pPr>
        <w:pStyle w:val="Normal"/>
        <w:ind w:firstLine="851"/>
        <w:jc w:val="both"/>
        <w:rPr/>
      </w:pPr>
      <w:r>
        <w:rPr/>
        <w:t>На начало 2020 года насчитывается 23 объекта общественного питания открытой сети (это 6 столовых, 7 кафе, 2 бара, 2 кулинарии, 2 закусочные, 3 объекта быстрого приготовления и 1 кафетерий). 43 объекта общественного питания закрытой сети включают в себя столовые трех предприятий, 25 школьных столовых и 15 пунктов раздачи питания в детских садах. Общая площадь объектов общественного питания района составила 4102 кв. м. с  4204 посадочными местами.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В п. Балезино действует 1 пивной бар ПАБ «Дума» на 32 посадочных места.</w:t>
      </w:r>
    </w:p>
    <w:p>
      <w:pPr>
        <w:pStyle w:val="Normal"/>
        <w:ind w:firstLine="851"/>
        <w:jc w:val="both"/>
        <w:rPr/>
      </w:pPr>
      <w:r>
        <w:rPr/>
        <w:t>Одно предприятие поселка оказывает услуги сдачи меблированных комнат в наем. В гостинице 16 номеров на 22 места.</w:t>
      </w:r>
    </w:p>
    <w:p>
      <w:pPr>
        <w:pStyle w:val="Normal"/>
        <w:ind w:firstLine="851"/>
        <w:jc w:val="both"/>
        <w:rPr/>
      </w:pPr>
      <w:r>
        <w:rPr/>
        <w:t>Обеспеченность площадью СТО на 1000 жителей района составляет 720,4 кв. м., что значительно выше норматива (412 кв. м.), в том числе обеспеченность СТО продовольственного характера – 345,8 кв. м. (150 кв. м.), непродовольственного – 374,6 кв. м. (262 кв. м.).</w:t>
      </w:r>
    </w:p>
    <w:p>
      <w:pPr>
        <w:pStyle w:val="Normal"/>
        <w:ind w:firstLine="851"/>
        <w:jc w:val="both"/>
        <w:rPr/>
      </w:pPr>
      <w:r>
        <w:rPr/>
        <w:t xml:space="preserve">Обеспеченность площадью НТО на 10000 человек по продаже продовольственными товарами составила 5,3 кв. м., что ниже норматива на 2,7 кв. м.; по НТО общественного питания обеспеченность 1,0 кв. м на 10000 человек населения при нормативе 0,8 кв. м.; по продаже печатной продукции – 0,3 кв. м. (норматив 1,4 кв. м.); по продаже непродовольственного товара – 2,3 кв. м./10000 чел. </w:t>
      </w:r>
    </w:p>
    <w:p>
      <w:pPr>
        <w:pStyle w:val="Normal"/>
        <w:ind w:firstLine="851"/>
        <w:jc w:val="both"/>
        <w:rPr/>
      </w:pPr>
      <w:r>
        <w:rPr/>
        <w:t>Обеспеченность населения площадью торговых объектов местного значения по состоянию на 1.01.2020 г. не соответствует нормативу в одном муниципальном образовании (Исаковском), в связи с закрытием магазина Балезинского потребобщества. В остальных муниципальных образованиях района обеспеченность торговыми объектами местного значения либо соответствует, либо выше норматива.</w:t>
      </w:r>
    </w:p>
    <w:p>
      <w:pPr>
        <w:pStyle w:val="Normal"/>
        <w:ind w:firstLine="851"/>
        <w:jc w:val="both"/>
        <w:rPr/>
      </w:pPr>
      <w:r>
        <w:rPr/>
        <w:t>Все нормативы обеспеченности утверждены постановлением Правительства УР от 26.12.2016 года № 554 «Об установлении нормативов минимальной обеспеченности населения УР площадью торговых объектов» (с изменениями от 29.12.2017 г. № 575).</w:t>
      </w:r>
    </w:p>
    <w:p>
      <w:pPr>
        <w:pStyle w:val="Normal"/>
        <w:ind w:firstLine="851"/>
        <w:jc w:val="both"/>
        <w:rPr/>
      </w:pPr>
      <w:r>
        <w:rPr/>
        <w:t>В течение 2019 года открыто 8 магазинов розничной торговли, площадью 1977,4 кв. м. Закрыто 18 объектов площадью 758 кв. м., в том числе 12 магазинов, 2 объекта общественного питания открытой сети, 2 пункта выдачи питания в  учреждениях образования (закрыты в форме присоединения к другому учреждению), 1 нестационарный торговый объект (павильон), 1 аптек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охраняют свои позиции сетевые магазины по продаже продовольственных товаров: федеральные сети «Магнит», «Пятерочка», «Бристоль», «Красное и белое», местные сети «Русич», «Торговый дом Удмуртпотребсоюза», Балезинское и Карсовайское потребительские общества, ООО «Астра». На рынке строительных материалов, товаров для дома и ремонта - магазины «Теплый дом», «Хозяин в доме», «Воронеж - мел»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Состояние и тенденции потребительского рынка свидетельствуют также о наличии ряда проблем, требующих своего реш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имеет место дифференциация цен на одноимённые товары, в том числе первой необходимости. Дифференциация цен обусловлена высокой конкуренцией, созданной при появлении торговых объектов федеральных сетей, местные магазины не могут конкурировать с низкими ценами, установленными федеральными торговыми се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йоне существует потребность в организации рынка для организации цивилизованной торговли сельскохозяйственной продукцией, выращенной в личных подсобных хозяйствах населения и сельскохозяйственных организациях райо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яд сельских населённых пунктов района характеризуется недостатком торгового обслуживания, так как для торговых предприятий нецелесообразно открывать магазины в малочисленных населённых пунктах с невысоким платёжеспособным спросом и с недостаточно развитой инфраструктурой. Особое беспокойство у торгующих организаций вызывает плохое состояние дорог, что не позволяет в срок и в достаточном количестве осуществлять поставки товаров и соответственно приводит к росту издержек обращения. (1727 человек (5,3% населения района) проживает в 61 населенном пункте, где нет стационарных объектов торговл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>низкий уровень обеспечения населения платными и бытовыми услугами. Практически полное их отсутствие в сельской местности, исключение составляют лишь Карсовайское потребобщество (парикмахерские услуги, ремонт и пошив швейных изделий, приём в ремонт обуви и сложной бытовой техники) и ООО «Сергинский» (ремонт и пошив швейных изделий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 </w:t>
      </w:r>
      <w:r>
        <w:rPr>
          <w:bCs/>
        </w:rPr>
        <w:t>В целом итоги развития потребительского рынка района свидетельствуют о наличии  предпосылок для его дальнейшего развития на среднесрочную перспективу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2. Приоритеты, цели и задач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Стратегической </w:t>
      </w:r>
      <w:r>
        <w:rPr>
          <w:b/>
          <w:bCs/>
        </w:rPr>
        <w:t>целью</w:t>
      </w:r>
      <w:r>
        <w:rPr>
          <w:bCs/>
        </w:rPr>
        <w:t xml:space="preserve"> развития потребительского рынка является создание условий для наиболее полного удовлетворения спроса населения на товары и услуги при обеспечении их безопасности и повышения качества обслуживания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>
          <w:bCs/>
        </w:rPr>
        <w:t xml:space="preserve">Для достижения данной цели необходимо решение следующих основных </w:t>
      </w:r>
      <w:r>
        <w:rPr>
          <w:b/>
          <w:bCs/>
        </w:rPr>
        <w:t>задач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Совершенствование муниципальной координации и правового регулирования в сфере потребительского рынка и услуг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uppressAutoHyphens w:val="true"/>
        <w:autoSpaceDE w:val="false"/>
        <w:spacing w:before="0" w:after="0"/>
        <w:ind w:left="284" w:firstLine="567"/>
        <w:contextualSpacing/>
        <w:jc w:val="both"/>
        <w:rPr/>
      </w:pPr>
      <w:r>
        <w:rPr/>
        <w:t>Развитие инфраструктуры и оптимальное размещение объектов потребительского рынка и сферы услуг;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/>
      </w:pPr>
      <w:r>
        <w:rPr/>
        <w:t>3. Развитие кадрового потенциала организаций потребительского рынка</w:t>
      </w:r>
      <w:r>
        <w:rPr>
          <w:color w:val="40404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Реализация мероприятий подпрограммы позволит создать условия для дальнейшего развития отрасли, удовлетворения спроса населения в качественных и безопасных товарах и услугах, внести определённый вклад в социально-экономическое развитие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3. Целевые показатели (индикаторы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09"/>
        <w:jc w:val="both"/>
        <w:rPr>
          <w:bCs/>
        </w:rPr>
      </w:pPr>
      <w:r>
        <w:rPr/>
        <w:t>В качестве целевых показателей подпрограммы опреде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рот розничной торговли, млн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енность населения площадью торговых объектов, кв. м. на 1000 челове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lang w:eastAsia="en-US"/>
        </w:rPr>
        <w:t>Обеспеченность населения посадочными местами в предприятиях общественного питания общедоступной сети в расчете на 1000 человек населения,  пос. мест/1 000 челове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НТО, шт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ярмарок, рынков, е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720" w:hanging="11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жалоб, поступивших от субъектов предпринимательства , е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Сведения о целевых показателях и их значениях по годам реализации муниципальной подпрограммы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4. Сроки и этапы реализации 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/>
      </w:pPr>
      <w:r>
        <w:rPr>
          <w:bCs/>
        </w:rPr>
        <w:t>Подпрограмма реализуется в 2021-2025 годах. Этапы реализации подпрограммы не выделяютс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5. Основные мероприятия подпрограммы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ются следующие мероприят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Ежегодный анализ обеспеченности населения торговыми площадями, посадочными местами в организациях общественного пит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/>
      </w:pPr>
      <w:r>
        <w:rPr>
          <w:rFonts w:eastAsia="Calibri"/>
        </w:rPr>
        <w:t>Формирование ежегодной дислокации  организаций и объектов торговли,</w:t>
      </w:r>
      <w:r>
        <w:rPr>
          <w:rFonts w:eastAsia="Calibri"/>
          <w:spacing w:val="-8"/>
        </w:rPr>
        <w:t xml:space="preserve"> общественного питания и бытового обслуживания  насел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ткрытие новых, реконструкция и модернизация объектов розничной торговли, общественного питания, бытового обслуживания и увеличение количества мест для размещения развозной торговли и НТО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 xml:space="preserve">Оказание муниципальных услуг: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Прием и рассмотрение уведомлений об организации и проведении ярмарк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-   Выдача разрешений на право организации розничных рын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284" w:firstLine="567"/>
        <w:contextualSpacing/>
        <w:jc w:val="both"/>
        <w:rPr>
          <w:rFonts w:eastAsia="Calibri"/>
        </w:rPr>
      </w:pPr>
      <w:r>
        <w:rPr>
          <w:rFonts w:eastAsia="Calibri"/>
        </w:rPr>
        <w:t>Поддержание в актуальном состоянии схемы размещения объектов мелкорозничной нестационарной торговой сети на территории района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  <w:t>Перечень основных мероприятий настоящей подпрограммы приведен в приложении 2 к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6. Меры муниципального регулирования</w:t>
      </w:r>
    </w:p>
    <w:p>
      <w:pPr>
        <w:pStyle w:val="Normal"/>
        <w:keepNext w:val="true"/>
        <w:shd w:fill="FFFFFF" w:val="clear"/>
        <w:tabs>
          <w:tab w:val="clear" w:pos="708"/>
          <w:tab w:val="left" w:pos="993" w:leader="none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Меры муниципального регулирования предусмотрены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в рамках подпрограммы отнесены вопросы создания условий для обеспечения поселений, входящих в состав муниципального района, услугами связи, общественного питания, торговли и бытового обслужи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4" w:firstLine="567"/>
        <w:jc w:val="both"/>
        <w:rPr/>
      </w:pPr>
      <w:r>
        <w:rPr/>
        <w:t>Правовые основы осуществления торговой деятельности в Российской Федерации установлены Федеральным законом от 28 декабря 2009 года № 381-ФЗ «Об основах государственного регулирования торговой деятельности в Российской Федерации», Законом Российской Федерации от 7 февраля 1992 года № 2300-1 «О защите прав потребителей». Отношения, связанные с организацией розничных рынков, организацией и осуществлением деятельности по продаже товаров на розничных рынках, регулируются Федеральным законом от 30 декабря 2006 года № 271-ФЗ «О розничных рынках и о внесении изменений в Трудовой кодекс Российской Федерации»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5.3.7. Прогноз сводных показателей муниципальных заданий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  <w:t>Муниципальное задание не устанавливается.</w:t>
      </w:r>
    </w:p>
    <w:p>
      <w:pPr>
        <w:pStyle w:val="Normal"/>
        <w:keepNext w:val="true"/>
        <w:shd w:fill="FFFFFF" w:val="clear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hd w:fill="FFFFFF" w:val="clear"/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В рамках реализации подпрограммы осуществляется взаимодействие: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- со структурными подразделениями Администрации муниципального образования «Муниципальный округ Балезинский район Удмуртской Республики» по вопросам определения земельных участков под размещение объектов торговли, общественного питания и бытового обслуживания населения, утверждения схем размещения нестационарных торговых объектов, утверждения границ прилегающих к организациям и объектам территорий, на которых не допускается розничная продажа алкогольной продукции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промышленности и торговли Удмуртской Республики по вопросам нормотворчества, реестрам ярмарок и розничных рынков, схемам размещения нестационарных торговых объектов, подготовке кадров, организации республиканских конкурсов, мониторинга розничных цен, мониторинга состояния потребительского рынка и т.д.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инистерством экономики Удмуртской Республики  по вопросам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правлением Федеральной службы по надзору в сфере защиты прав потребителей и благополучия человека по Удмуртской Республике осуществляется взаимодействие по вопросам мониторинга состояния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межмуниципальным отделом МВД России «Балезинский» осуществляется взаимодействие по соблюдению правил продажи алкогольной и табачной продукции, по торговле в неустановленных местах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учебными заведениями и филиалом казенного учреждения Удмуртской Республики «Республиканского центра занятости населения» «Центр занятости населения Балезинского района» по вопросам  подготовки и переподготовки кадров для сферы потребительского рынка;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bCs/>
        </w:rPr>
      </w:pPr>
      <w:r>
        <w:rPr>
          <w:bCs/>
        </w:rPr>
        <w:t>- с Федеральной налоговой службой при предоставлении административных услуг «Выдача разрешения на право организации розничного рынка» и «Прием и рассмотрение уведомлений об организации и проведении ярмарки» осуществляются запросы выписок из ЕГРИП и ЕГРЮЛ, о субъектах торговой деятельност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bCs/>
        </w:rPr>
        <w:t>Для взаимодействия с населением организован прием граждан по личным вопросам Главой муниципального образования «Муниципальный округ Балезинский район Удмуртской Республики», заместителем Главы Администрации по экономике и сельскому хозяйству, начальником отдела экономики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 xml:space="preserve">5.3.9. Ресурсное обеспечение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/>
      </w:pPr>
      <w:r>
        <w:rPr>
          <w:rFonts w:eastAsia="Calibri"/>
          <w:lang w:eastAsia="en-US"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  <w:t>5.3.10. Риски и меры по управлению рискам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ыполнение муниципальной  подпрограммы на среднесрочную перспективу связано с наличием ряда рисков. Источником их существования является зависимость конъюнктуры потребительского рынка, темпов и пропорций его развития от внешних макроэкономических и социальных факторов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На развитие сферы торговли и на объем потребления услуг в первую очередь влияют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реальных доходов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численности населени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снижение потребительского спро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темпы инфляции на потребительские товары и услуг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изменение курса рубля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ресурсная ограниченность развития предприятий торговли, общественного питания, бытового обслуживания и гостиничного бизнеса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динамика социальных выплат населению и другие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В качестве основных мер по управлению рисками в реализации настоящей подпрограммы используются: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 совершенствование нормативной правовой базы в сфере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оказание методологической, консультативной и организационной помощи предпринимательским структурам розничной торговли;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- мониторинг развития отрасли.</w:t>
      </w:r>
    </w:p>
    <w:p>
      <w:pPr>
        <w:pStyle w:val="Normal"/>
        <w:widowControl w:val="false"/>
        <w:autoSpaceDE w:val="false"/>
        <w:ind w:left="284" w:firstLine="567"/>
        <w:jc w:val="both"/>
        <w:rPr/>
      </w:pPr>
      <w:r>
        <w:rPr/>
        <w:t>Меры по управлению рисками обеспечивают в ходе реализации настоящей подпрограммы отслеживание показателей, характеризующих существующие и прогнозируемые риски за определенное время до начала их воздействия и минимизируют потери, связанные с их проявлением. При существенном изменении факторов развития отрасли предусматривается корректировка мероприятий настоящей подпрограммы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  <w:t>5.3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284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Наиболее полное удовлетворение спроса населения  района на качественные и безопасные товары в широком ассортименте, по доступным ценам. Формирование торговой инфраструктуры с учетом  многообразия видов и типов торговых объектов, форм и способов торговли, потребностей населения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 xml:space="preserve">Реализация мероприятий Программы обеспечит к концу 2025 года: 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1) Оборот розничной торговли 1199,3 млн. руб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2) Обеспеченность площадью торговых объектов на 1000 чел. населения,  860,2 кв. м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) Обеспеченность посадочными местами в предприятиях общественного питания общедоступной сети в расчете на 1000 чел. населения 30,0 пос. мес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4) Количество НТО, 30 шт.</w:t>
      </w:r>
    </w:p>
    <w:p>
      <w:pPr>
        <w:pStyle w:val="Normal"/>
        <w:ind w:left="284" w:firstLine="567"/>
        <w:jc w:val="both"/>
        <w:rPr/>
      </w:pPr>
      <w:r>
        <w:rPr>
          <w:rFonts w:eastAsia="Calibri"/>
          <w:bCs/>
          <w:lang w:eastAsia="en-US"/>
        </w:rPr>
        <w:t>5) Количество ярмарок, рынков, 2 ед.</w:t>
      </w:r>
    </w:p>
    <w:p>
      <w:pPr>
        <w:pStyle w:val="Normal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6) Количество жалоб, поступивших от субъектов предпринимательства,  0 ед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кономическая эффективность подпрограммы будет выражена в увеличении налоговых платежей в бюджеты всех уровне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оциальный эффект от реализации подпрограммы выражается в повышении качества жизни населения, создании дополнительных рабочих мест на вновь строящихся объектах потребительского рынка, совершенствовании системы подготовки и переподготовки кадров для сферы потребительского рынка. Социальная эффективность подпрограммы также обусловлена улучшением здоровья населения за счет повышения качества и безопасности реализуемых товаров и оказываемых услуг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Эффективность реализации подпрограммы будет оцениваться путем сопоставления фактических и планируемых значений целевых показателей, анализа выполнения основных мероприятий.</w:t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left="284" w:firstLine="567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05.4. Подпрограмма </w:t>
      </w:r>
      <w:r>
        <w:rPr>
          <w:b/>
        </w:rPr>
        <w:t>«</w:t>
      </w:r>
      <w:r>
        <w:rPr>
          <w:b/>
          <w:color w:val="000000"/>
        </w:rPr>
        <w:t xml:space="preserve">Создание благоприятных условий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привлечения инвестиций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Краткая характеристика (паспорт) подпрограммы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986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20" w:hanging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color w:val="000000"/>
              </w:rPr>
              <w:t>Создание благоприятных условий для привлечения инвестиций</w:t>
            </w:r>
            <w:r>
              <w:rPr/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>Заместитель главы Администрации муниципального образования «Муниципальный округ Балезинский район Удмуртской Республики», курирующий данное направление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Отдел экономики Администрации муниципального образования «Муниципальный округ Балезинский район Удмуртской Республики»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Администрация 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Отдел строительства и архитектуры Администрации муниципального образования «Муниципальный округ Балезинский район Удмуртской Республики», Отдел жилищно - коммунального хозяйства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имущественных и земельных отношений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/>
              <w:t>Управление финансов Администрации МО «Муниципальный округ Балезинский район Удмуртской Республики»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1) Формирование инвестиционно-привлекательного имиджа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) Содействие в реализации инвестиционных проектов на территории района;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Объем инвестиций в основной капитал (за исключением бюджетных средств), млн. руб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реализованных на территории района инвестиционных проектов, ед.</w:t>
            </w:r>
          </w:p>
          <w:p>
            <w:pPr>
              <w:pStyle w:val="Style23"/>
              <w:numPr>
                <w:ilvl w:val="0"/>
                <w:numId w:val="4"/>
              </w:numPr>
              <w:tabs>
                <w:tab w:val="clear" w:pos="708"/>
                <w:tab w:val="left" w:pos="311" w:leader="none"/>
              </w:tabs>
              <w:spacing w:before="0" w:after="0"/>
              <w:ind w:left="284" w:hanging="0"/>
              <w:contextualSpacing w:val="false"/>
              <w:rPr>
                <w:i/>
                <w:i/>
              </w:rPr>
            </w:pPr>
            <w:r>
              <w:rPr/>
              <w:t>Количество созданных новых рабочих мест от реализации инвестиционных проектов, ед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роки и этапы 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рок реализации подпрограммы: 2021-2025 годы.</w:t>
            </w:r>
          </w:p>
          <w:p>
            <w:pPr>
              <w:pStyle w:val="Normal"/>
              <w:ind w:left="284" w:hanging="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41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Ресурсное обеспечение подпрограммы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настоящей подпрограммы за счет бюджета муниципального образования «Муниципальный округ Балези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</w:rPr>
      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b/>
                <w:b/>
              </w:rPr>
            </w:pPr>
            <w:r>
              <w:rPr/>
              <w:t>Ожидаемые конечные результаты реализации подпрограммы, оценка планируемой эффективности ее реализации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Cs/>
              </w:rPr>
              <w:t>1. объем инвестиций в основной капитал –307,0 млн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2. объем инвестиций в основной капитал на 1 жителя – 10,5 тыс. рублей;</w:t>
            </w:r>
          </w:p>
          <w:p>
            <w:pPr>
              <w:pStyle w:val="Normal"/>
              <w:autoSpaceDE w:val="false"/>
              <w:ind w:left="284" w:hanging="0"/>
              <w:rPr>
                <w:bCs/>
              </w:rPr>
            </w:pPr>
            <w:r>
              <w:rPr>
                <w:bCs/>
              </w:rPr>
              <w:t>3. номинальная начисленная заработная плата одного работника (в среднем за период) – 35219,6 руб.</w:t>
            </w:r>
          </w:p>
          <w:p>
            <w:pPr>
              <w:pStyle w:val="Style23"/>
              <w:autoSpaceDE w:val="false"/>
              <w:spacing w:before="0" w:after="0"/>
              <w:ind w:left="360" w:hanging="0"/>
              <w:contextualSpacing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/>
      </w:pPr>
      <w:r>
        <w:rPr>
          <w:b/>
        </w:rPr>
        <w:t>05.4.1. Характеристика сферы деятель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Балезинского района</w:t>
      </w:r>
    </w:p>
    <w:p>
      <w:pPr>
        <w:pStyle w:val="Normal"/>
        <w:ind w:left="284" w:firstLine="567"/>
        <w:jc w:val="both"/>
        <w:rPr/>
      </w:pPr>
      <w:r>
        <w:rPr/>
        <w:t xml:space="preserve">Муниципальный округ Балезинский район Удмуртской Республики находится в северной части Удмуртской Республики. Граничит на востоке с Кезским, на юге с Игринским, на юго-западе –  Красногорским, на западе – Глазовским районом Удмуртии, а на севере – Кировской областью и Пермским краем.    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расположено 136 населенных пунктов. Административный центр – п. Балезино, расположен в 140 км от города Ижевска.</w:t>
      </w:r>
    </w:p>
    <w:p>
      <w:pPr>
        <w:pStyle w:val="Normal"/>
        <w:ind w:left="284" w:firstLine="567"/>
        <w:jc w:val="both"/>
        <w:rPr/>
      </w:pPr>
      <w:r>
        <w:rPr/>
        <w:t xml:space="preserve">Площадь района составляет 2434,7 кв. км,  численность населения 29,8 тыс. человек, в том числе населения в трудоспособном возрасте – 14,6 тыс. человек. </w:t>
      </w:r>
    </w:p>
    <w:p>
      <w:pPr>
        <w:pStyle w:val="Normal"/>
        <w:ind w:left="284" w:firstLine="567"/>
        <w:jc w:val="both"/>
        <w:rPr/>
      </w:pPr>
      <w:r>
        <w:rPr/>
        <w:t xml:space="preserve">Район разделен на 17 муниципальных сельских поселений. </w:t>
      </w:r>
    </w:p>
    <w:p>
      <w:pPr>
        <w:pStyle w:val="Normal"/>
        <w:ind w:left="284" w:firstLine="567"/>
        <w:jc w:val="both"/>
        <w:rPr/>
      </w:pPr>
      <w:r>
        <w:rPr/>
        <w:t xml:space="preserve">Приоритетными  направлениями экономической деятельности являются производство сельскохозяйственной продукции, деревообработка, производство чугунного и цветного литья, добыча нефти. </w:t>
      </w:r>
    </w:p>
    <w:p>
      <w:pPr>
        <w:pStyle w:val="Normal"/>
        <w:ind w:left="284" w:firstLine="567"/>
        <w:jc w:val="both"/>
        <w:rPr/>
      </w:pPr>
      <w:r>
        <w:rPr/>
        <w:t>На территории Балезинского района функционируют  крупные предприятия (промышленные – ОП ООО «Жешартский ЛПК», ОП АО «Балезинский ЛМЗ»;  финансовые – ОАО «Сбербанк России»; услуги связи – ОСП «Балезинский почтамт»; дорожное  строительство – Чепецкое ДУ ОАО «Удмуртавтодор»), 11 средних предприятий (промышленные предприятия – ООО «Спиртзавод «Балезинский»; торговое – Карсовайское ПО; сельскохозяйственные – 9 ед.), 116 субъектов малого предпринимательства и 330 индивидуальных предпринимателя. В общем составе трудоспособного населения доля занятых в организациях крупного, среднего и малого бизнеса составляет  47,4 %, в том числе 31,5% занятых в субъектах МСП. Поступление в бюджет налоговых отчислений в общем объеме налоговых доходов бюджета Балезинского района от субъектов МСП составляет 30,6%.</w:t>
      </w:r>
    </w:p>
    <w:p>
      <w:pPr>
        <w:pStyle w:val="Normal"/>
        <w:ind w:left="284" w:firstLine="567"/>
        <w:jc w:val="both"/>
        <w:rPr/>
      </w:pPr>
      <w:r>
        <w:rPr/>
        <w:t>На территории района имеются разведанные месторождения нефти,  известняка, глины кирпичной, песчано-гравийные смеси, а также лесные ресурсы.</w:t>
      </w:r>
    </w:p>
    <w:p>
      <w:pPr>
        <w:pStyle w:val="Normal"/>
        <w:ind w:left="284" w:firstLine="567"/>
        <w:jc w:val="both"/>
        <w:rPr/>
      </w:pPr>
      <w:r>
        <w:rPr/>
        <w:t>Транспортная инфраструктура: п. Балезино - узловая станция Горьковской  железной дороги, автодорога республиканского значения Игра-Глазов, сеть автодорог районного значения. Ближайший аэропорт находится в 165 км в г. Ижевске.</w:t>
      </w:r>
    </w:p>
    <w:p>
      <w:pPr>
        <w:pStyle w:val="Normal"/>
        <w:ind w:left="284" w:firstLine="567"/>
        <w:jc w:val="both"/>
        <w:rPr/>
      </w:pPr>
      <w:r>
        <w:rPr/>
        <w:t>Кредитно-финансовая структура: филиалы  Сбербанка России, ОАО «Россельхозбанк», АО «Датабанк».</w:t>
      </w:r>
    </w:p>
    <w:p>
      <w:pPr>
        <w:pStyle w:val="Normal"/>
        <w:ind w:left="284" w:firstLine="567"/>
        <w:jc w:val="both"/>
        <w:rPr/>
      </w:pPr>
      <w:r>
        <w:rPr/>
        <w:t xml:space="preserve">Связь: ОАО «Ростелеком»,  Мегафон, Теле 2, МТС,  </w:t>
      </w:r>
      <w:r>
        <w:rPr>
          <w:lang w:val="en-US"/>
        </w:rPr>
        <w:t>BeeLine</w:t>
      </w:r>
      <w:r>
        <w:rPr/>
        <w:t>.</w:t>
      </w:r>
    </w:p>
    <w:p>
      <w:pPr>
        <w:pStyle w:val="Normal"/>
        <w:ind w:left="284" w:firstLine="567"/>
        <w:jc w:val="both"/>
        <w:rPr/>
      </w:pPr>
      <w:r>
        <w:rPr/>
        <w:t>Природа района богата красивыми местами, пригодными для организации летнего и зимнего туризма. По территории района протекают реки Кама и Чепца. П</w:t>
      </w:r>
      <w:r>
        <w:rPr>
          <w:color w:val="000000"/>
          <w:spacing w:val="-3"/>
        </w:rPr>
        <w:t xml:space="preserve">роживают </w:t>
      </w:r>
      <w:r>
        <w:rPr>
          <w:bCs/>
        </w:rPr>
        <w:t xml:space="preserve">представители более 20 национальностей. Коренные народы -  русские, удмурты, татары, бесермяне, которые сохранили богатое наследие своей уникальной культуры. </w:t>
      </w:r>
      <w:r>
        <w:rPr>
          <w:color w:val="000000"/>
          <w:spacing w:val="-3"/>
        </w:rPr>
        <w:t>Фольклорно-этнографические материалы используются для организации путешествий-туров в целях ознакомления с историей, традициями и  обрядами народов, проживающих на территории  Балезинского района.</w:t>
      </w:r>
    </w:p>
    <w:p>
      <w:pPr>
        <w:pStyle w:val="Normal"/>
        <w:ind w:left="284" w:firstLine="567"/>
        <w:jc w:val="both"/>
        <w:rPr/>
      </w:pPr>
      <w:r>
        <w:rPr/>
        <w:t xml:space="preserve">Выгодное транспортно-географического расположение района, возможность транспортного сообщения практически  со всеми регионами Российской Федерации, значительные объёмы производства сельскохозяйственной продукции, наличие разведанных месторождений полезных ископаемых (нефть, известняк, глина, песчанно-гравийные смеси), а также лесных запасов и трудовых ресурсов делает район инвестиционно привлекательным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Несмотря на все преимущества, существуют некоторые факторы и проблемы, сдерживающие инвестиционную деятельность, которые предстоит решить в ближайшей перспективе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высокая степень износа имеющихся объектов инженерной инфраструктуры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дефицит доступных финансовых ресурсов для реализации инвестиционных проектов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сложность и длительность процедур подключения объектов капитального строительства к сетям инженерно-технического обеспечения;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- недостаточная информированность потенциальных инвесторов об инвестиционном потенциале района.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Привлечение инвестиций в экономику является одной из стратегических задач. Рост инвестиций напрямую влияет не только на увеличение налоговых поступлений в бюджет, создание новых рабочих мест, но и на уровень и качество жизни. Поэтому существует необходимость создать комфортные условия для работы предпринимателей и благоприятный инвестиционный климат, направленный на повышение привлекательности района.</w:t>
      </w:r>
    </w:p>
    <w:p>
      <w:pPr>
        <w:pStyle w:val="Normal"/>
        <w:ind w:left="284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Инвестиционные проекты, предлагаемые к реализации </w:t>
      </w:r>
    </w:p>
    <w:p>
      <w:pPr>
        <w:pStyle w:val="Normal"/>
        <w:ind w:left="284" w:firstLine="567"/>
        <w:jc w:val="center"/>
        <w:rPr>
          <w:b/>
          <w:b/>
        </w:rPr>
      </w:pPr>
      <w:r>
        <w:rPr>
          <w:b/>
          <w:i/>
        </w:rPr>
        <w:t>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В настоящее время разработано 8 инвестиционных проектов на общую сумму планируемого объёма инвестиций - 209,0 млн. рублей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Строительство молочного комплекса на 800 голов д. Битчемшур</w:t>
        <w:tab/>
        <w:t xml:space="preserve">"СПК "Колхоз Путь к коммунизму";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2. Строительство родильного отделения д. Оросово</w:t>
        <w:tab/>
        <w:t>"ООО "Маяк"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3. Реконструкция телятника с. Сергино</w:t>
        <w:tab/>
        <w:t>СПК "Сергинский", проект позволит увеличить его вместимость, механизировать кормораздачу, улучшит условия содержания телят и условия труда обслуживающего персонал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Строительство коровника д. Воегурт ул. Труда 51</w:t>
        <w:tab/>
        <w:t>"СПК «Колхоз им. Чапаева», новый коровник на 200 гол. позволит механизировать процессы кормораздачи улучшит условия труда и содержания животных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животноводческого комплекса на 500 голов ЗАО «Развитие», завершение второго этапа строительства животноводческого комплекса на 1000 голов в д. Падер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Реконструкция телятника, с. Карсовай ООО «Русь», реконструкция телятника на 250 гол. позволит увеличить поголовье со 160 до 250 голов, механизировать процессы кормления, улучшит  условия содержания животных и условия труда работников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7. Строительство зерносушильного комплекса</w:t>
        <w:tab/>
        <w:t xml:space="preserve"> с. Карсовай, ул. Первомайская, 46</w:t>
        <w:tab/>
        <w:t>ООО «Русь», реконструкция КЗС, с переводом на газообразный вид топлива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567"/>
        <w:jc w:val="both"/>
        <w:rPr/>
      </w:pPr>
      <w:r>
        <w:rPr>
          <w:lang w:eastAsia="en-US"/>
        </w:rPr>
        <w:t xml:space="preserve">Сведения об инвестиционных проектах размещены на официальном сайте муниципального образования «Муниципальный округ Балезинский район Удмуртской Республики» </w:t>
      </w:r>
      <w:hyperlink r:id="rId14">
        <w:r>
          <w:rPr>
            <w:rStyle w:val="InternetLink"/>
            <w:lang w:eastAsia="en-US"/>
          </w:rPr>
          <w:t>(</w:t>
        </w:r>
        <w:r>
          <w:rPr>
            <w:rStyle w:val="InternetLink"/>
          </w:rPr>
          <w:t xml:space="preserve"> </w:t>
        </w:r>
        <w:r>
          <w:rPr>
            <w:rStyle w:val="InternetLink"/>
            <w:lang w:eastAsia="en-US"/>
          </w:rPr>
          <w:t>https://balezino.udmurt.ru/city/invest/index.php)</w:t>
        </w:r>
      </w:hyperlink>
      <w:r>
        <w:rPr>
          <w:lang w:eastAsia="en-US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ind w:firstLine="709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Инвестиционные площадки, предлагаемые к реализации на территории Балезинского района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Сведения об инвестиционных площадках размещены на официальном сайте муниципального образования «Муниципальный округ Балезинский район Удмуртской Республики» (</w:t>
      </w:r>
      <w:hyperlink r:id="rId15">
        <w:r>
          <w:rPr>
            <w:rStyle w:val="InternetLink"/>
          </w:rPr>
          <w:t>https://balezino.udmurt.ru/city/invest/index.php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84" w:firstLine="567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Перечень </w:t>
      </w:r>
    </w:p>
    <w:p>
      <w:pPr>
        <w:pStyle w:val="Normal"/>
        <w:ind w:left="284" w:firstLine="567"/>
        <w:jc w:val="center"/>
        <w:rPr/>
      </w:pPr>
      <w:r>
        <w:rPr>
          <w:b/>
          <w:i/>
          <w:lang w:eastAsia="en-US"/>
        </w:rPr>
        <w:t xml:space="preserve">инвестиционных проектов, предполагаемых к реализации на территории Балезинского района за счёт бюджетных инвестиций на период 2021-2025 годы 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Образование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Детский сад</w:t>
        <w:tab/>
        <w:t>в п. Балезино 15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/>
      </w:pPr>
      <w:r>
        <w:rPr>
          <w:lang w:eastAsia="en-US"/>
        </w:rPr>
        <w:t>Строительство здания школы в микрорайоне «Западный» п. Балезино на 500 мест;</w:t>
      </w:r>
    </w:p>
    <w:p>
      <w:pPr>
        <w:pStyle w:val="Normal"/>
        <w:numPr>
          <w:ilvl w:val="0"/>
          <w:numId w:val="17"/>
        </w:numPr>
        <w:ind w:left="720" w:hanging="294"/>
        <w:jc w:val="both"/>
        <w:rPr>
          <w:lang w:eastAsia="en-US"/>
        </w:rPr>
      </w:pPr>
      <w:r>
        <w:rPr>
          <w:lang w:eastAsia="en-US"/>
        </w:rPr>
        <w:t>Строительство детского сада д. Воегурт на 60 мест;</w:t>
      </w:r>
    </w:p>
    <w:p>
      <w:pPr>
        <w:pStyle w:val="Normal"/>
        <w:ind w:left="851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Физическая культура и спорт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1. Строительство универсального спортивного зала (22х44 м) в п. Балезино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2. Реконструкция центрального стадиона в п. Балезино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 xml:space="preserve">3. Строительство спортивного зала для Балезинской школы-интерната в с. Балезино </w:t>
      </w:r>
    </w:p>
    <w:p>
      <w:pPr>
        <w:pStyle w:val="Normal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4. Строительство физкультурно-оздоровительного комплекса с крытым катком и плавательным бассейном в п. Балезино</w:t>
      </w:r>
    </w:p>
    <w:p>
      <w:pPr>
        <w:pStyle w:val="Normal"/>
        <w:ind w:firstLine="851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Культура 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1. Строительство ЦСДК д. Воегурт</w:t>
        <w:tab/>
        <w:t>на 126 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2. Строительство ЦСДК д. Исаково</w:t>
        <w:tab/>
        <w:t>на 126мест;</w:t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3. Капитальный ремонт ЦСДК в д. Кожило</w:t>
      </w:r>
    </w:p>
    <w:p>
      <w:pPr>
        <w:pStyle w:val="Normal"/>
        <w:ind w:left="72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Жилищно-коммунальное хозяйство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1. Реконструкция системы водоснабжения в п. Балезино Балезинского района Удмуртской Республики объем  4500 м3/сут;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2. Строительство водопроводных сетей на новых улицах микрорайона "Восточный"</w:t>
        <w:tab/>
        <w:t>п. Балезино</w:t>
        <w:tab/>
        <w:t>3 км;</w:t>
        <w:tab/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3. Строительство разводящих водопроводных сетей по ул. Молодежная, ул. Подгорная, ул. Лесная п. Балезино от существующей водонапорной башни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4. Модернизация очистных сооружений ЦРБ в п. Балезино, ул. Азина п. Балезино</w:t>
        <w:tab/>
        <w:t>400м3/сут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5. Строительство газораспределительных сетей с. Юнда (5,158 км), с. Андрейшур (1,0км), д. Коршуново (3,0 км), д. Юлдырь (6,0 км), д. Ахмади (1,844 км)  Балезинского района;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6. Модернизация котельной № 1 и ЦТП № 1 в п. Балезино (в том числе ПИР)</w:t>
        <w:tab/>
        <w:t>мощностью</w:t>
        <w:tab/>
        <w:t>19,5МВт;</w:t>
        <w:tab/>
      </w:r>
    </w:p>
    <w:p>
      <w:pPr>
        <w:pStyle w:val="Normal"/>
        <w:ind w:left="284" w:firstLine="567"/>
        <w:rPr/>
      </w:pPr>
      <w:r>
        <w:rPr/>
        <w:t>7. Техническое перевооружение системы теплоснабжения с установкой блочно - модульной котельной в д. Кожило (19,5 МВт), д. Кестым (1,6 МВт), с. Балезино (1,0 МВт),д. Оросово (0,3 МВт), микрорайоне РОС п. Балезино (2,8 МВт);</w:t>
      </w:r>
    </w:p>
    <w:p>
      <w:pPr>
        <w:pStyle w:val="Normal"/>
        <w:ind w:left="284" w:firstLine="567"/>
        <w:rPr>
          <w:b/>
          <w:b/>
        </w:rPr>
      </w:pPr>
      <w:r>
        <w:rPr>
          <w:b/>
        </w:rPr>
        <w:t>Дорожное хозяйство</w:t>
      </w:r>
    </w:p>
    <w:p>
      <w:pPr>
        <w:pStyle w:val="Normal"/>
        <w:ind w:left="284" w:firstLine="567"/>
        <w:rPr/>
      </w:pPr>
      <w:r>
        <w:rPr/>
        <w:t>1. Строительство путепровода через железную дорогу в п. Балезино (3,5 км).</w:t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567"/>
        <w:jc w:val="center"/>
        <w:rPr>
          <w:b/>
          <w:b/>
          <w:i/>
          <w:i/>
        </w:rPr>
      </w:pPr>
      <w:r>
        <w:rPr>
          <w:b/>
          <w:i/>
        </w:rPr>
        <w:t>Создание условий для привлечения инвестиций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вестиционная деятельность на территории Балезинского района регулируется законодательством Российской Федерации, Удмуртской Республики и правовыми актами органов местного самоуправления муниципального образования «Муниципальный округ Балезинский район Удмуртской Республики»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Основные меры государственной поддержки инвесторов, реализуемые в соответствии  нормативными правовыми актами Удмуртской Республики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r>
        <w:rPr>
          <w:lang w:eastAsia="en-US"/>
        </w:rPr>
        <w:t xml:space="preserve">предоставление льготы по уплате налога на прибыль организаций, </w:t>
      </w:r>
      <w:hyperlink r:id="rId16">
        <w:r>
          <w:rPr>
            <w:rStyle w:val="InternetLink"/>
            <w:lang w:eastAsia="en-US"/>
          </w:rPr>
          <w:t>освобождение от уплаты налога на имущество организаций</w:t>
        </w:r>
      </w:hyperlink>
      <w:r>
        <w:rPr>
          <w:lang w:eastAsia="en-US"/>
        </w:rPr>
        <w:t xml:space="preserve">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, Законом Удмуртской Республики от 5 марта 2003 г. №8-РЗ «О налоговых льготах, связанных с осуществлением инвестиционной деятельности, Законом Удмуртской Республики от 27 ноября 2003 года №55-РЗ «О налоге на имущество организаций в Удмуртской Республике, постановлением Правительства Удмуртской Республики от 22 августа 2005 г. №126 «Об утверждении Положения о конкурсе инвестиционных проектов организаций на право получения льгот по налогу на прибыль организаций и налогу на имущество организаций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/>
      </w:pPr>
      <w:hyperlink r:id="rId17">
        <w:r>
          <w:rPr>
            <w:rStyle w:val="InternetLink"/>
            <w:lang w:eastAsia="en-US"/>
          </w:rPr>
          <w:t>субсидирование части затрат на уплату процентов по кредитам,  части затрат по лизинговым платежам, полученным для реализации инвестиционных проектов</w:t>
        </w:r>
      </w:hyperlink>
      <w:r>
        <w:rPr>
          <w:lang w:eastAsia="en-US"/>
        </w:rPr>
        <w:t xml:space="preserve"> – в соответствии с постановлением Правительства Удмуртской Республики от 2 мая 2012 года №183 «Об утверждении Положения о порядке предоставления хозяйствующим субъектам Удмуртской Республики за счет средств бюджета Удмуртской Республики для реализации инвестиционных проектов субсидий на возмещение части процентной ставки по кредитам и части затрат по лизинговым платежам»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  <w:t>предоставление инвесторам государственных гарантий - в соответствии с Законом Удмуртской Республики от 22 июня 2006 года №26-РЗ «О государственной поддержке инвестиционной деятельности в Удмуртской Республике»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Информация о нормативных правовых актах Удмуртской Республики в сфере инвестиционной деятельности размещена на Инвестиционном портале Удмуртской Республики (</w:t>
      </w:r>
      <w:hyperlink r:id="rId18">
        <w:r>
          <w:rPr>
            <w:rStyle w:val="InternetLink"/>
            <w:lang w:eastAsia="en-US"/>
          </w:rPr>
          <w:t>www.udminvest.ru</w:t>
        </w:r>
      </w:hyperlink>
      <w:r>
        <w:rPr>
          <w:lang w:eastAsia="en-US"/>
        </w:rPr>
        <w:t>), а также на официальном сайте Министерства экономики Удмуртской Республики (</w:t>
      </w:r>
      <w:hyperlink r:id="rId19">
        <w:r>
          <w:rPr>
            <w:rStyle w:val="InternetLink"/>
            <w:lang w:eastAsia="en-US"/>
          </w:rPr>
          <w:t>www.economy.udmurt.ru</w:t>
        </w:r>
      </w:hyperlink>
      <w:r>
        <w:rPr>
          <w:lang w:eastAsia="en-US"/>
        </w:rPr>
        <w:t>)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На муниципальном уровне Решением Совета депутатов муниципального образования «Муниципальный округ Балезинский район Удмуртской Республики» от 30.12. 2011 года №1/2-10 утверждена Схема территориального планирования муниципального образования «Муниципальный округ Балезинский район Удмуртской Республики», в которой определено развитие территории Балезинского района на период до 2019 года и на расчетный срок до 2029 год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едется работа по сокращению административных барьеров при предоставлении муниципальных услуг в сфере строительства, управления муниципальной собственностью, иных, оказывающих влияние на инвестиционную привлекательность района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Информационные ресурсы муниципального образования «Муниципальный округ Балезинский район Удмуртской Республики» для инвесторов размещаются на официальном сайте по адресу:32810http://</w:t>
      </w:r>
      <w:r>
        <w:rPr>
          <w:lang w:val="en-US" w:eastAsia="en-US"/>
        </w:rPr>
        <w:t>balezino</w:t>
      </w:r>
      <w:r>
        <w:rPr>
          <w:lang w:eastAsia="en-US"/>
        </w:rPr>
        <w:t>.udmurt.ru/city/invest.</w:t>
      </w:r>
      <w:r>
        <w:rPr>
          <w:lang w:val="en-US" w:eastAsia="en-US"/>
        </w:rPr>
        <w:t>php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center"/>
        <w:rPr/>
      </w:pPr>
      <w:r>
        <w:rPr>
          <w:b/>
        </w:rPr>
        <w:t xml:space="preserve">05.4.2. Приоритеты, цели и задачи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Улучшение инвестиционного климата в Российской Федерации является одним из приоритетным направлений государственной политики Российской Федерации. Указом Президента Российской Федерации от 7 мая 2012 года № 596 «О долгосрочной государственной экономической политике» перед Правительством Российской Федерации поставлена задача увеличения объема инвестиций не менее чем до 25 процентов внутреннего валового продукта к 2015 году и до 27 процентов - к 2018 году. В качестве одного из направлений работы определено существенное сокращение сроков прохождения процедур субъектами предпринимательской деятельности и стоимости этих процедур в таких сферах государственного регулирования как строительство, подключение к сетям, меры налогового стимулирования и налоговое администрирование, таможенное администрирование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Показатель «</w:t>
      </w:r>
      <w:r>
        <w:rPr/>
        <w:t>Объем инвестиций в основной капитал (за исключением бюджетных средств)» Указом Президента Российской Федерации от 21 августа 2012 года №1199 включен в систему показателей для оценки эффективности деятельности органов исполнительной власти субъектов Российской Федерации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Указом Президента Удмуртской Республики от 26.11.2014 года № 419 утвержден Инвестиционный меморандум Удмуртской Республики. Меморандум декларирует основные приоритеты развития инвестиционной деятельности в Удмуртской Республике, а также направлен на создание благоприятного инвестиционного имиджа Удмуртской Республики и обеспечение информационной открытости инвестиционной деятельности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ежегодном докладе Президента Удмуртской Республики «О положении в республике» содержится информация об инвестиционном климате и инвестиционной политике Удмуртской Республики, реализации инвестиционных проектов, определяются основные направления и приоритеты инвестиционной политики Удмуртской Республики, ключевые меры, которые необходимо реализовать на перспективу в целях привлечения инвестиций и улучшения условий ведения бизнеса в республике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Постановлением Правительства Удмуртской Республики от 15 апреля 2013 г. № 161  (в редакции постановления Правительства Удмуртской Республики от 17 февраля 2014 № 44) утверждена государственная программа Удмуртской Республики «Создание условий для устойчивого экономического развития Удмуртской Республики». Цели и задачи государственной программы Удмуртской Республики «Создание условий для устойчивого экономического развития Удмуртской Республики» соответствуют приоритетам государственной политики Удмуртской республики и вносят вклад в достижение стратегических целей и задач. Одной из задач государственной программы определено - стимулирование инвестиционной и инновационной деятельности с целью диверсификации экономики, развития высокотехнологичных производств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Распоряжением Правительства Удмуртской Республики от 15 июля 2013 г. № 453-р утверждена Дорожная карта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Удмуртской Республике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ind w:left="284" w:firstLine="567"/>
        <w:jc w:val="both"/>
        <w:rPr/>
      </w:pPr>
      <w:r>
        <w:rPr>
          <w:b/>
          <w:lang w:eastAsia="en-US"/>
        </w:rPr>
        <w:t xml:space="preserve">Целью подпрограммы </w:t>
      </w:r>
      <w:r>
        <w:rPr>
          <w:lang w:eastAsia="en-US"/>
        </w:rPr>
        <w:t>является формирование благоприятного инвестиционного климата, позволяющего увеличивать приток инвестиций на территорию Балезинского района в интересах его устойчивого социально-экономического развития.</w:t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Для достижения поставленной цели в рамках подпрограммы будут решаться </w:t>
      </w:r>
      <w:r>
        <w:rPr>
          <w:b/>
          <w:lang w:eastAsia="en-US"/>
        </w:rPr>
        <w:t>следующие задачи</w:t>
      </w:r>
      <w:r>
        <w:rPr>
          <w:lang w:eastAsia="en-US"/>
        </w:rPr>
        <w:t>: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1) Формирование инвестиционно-привлекательного имидж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2) Содействие в реализации инвестиционных проектов на территории района;</w:t>
      </w:r>
    </w:p>
    <w:p>
      <w:pPr>
        <w:pStyle w:val="Style23"/>
        <w:tabs>
          <w:tab w:val="clear" w:pos="708"/>
          <w:tab w:val="left" w:pos="1134" w:leader="none"/>
        </w:tabs>
        <w:ind w:left="284" w:firstLine="567"/>
        <w:jc w:val="both"/>
        <w:rPr>
          <w:lang w:eastAsia="en-US"/>
        </w:rPr>
      </w:pPr>
      <w:r>
        <w:rPr>
          <w:lang w:eastAsia="en-US"/>
        </w:rPr>
        <w:t>3) Оптимизация административных процедур в рамках исполнения муниципальных функций и предоставле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284" w:firstLine="567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05.4.3. Целевые показатели (индикаторы)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/>
        <w:t>Состав целевых показателей сформирован с учетом основных показателей, характеризующих развитие инвестиционного потенциала муниципального образования «Муниципальный округ Балезинский район Удмуртской Республики», а также с учетом показателей оценки эффективности деятельности органов местного самоуправления городских округов и муниципальных районов, утвержденных Указом Президента РФ от 28.04.2008 № 607 «Об оценке эффективности деятельности органов местного самоуправления городских округов и муниципальных районов»:</w:t>
      </w:r>
    </w:p>
    <w:p>
      <w:pPr>
        <w:pStyle w:val="Normal"/>
        <w:ind w:left="284" w:firstLine="567"/>
        <w:jc w:val="both"/>
        <w:rPr/>
      </w:pPr>
      <w:r>
        <w:rPr/>
        <w:t xml:space="preserve">1) Номинальная начисленная средняя заработная плата работников крупных и средних предприятий и некоммерческих организаций, руб. </w:t>
      </w:r>
    </w:p>
    <w:p>
      <w:pPr>
        <w:pStyle w:val="Normal"/>
        <w:ind w:left="284" w:firstLine="567"/>
        <w:jc w:val="both"/>
        <w:rPr/>
      </w:pPr>
      <w:r>
        <w:rPr/>
        <w:t>2) Объем инвестиций в основной капитал, млн. руб.;</w:t>
      </w:r>
    </w:p>
    <w:p>
      <w:pPr>
        <w:pStyle w:val="Normal"/>
        <w:ind w:left="284" w:firstLine="567"/>
        <w:jc w:val="both"/>
        <w:rPr/>
      </w:pPr>
      <w:r>
        <w:rPr/>
        <w:t>3) Объем инвестиций в основной капитал на 1 жителя, тыс. руб.;</w:t>
      </w:r>
    </w:p>
    <w:p>
      <w:pPr>
        <w:pStyle w:val="Normal"/>
        <w:ind w:left="284" w:firstLine="567"/>
        <w:jc w:val="both"/>
        <w:rPr/>
      </w:pPr>
      <w:r>
        <w:rPr/>
        <w:t xml:space="preserve">Сведения о составе и значениях целевых показателей муниципальной подпрограммы представлены в Приложении 1. </w:t>
      </w:r>
      <w:r>
        <w:rPr>
          <w:lang w:eastAsia="en-US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4. Сроки и этапы реализаци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 xml:space="preserve">Срок реализации - 2021-2025 годы. 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Этапы реализации подпрограммы не выделя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5. Основные мероприят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firstLine="567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Перечень основных мероприятий подпрограммы определен исходя из необходимости достижения ее цели и основных задач. 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В целях создания условий для повышения инвестиционной привлекательности и привлечения инвестиций на территорию муниципального образования «Муниципальный округ Балезинский район Удмуртской Республики» планируется реализация основных мероприятий: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формирование инвестиционно-привлекательного имиджа;</w:t>
      </w:r>
    </w:p>
    <w:p>
      <w:pPr>
        <w:pStyle w:val="Normal"/>
        <w:suppressAutoHyphens w:val="true"/>
        <w:ind w:left="284" w:firstLine="567"/>
        <w:jc w:val="both"/>
        <w:rPr>
          <w:lang w:eastAsia="ar-SA"/>
        </w:rPr>
      </w:pPr>
      <w:r>
        <w:rPr>
          <w:lang w:eastAsia="ar-SA"/>
        </w:rPr>
        <w:t>- содействие в реализации инвестиционных проектов на территории Балезинского района;</w:t>
      </w:r>
    </w:p>
    <w:p>
      <w:pPr>
        <w:pStyle w:val="Normal"/>
        <w:autoSpaceDE w:val="false"/>
        <w:ind w:left="284" w:firstLine="567"/>
        <w:jc w:val="both"/>
        <w:rPr/>
      </w:pPr>
      <w:r>
        <w:rPr/>
        <w:t>Перечень основных мероприятий приведен в Приложении 2 к муниципальной программе.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6. Меры муниципального регулирования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lang w:eastAsia="en-US"/>
        </w:rPr>
        <w:t>Решением Совета депутатов муниципального образования «Балезинский район» от 30.12.2011 года №1/2-10 утверждена Схема территориального планирования муниципального образования «Балезинский район» на период до 2029 года (до 2019 года – первая очередь, на период до 2029 года – расчетный срок). Указанным документом определены основные направления привлечения инвестиций на период до 2019 года.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егулирование органами местного самоуправления инвестиционной деятельности, осуществляемой в форме капитальных вложений, предусматривает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1) создание в муниципальном образовании благоприятных условий для развития инвестиционной деятельности, осуществляемой в форме капитальных вложений,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установления субъектам инвестиционной деятельности льгот по уплате местных налог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защиты интересов инвесторов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2) прямое участие органов местного самоуправления в инвестиционной деятельности, осуществляемой в форме капитальных вложений, осуществляется путем: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разработки, утверждения и финансирования инвестиционных проектов, осуществляемых муниципальным образованием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проведения экспертизы инвестиционных проектов в соответствии с законодательством Российской Федерации;</w:t>
      </w:r>
    </w:p>
    <w:p>
      <w:pPr>
        <w:pStyle w:val="Normal"/>
        <w:autoSpaceDE w:val="false"/>
        <w:ind w:left="284" w:firstLine="567"/>
        <w:jc w:val="both"/>
        <w:rPr>
          <w:lang w:eastAsia="en-US"/>
        </w:rPr>
      </w:pPr>
      <w:r>
        <w:rPr>
          <w:lang w:eastAsia="en-US"/>
        </w:rPr>
        <w:t>вовлечения в инвестиционный процесс временно приостановленных и законсервированных строек и объектов, находящихся в муниципальной собственности.</w:t>
      </w:r>
    </w:p>
    <w:p>
      <w:pPr>
        <w:pStyle w:val="Normal"/>
        <w:keepNext w:val="true"/>
        <w:ind w:left="284" w:firstLine="567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7. Прогноз сводных показателей муниципальных заданий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>В рамках подпрограммы муниципальные услуги муниципальными учреждениями не оказываются.</w:t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 xml:space="preserve">05.4.8. Взаимодействие с органами государственной власти 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  <w:t>и местного самоуправления, организациями и граждан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рамках подпрограммы осуществляется взаимодействие с Корпорацией развития УР по направлениям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содействие установлению и расширению деловых контактов между АО «Корпорация развития Удмуртской Республики» и предпринимателям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рассмотрение предложений АО «Корпорация развития Удмуртской Республики» по развитию инвестиционной деятельности на территории муниципального образования «Муниципальный округ Балезинский район Удмуртской Республики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содействие в планировании и реализации информацион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продвижение инвестиционных проектов по направлениям сотрудничества на территории Балези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подпрограммы осуществляется взаимодействие с органами государственной власти в рамках</w:t>
      </w:r>
      <w:r>
        <w:rPr>
          <w:bCs/>
        </w:rPr>
        <w:t xml:space="preserve"> межведомственного взаимодействия в части оказания муниципальных услуг в значимых для инвестиционной деятельности сферах (земельно-имущественные отношения, строительство, подключение  к инженерным сетям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целях разработки и реализации инвестиционных проектов осуществляется взаимодействие с инициаторами инвестиционных проектов. Для организации взаимодействия с инвесторами на официальном сайте муниципального образования «Муниципальный округ Балезинский район Удмуртской Республики» в сети Интернет размещена и на постоянной основе актуализируется информация об органах местного самоуправления района их структурных подразделениях, контактных телефонах и адресах электронной почты. При необходимости создаются рабочие группы по оказанию содействия в реализации инвестиционных проектов, состав которых обусловлен спецификой проекта. 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9. Ресурсное обеспечение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настоящей подпрограммы за счет средств бюджета муниципального образования «Муниципальный округ Балезинский район Удмуртской Республики»  представлено в приложении 5 к муниципальной программе.</w:t>
      </w:r>
    </w:p>
    <w:p>
      <w:pPr>
        <w:pStyle w:val="Normal"/>
        <w:ind w:left="284" w:firstLine="567"/>
        <w:jc w:val="both"/>
        <w:rPr/>
      </w:pPr>
      <w:r>
        <w:rPr>
          <w:bCs/>
        </w:rPr>
        <w:t>Ресурсное обеспечение подпрограммы за счет средств бюджета муниципального образования «Муниципальный округ Балезинский район Удмуртской Республики» подлежит ежегодному  уточнению в рамках бюджетного процесса.</w:t>
      </w:r>
    </w:p>
    <w:p>
      <w:pPr>
        <w:pStyle w:val="Normal"/>
        <w:ind w:left="284" w:firstLine="567"/>
        <w:jc w:val="both"/>
        <w:rPr>
          <w:bCs/>
        </w:rPr>
      </w:pPr>
      <w:r>
        <w:rPr>
          <w:bCs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ind w:left="284" w:firstLine="567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0. Риски и меры по управлению рисками</w:t>
      </w:r>
    </w:p>
    <w:p>
      <w:pPr>
        <w:pStyle w:val="Normal"/>
        <w:keepNext w:val="true"/>
        <w:ind w:left="28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567"/>
        <w:jc w:val="both"/>
        <w:rPr>
          <w:lang w:eastAsia="en-US"/>
        </w:rPr>
      </w:pPr>
      <w:r>
        <w:rPr>
          <w:lang w:eastAsia="en-US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публикация данных о ходе финансирования муниципальной подпрограммы в качестве механизма, стимулирующего выполнение принятых на себя обязательст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обобщение и анализ опыта привлечения внебюджетных  ресурсов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усиление контроля выполнения подпрограммных мероприятий и совершенствование механизма текущего управления реализацие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своевременная корректировка мероприятий муниципальной подпрограммы;</w:t>
      </w:r>
    </w:p>
    <w:p>
      <w:pPr>
        <w:pStyle w:val="Style23"/>
        <w:numPr>
          <w:ilvl w:val="1"/>
          <w:numId w:val="12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84" w:hanging="0"/>
        <w:contextualSpacing/>
        <w:jc w:val="both"/>
        <w:rPr/>
      </w:pPr>
      <w:r>
        <w:rPr/>
        <w:t>оценка регулирующего воздействия проектов нормативных правовых актов Балезинского района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shd w:fill="FFFFFF" w:val="clear"/>
        <w:ind w:left="284" w:firstLine="567"/>
        <w:jc w:val="both"/>
        <w:rPr/>
      </w:pPr>
      <w:r>
        <w:rPr/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hd w:fill="FFFFFF" w:val="clear"/>
        <w:ind w:left="284" w:firstLine="567"/>
        <w:jc w:val="both"/>
        <w:rPr/>
      </w:pPr>
      <w:r>
        <w:rPr/>
      </w:r>
    </w:p>
    <w:p>
      <w:pPr>
        <w:pStyle w:val="Normal"/>
        <w:keepNext w:val="true"/>
        <w:ind w:left="284" w:firstLine="567"/>
        <w:jc w:val="center"/>
        <w:rPr/>
      </w:pPr>
      <w:r>
        <w:rPr>
          <w:b/>
        </w:rPr>
        <w:t>05.4.11. Конечные результаты и оценка эффективности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Конечными результатами реализации подпрограммы является формирование благоприятного инвестиционного климата, позволяющего обеспечить приток инвестиций в Муниципальный округ Балезинский район Удмуртской Республики. </w:t>
      </w:r>
    </w:p>
    <w:p>
      <w:pPr>
        <w:pStyle w:val="Style23"/>
        <w:tabs>
          <w:tab w:val="clear" w:pos="708"/>
          <w:tab w:val="left" w:pos="284" w:leader="none"/>
        </w:tabs>
        <w:ind w:left="284" w:firstLine="567"/>
        <w:jc w:val="both"/>
        <w:rPr/>
      </w:pPr>
      <w:r>
        <w:rPr>
          <w:bCs w:val="false"/>
          <w:lang w:eastAsia="en-US"/>
        </w:rPr>
        <w:t xml:space="preserve">Для оценки результатов определены целевые показатели (индикаторы) подпрограммы, значения которых на конец реализации  подпрограммы (к 2025 году) составят: 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объем инвестиций в основной капитал –307,0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1429" w:hanging="1145"/>
        <w:jc w:val="both"/>
        <w:rPr>
          <w:bCs w:val="false"/>
          <w:lang w:eastAsia="en-US"/>
        </w:rPr>
      </w:pPr>
      <w:r>
        <w:rPr>
          <w:bCs w:val="false"/>
          <w:lang w:eastAsia="en-US"/>
        </w:rPr>
        <w:t>объем инвестиций в основной капитал на 1 жителя –10,5 млн. рублей;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Cs w:val="false"/>
          <w:lang w:eastAsia="en-US"/>
        </w:rPr>
        <w:t>номинальная начисленная средняя заработная плата одного работника (в среднем за период) -  35219,6 рублей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0"/>
      <w:type w:val="nextPage"/>
      <w:pgSz w:w="11906" w:h="16838"/>
      <w:pgMar w:left="902" w:right="992" w:gutter="0" w:header="0" w:top="709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i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8"/>
      <w:szCs w:val="28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Абзац списка Знак"/>
    <w:qFormat/>
    <w:rPr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Верхний колонтитул Знак"/>
    <w:qFormat/>
    <w:rPr>
      <w:bCs/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24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rFonts w:eastAsia="Calibr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4">
    <w:name w:val="xl4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23">
    <w:name w:val="Абзац списка2"/>
    <w:basedOn w:val="Normal"/>
    <w:qFormat/>
    <w:pPr>
      <w:spacing w:before="240" w:after="0"/>
      <w:ind w:left="720" w:hanging="0"/>
      <w:contextualSpacing/>
    </w:pPr>
    <w:rPr>
      <w:rFonts w:ascii="Calibri" w:hAnsi="Calibri" w:cs="Calibri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</w:rPr>
  </w:style>
  <w:style w:type="paragraph" w:styleId="Style24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bCs/>
      <w:sz w:val="20"/>
      <w:szCs w:val="20"/>
    </w:rPr>
  </w:style>
  <w:style w:type="paragraph" w:styleId="24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5C172AED57F9F70E0FE3ECA08843EA2592E1E803567B94750CD326C48m1sCH" TargetMode="External"/><Relationship Id="rId3" Type="http://schemas.openxmlformats.org/officeDocument/2006/relationships/hyperlink" Target="consultantplus://offline/ref=2BD0C005C65C736AC144FB043D2DD15ED4A350874236ADE9455EB61DB7035A72C7E60F2536433EA312F09AIFX2O" TargetMode="External"/><Relationship Id="rId4" Type="http://schemas.openxmlformats.org/officeDocument/2006/relationships/hyperlink" Target="http://docs.cntd.ru/document/902021785" TargetMode="External"/><Relationship Id="rId5" Type="http://schemas.openxmlformats.org/officeDocument/2006/relationships/hyperlink" Target="consultantplus://offline/ref=2AD52C8AA9680871242E03B8A70B001AE39CCBC5B14B45711308AA4A7DDECFC38614ECh27EI" TargetMode="External"/><Relationship Id="rId6" Type="http://schemas.openxmlformats.org/officeDocument/2006/relationships/hyperlink" Target="consultantplus://offline/ref=2AD52C8AA9680871242E03B8A70B001AE39CCBC5B14B45711308AA4A7DDECFC38614ECh27EI" TargetMode="External"/><Relationship Id="rId7" Type="http://schemas.openxmlformats.org/officeDocument/2006/relationships/hyperlink" Target="http://balezino.udmurt.ru/city/publicorg/publicoun/composition.php" TargetMode="External"/><Relationship Id="rId8" Type="http://schemas.openxmlformats.org/officeDocument/2006/relationships/hyperlink" Target="http://balezino.udmurt.ru/city/publicorg/kenesh/" TargetMode="External"/><Relationship Id="rId9" Type="http://schemas.openxmlformats.org/officeDocument/2006/relationships/hyperlink" Target="http://balezino.udmurt.ru/city/publicorg/kenesh/" TargetMode="External"/><Relationship Id="rId10" Type="http://schemas.openxmlformats.org/officeDocument/2006/relationships/hyperlink" Target="http://balezino.udmurt.ru/city/publicorg/dnd.php" TargetMode="External"/><Relationship Id="rId11" Type="http://schemas.openxmlformats.org/officeDocument/2006/relationships/hyperlink" Target="consultantplus://offline/ref=B941A53773FA4E63EF18FE25B8B2F5C172AED57F9F70E0FE3ECA08843EA2592E1E803567B94750CD326C48m1sCH" TargetMode="External"/><Relationship Id="rId12" Type="http://schemas.openxmlformats.org/officeDocument/2006/relationships/hyperlink" Target="consultantplus://offline/ref=3FD6D8DE9EF837B6DAE61EFE2AC3DA494D9CE97B517F003E0FD0953AEEb3d9J" TargetMode="External"/><Relationship Id="rId13" Type="http://schemas.openxmlformats.org/officeDocument/2006/relationships/hyperlink" Target="consultantplus://offline/ref=3FD6D8DE9EF837B6DAE600F33CAF84414F92B17F517C0C6F548FCE67B930A594bDd5J" TargetMode="External"/><Relationship Id="rId14" Type="http://schemas.openxmlformats.org/officeDocument/2006/relationships/hyperlink" Target="http://balezino.udmurt.ru/city/invest.php" TargetMode="External"/><Relationship Id="rId15" Type="http://schemas.openxmlformats.org/officeDocument/2006/relationships/hyperlink" Target="https://balezino.udmurt.ru/city/invest/index.php" TargetMode="External"/><Relationship Id="rId16" Type="http://schemas.openxmlformats.org/officeDocument/2006/relationships/hyperlink" Target="http://www.udminvest.ru/investor_help/tax_remissions/o_naloge_na_imushestvo.docx" TargetMode="External"/><Relationship Id="rId17" Type="http://schemas.openxmlformats.org/officeDocument/2006/relationships/hyperlink" Target="http://www.udminvest.ru/investor_help/compensations/polozh_183.pdf" TargetMode="External"/><Relationship Id="rId18" Type="http://schemas.openxmlformats.org/officeDocument/2006/relationships/hyperlink" Target="http://www.udminvest.ru/" TargetMode="External"/><Relationship Id="rId19" Type="http://schemas.openxmlformats.org/officeDocument/2006/relationships/hyperlink" Target="http://www.economy.udmurt.ru/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8:00Z</dcterms:created>
  <dc:creator>NACH</dc:creator>
  <dc:description/>
  <dc:language>en-US</dc:language>
  <cp:lastModifiedBy>User</cp:lastModifiedBy>
  <cp:lastPrinted>2019-02-04T15:03:00Z</cp:lastPrinted>
  <dcterms:modified xsi:type="dcterms:W3CDTF">2022-02-24T10:20:00Z</dcterms:modified>
  <cp:revision>18</cp:revision>
  <dc:subject/>
  <dc:title>Утверждена</dc:title>
</cp:coreProperties>
</file>