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/>
      </w:pPr>
      <w:r>
        <w:rPr>
          <w:b/>
          <w:sz w:val="26"/>
          <w:szCs w:val="26"/>
        </w:rPr>
        <w:t>Муниципальная программа Балезинского района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культуры» на 2021-2025 годы</w:t>
      </w:r>
    </w:p>
    <w:p>
      <w:pPr>
        <w:pStyle w:val="Normal"/>
        <w:autoSpaceDE w:val="false"/>
        <w:spacing w:before="0" w:after="0"/>
        <w:ind w:right="68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7874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6"/>
                <w:szCs w:val="26"/>
              </w:rPr>
              <w:t>«Развитие культуры» на 2021-2025 годы</w:t>
            </w:r>
          </w:p>
        </w:tc>
      </w:tr>
      <w:tr>
        <w:trPr>
          <w:trHeight w:val="140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рганизация библиотечного обслуживания населения»;</w:t>
            </w:r>
          </w:p>
          <w:p>
            <w:pPr>
              <w:pStyle w:val="Normal"/>
              <w:autoSpaceDE w:val="false"/>
              <w:spacing w:before="40" w:after="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рганизация досуга, предоставление услуг организаций культуры и доступа к музейным фондам»  </w:t>
            </w:r>
          </w:p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местного народного творчества»</w:t>
            </w:r>
          </w:p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здание условий для реализации муниципальной программы»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6"/>
                <w:szCs w:val="26"/>
              </w:rPr>
              <w:t>1 заместитель Главы Администрации муниципального образования «Муниципальный округ Балезинский район Удмуртской Республики» - заместитель по социальным вопросам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спорта и молодежной политики Администрации муниципального образования «Муниципальный округ Балезинский район Удмуртской Республики» (Управление культуры)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муниципального образования «Муниципальный округ Балезинский район Удмуртской Республики» (Управление образования)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6"/>
                <w:szCs w:val="26"/>
              </w:rPr>
              <w:t>Создание условий, обеспечивающих равный доступ населения Балезинского района к культурным ценностям и услугам, формирование благоприятной среды для творческой самореализации граждан в рамках решения вопросов местного значения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 (цели подпрограмм)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вершенствование системы библиотечного обслуживания, повышение качества и доступности библиотечных услуг для населения Балезинского района, вне зависимости от места проживания.</w:t>
            </w:r>
          </w:p>
          <w:p>
            <w:pPr>
              <w:pStyle w:val="Normal"/>
              <w:keepNext w:val="true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Создание условий для раскрытия творческого потенциала личности, удовлетворения жителями района своих духовных и культурных потребностей, содержательного использования свободного времени; с</w:t>
            </w:r>
            <w:r>
              <w:rPr>
                <w:sz w:val="26"/>
                <w:szCs w:val="26"/>
              </w:rPr>
              <w:t>охранение и пополнение музейного фонда, повышение доступности и качества музейных услуг</w:t>
            </w:r>
          </w:p>
          <w:p>
            <w:pPr>
              <w:pStyle w:val="Normal"/>
              <w:keepNext w:val="true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 развитие национальных культур народов, проживающих на территории Балезинский района</w:t>
            </w:r>
          </w:p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>Обеспечение условий для реализации муниципальной программы, повышение эффективности и результативности деятельности сферы культуры в Балезинском районе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(индикаторы) 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(индикаторы) определены по подпрограммам муниципальной программы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 реализации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 муниципальной программы и ее подпрограмм - 2021-2025 гг.</w:t>
            </w:r>
          </w:p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муниципальной программы и ее подпрограмм не выделяются.</w:t>
            </w:r>
          </w:p>
        </w:tc>
      </w:tr>
      <w:tr>
        <w:trPr>
          <w:trHeight w:val="386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за счет средств бюджета Балезинского района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о в приложении 5 к муниципальной программе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6"/>
                <w:szCs w:val="26"/>
              </w:rPr>
              <w:t>Ожидаемые конечные результаты реализации муниципальной программы:</w:t>
            </w:r>
          </w:p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z w:val="26"/>
                <w:szCs w:val="26"/>
              </w:rPr>
              <w:t>1) удовлетворение потребностей населения Балезинского района в библиотечных услугах, повышение их качества и доступности;</w:t>
            </w:r>
          </w:p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создание благоприятных условий для творческой деятельности и самореализации жителей Балезинского района, разнообразие и доступность предлагаемых услуг и мероприятий в сфере культуры; расширение и развитие деятельности Домов ремесел, центров национальных культур</w:t>
            </w:r>
          </w:p>
          <w:p>
            <w:pPr>
              <w:pStyle w:val="Normal"/>
              <w:shd w:fill="FFFFFF" w:val="clear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  <w:r>
              <w:rPr>
                <w:spacing w:val="2"/>
                <w:sz w:val="26"/>
                <w:szCs w:val="26"/>
                <w:shd w:fill="FFFFFF" w:val="clear"/>
              </w:rPr>
              <w:t>эффективность использования музейных фондов, укрепление материально-технической базы музея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6"/>
                <w:szCs w:val="26"/>
              </w:rPr>
              <w:t>4) укрепление духовной общности, сохранение и развитие национальных культур, популяризация истории и традиций народов, проживающих на территории Балезинского района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6"/>
                <w:szCs w:val="26"/>
              </w:rPr>
              <w:t>5) повышение эффективности и результативности деятельности сферы культуры в Балезинском районе.</w:t>
            </w:r>
          </w:p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ценки результатов реализации муниципальной программы в ее подпрограммах предусмотрена система целевых показателей (индикаторов) и их значений по годам реализации муниципальной программы.</w:t>
            </w:r>
          </w:p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>Социально-экономический эффект от реализации мероприятий Программы должен выразиться в достижении следующих результатов в социально-экономической сфере:</w:t>
            </w:r>
            <w:r>
              <w:rPr>
                <w:spacing w:val="2"/>
                <w:sz w:val="26"/>
                <w:szCs w:val="26"/>
              </w:rPr>
              <w:br/>
            </w:r>
            <w:r>
              <w:rPr>
                <w:spacing w:val="2"/>
                <w:sz w:val="26"/>
                <w:szCs w:val="26"/>
                <w:shd w:fill="FFFFFF" w:val="clear"/>
              </w:rPr>
              <w:t>- упрочнение статуса муниципального образования «Балезинский район» как центра с высоким уровнем развития культуры;</w:t>
            </w:r>
            <w:r>
              <w:rPr>
                <w:spacing w:val="2"/>
                <w:sz w:val="26"/>
                <w:szCs w:val="26"/>
              </w:rPr>
              <w:br/>
            </w:r>
            <w:r>
              <w:rPr>
                <w:spacing w:val="2"/>
                <w:sz w:val="26"/>
                <w:szCs w:val="26"/>
                <w:shd w:fill="FFFFFF" w:val="clear"/>
              </w:rPr>
              <w:t>- повышение качества обслуживания населения муниципального образования «Муниципальный округ Балезинский район Удмуртской Республики»  муниципальными учреждениями культуры;</w:t>
            </w:r>
            <w:r>
              <w:rPr>
                <w:spacing w:val="2"/>
                <w:sz w:val="26"/>
                <w:szCs w:val="26"/>
              </w:rPr>
              <w:br/>
            </w:r>
            <w:r>
              <w:rPr>
                <w:spacing w:val="2"/>
                <w:sz w:val="26"/>
                <w:szCs w:val="26"/>
                <w:shd w:fill="FFFFFF" w:val="clear"/>
              </w:rPr>
              <w:t>- увеличение количества посещений жителями муниципального образования «Муниципальный округ Балезинский район Удмуртской Республики» муниципальных учреждений культуры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24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2:37:00Z</dcterms:created>
  <dc:creator>Ольга</dc:creator>
  <dc:description/>
  <cp:keywords/>
  <dc:language>en-US</dc:language>
  <cp:lastModifiedBy>Управление Культуры</cp:lastModifiedBy>
  <cp:lastPrinted>2014-06-10T17:42:00Z</cp:lastPrinted>
  <dcterms:modified xsi:type="dcterms:W3CDTF">2022-03-01T12:31:00Z</dcterms:modified>
  <cp:revision>31</cp:revision>
  <dc:subject/>
  <dc:title>Муниципальная программа Балезинского района</dc:title>
</cp:coreProperties>
</file>