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szCs w:val="28"/>
        </w:rPr>
      </w:pPr>
      <w:r>
        <w:rPr>
          <w:szCs w:val="28"/>
        </w:rPr>
        <w:t xml:space="preserve">15 февраля 2023 года </w:t>
        <w:tab/>
        <w:tab/>
        <w:tab/>
        <w:tab/>
        <w:tab/>
        <w:tab/>
        <w:t xml:space="preserve">                                    № 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муниципальную программу Балезинского района «Создание условий для устойчивого экономического развития» на 2021-2025 годы» утвержденную постановлением  Администрации муниципального образования «Балезинский район» от 21.10.2021 года № 115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становления Администрации муниципального образования «Муниципальный округ Балезинский района Удмуртской республики» от 14.12.2021 года №6 «Об актуализации муниципальный программ», в соответствии с решениями Совета депутатов муниципального образования «Муниципальный округ Балезинский района Удмуртской республики» от 28 декабря 2022 года № 15-211  «О внесении изменений в решение Совета депутатов муниципального образования «Балезинский район» от 16.12.2021 года № 3-45 «О бюджете муниципального образования «Балезинский район» на 2022 год и на плановый период 2023 и 2024 годов», от 15.12.2022 года № 14-191 «О бюджете муниципального образования «Муниципальный округ Балезинский район Удмуртской Республики» на 2023 год и на плановый период 2024 и 2025 годов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униципальную программу Балезинского райо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оздание условий для устойчивого экономического развития» на 2021-2025 годы, утверждённую постановлением Администрации муниципального образования «Балезинский район» от 21.10.2020 года № 1153 (далее программа) следующие изменени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eastAsia="ru-RU"/>
        </w:rPr>
        <w:t>1.1. Приложения 5,6 к муниципальной программе читать в новой редакции, согласно приложениям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 свое действие на правоотношения, возникшие с 01.01.2023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ктуальную редакцию муниципальной  программы Балезинского района «Создание условий для устойчивого экономического развития» на 2021-2025 годы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Ю.В. Новойдарск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экономик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В. Борис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33:00Z</dcterms:created>
  <dc:creator>User</dc:creator>
  <dc:description/>
  <dc:language>en-US</dc:language>
  <cp:lastModifiedBy>User</cp:lastModifiedBy>
  <cp:lastPrinted>2020-02-03T15:39:00Z</cp:lastPrinted>
  <dcterms:modified xsi:type="dcterms:W3CDTF">2023-02-16T06:33:00Z</dcterms:modified>
  <cp:revision>2</cp:revision>
  <dc:subject/>
  <dc:title/>
</cp:coreProperties>
</file>