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000125" cy="1247775"/>
            <wp:effectExtent l="0" t="0" r="0" b="0"/>
            <wp:docPr id="1" name="герб балези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езин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50"/>
        </w:rPr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b/>
          <w:b/>
          <w:spacing w:val="50"/>
        </w:rPr>
      </w:pPr>
      <w:r>
        <w:rPr>
          <w:b/>
          <w:spacing w:val="50"/>
        </w:rPr>
      </w:r>
    </w:p>
    <w:p>
      <w:pPr>
        <w:pStyle w:val="Normal"/>
        <w:jc w:val="center"/>
        <w:rPr>
          <w:b/>
          <w:b/>
          <w:spacing w:val="50"/>
        </w:rPr>
      </w:pPr>
      <w:r>
        <w:rPr>
          <w:b/>
          <w:spacing w:val="50"/>
        </w:rPr>
        <w:t>ПОСТАНОВЛЕНИЕ</w:t>
      </w:r>
    </w:p>
    <w:p>
      <w:pPr>
        <w:pStyle w:val="Normal"/>
        <w:tabs>
          <w:tab w:val="clear" w:pos="708"/>
          <w:tab w:val="left" w:pos="7830" w:leader="none"/>
        </w:tabs>
        <w:jc w:val="right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января 2022 года </w:t>
        <w:tab/>
        <w:tab/>
        <w:tab/>
        <w:tab/>
        <w:tab/>
        <w:tab/>
        <w:tab/>
        <w:tab/>
        <w:tab/>
        <w:t>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  утверждении реестра муниципальных услуг муниципального образования «Муниципальный округ Балезинский район Удмуртской Республики»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00"/>
        <w:ind w:right="-144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аименования муниципальных услуг в соответствие с действующим законодательством и типовым перечнем муниципальных услуг, предоставляемых органами местного самоуправления в Удмуртской Республике, утвержденного распоряжением Правительства Удмуртской Республики от 9.07.2021г. № 709-р «Об отдельных вопросах предоставления государственных и муниципальных услуг в Удмуртской Республике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tLeast" w:line="300"/>
        <w:ind w:right="-144"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Утвердить Приложение 1 «Перечень услуг № 1 Муниципальные услуги, предоставляемые Администрацией муниципального образования «Муниципальный округ Балезинский район Удмуртской Республики» </w:t>
      </w:r>
      <w:r>
        <w:rPr>
          <w:bCs/>
          <w:sz w:val="28"/>
          <w:szCs w:val="28"/>
        </w:rPr>
        <w:t xml:space="preserve">   </w:t>
      </w:r>
      <w:r>
        <w:rPr>
          <w:sz w:val="28"/>
          <w:szCs w:val="28"/>
        </w:rPr>
        <w:t>и ее структурными подразделениями (функциональными органами)» (приложение 1</w:t>
      </w:r>
      <w:r>
        <w:rPr/>
        <w:t xml:space="preserve"> </w:t>
      </w:r>
      <w:r>
        <w:rPr>
          <w:sz w:val="28"/>
          <w:szCs w:val="28"/>
        </w:rPr>
        <w:t>к настоящему постановлению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ожение 2 «Перечень услуг № 2 Муниципальные услуги, предоставляемые Администрацией муниципального образования «Муниципальный округ Балезинский район Удмуртской Республики» </w:t>
      </w:r>
      <w:r>
        <w:rPr>
          <w:bCs/>
          <w:sz w:val="28"/>
          <w:szCs w:val="28"/>
        </w:rPr>
        <w:t xml:space="preserve">   </w:t>
      </w:r>
      <w:r>
        <w:rPr>
          <w:sz w:val="28"/>
          <w:szCs w:val="28"/>
        </w:rPr>
        <w:t>и ее структурными подразделениями (функциональными органами), в том числе на базе МФЦ Балезинского района филиала "Глазовский" автономного учреждения «Многофункциональный центр предоставления государственных и муниципальных услуг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ложение 2</w:t>
      </w:r>
      <w:r>
        <w:rPr/>
        <w:t xml:space="preserve"> </w:t>
      </w:r>
      <w:r>
        <w:rPr>
          <w:sz w:val="28"/>
          <w:szCs w:val="28"/>
        </w:rPr>
        <w:t>к настоящему постановлению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ожение 3</w:t>
      </w:r>
      <w:r>
        <w:rPr/>
        <w:t xml:space="preserve"> </w:t>
      </w:r>
      <w:r>
        <w:rPr>
          <w:sz w:val="28"/>
          <w:szCs w:val="28"/>
        </w:rPr>
        <w:t>«Перечень услуг №3 Услуги, предоставляемые муниципальными учреждениями, в которых размещается муниципальное задание, подлежащих включению в реестр и предоставляемых в электронной форме (приложение 3</w:t>
      </w:r>
      <w:r>
        <w:rPr/>
        <w:t xml:space="preserve"> </w:t>
      </w:r>
      <w:r>
        <w:rPr>
          <w:sz w:val="28"/>
          <w:szCs w:val="28"/>
        </w:rPr>
        <w:t>к настоящему постановлению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структурных подразделений Администрации муниципального образования «Муниципальный округ Балезинский район Удмуртской Республики», указанных в настоящем постановлен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и утвердить административные регламенты по вновь введенным муниципальным услугам до 01.03.2022г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ктуализировать административные регламенты (в течение одного месяца со дня подписания данного постановл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мещение в федеральной государственной информационной системе «Федеральный реестр государственных и муниципальных услуг (функций)» информации о муниципальных услугах, указанных в постанов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постановления Администрации муниципального образования «Балезинский район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8.02.2019г. № 110 «Об утверждении реестра муниципальных услуг муниципального образования «Балезинский район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4.02.2020г. № 99 «О внесении изменений в постановление Администрации муниципального образования «Балезинский район» от 08.02.2019г. № 110 «Об утверждении реестра муниципальных услуг муниципального образования «Балезинский район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14.10.2020г. № 1123 «О внесении изменений в постановление Администрации муниципального образования «Балезинский район» от 08.02.2019г. № 110 «Об утверждении реестра муниципальных услуг муниципального образования «Балезинский район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08.02.2019г. № 111 «Об утверждении перечня типовых муниципальных услуг, предоставляемых администрациями сельских поселени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4.02.2020г. № 100</w:t>
      </w:r>
      <w:r>
        <w:rPr>
          <w:bCs/>
          <w:sz w:val="28"/>
          <w:szCs w:val="28"/>
        </w:rPr>
        <w:t xml:space="preserve"> «О внесении изменений в постановление Администрации муниципального образования «Балезинский район» от 08.02.2019 года № 111 «Об утверждении перечня типовых муниципальных услуг, предоставляемых администрациями сельских поселен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постановления сельских поселений Балезинского рай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Андрейшурское» от 13.04.2021г. №10 «Об утверждении перечня муниципальных услуг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Балезинское» от 15.03.2019г. № 23-п «Об утверждении реестра муниципальных услуг муниципального образования «Балезинско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Балезинское» от 20.04.2021г. №32-п «О внесении изменений в постановление №23-п от 15.03.2019г. «Об утверждении реестра муниципальных услуг муниципального образования «Балезинс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Большеварыжское» от 29.03.2021г. №13</w:t>
      </w:r>
      <w:r>
        <w:rPr/>
        <w:t xml:space="preserve"> «</w:t>
      </w:r>
      <w:r>
        <w:rPr>
          <w:sz w:val="28"/>
          <w:szCs w:val="28"/>
        </w:rPr>
        <w:t>Об утверждении перечня муниципальных услуг, предоставляемых Администрацией муниципального образования «Большеварыжс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становление Администрации муниципального образования «Верх-Люкинское» от 01.04.2021г. №23</w:t>
      </w:r>
      <w:r>
        <w:rPr/>
        <w:t xml:space="preserve"> «</w:t>
      </w:r>
      <w:r>
        <w:rPr>
          <w:sz w:val="28"/>
          <w:szCs w:val="28"/>
        </w:rPr>
        <w:t>Об утверждении перечня муниципальных услуг, предоставляемых Администрацией муниципального образования «Верх-Люкинс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Воегуртское» от 12.04.2021г. №25 «Об утверждении перечня муниципальных услуг, предоставляемых администрацией муниципального образования «Воегуртс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Исаковское» от 22.02.2019г. №09 «Об утверждении перечня муниципальных услуг, предоставляемых администрацией муниципального образования «Исаковс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Исаковское» от 20.02.2020г. № 8-А «О внесении изменений в постановление Администрации муниципального образования «Исаковское» от 25.02.2019г. №09 «Об утверждении перечня муниципальных услуг, предоставляемых администрацией муниципального образования «Исаковс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Каменно-Задельское» от 01.04.2021г. № 17 «Об утверждении перечня муниципальных услуг, предоставляемых администрацией муниципального образования «Каменно-Задельское» в новой редак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Карсовайское» от 29.03.2021г. № 29 «Об утверждении перечня муниципальных услуг, предоставляемых администрацией муниципального образования «Карсовайское» в новой редак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Кестымское» от 25.02.2019г. года № 8 «Об утверждении перечня типовых муниципальных услуг, предоставляемых муниципальным образованием «Кестымс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Кестымское» от 13.02.2020г. № 7 «О внесении изменений в постановление Администрации муниципального Образования «Кестымское» от 25.02.2019г. №8 «Об утверждении перечня типовых муниципальных услуг, предоставляемых муниципальным образованием «Кестымс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Кестымское» от 21.08.2020г. № 21 «О внесении изменений в постановление Администрации муниципального образования «Кестымское» от 25.02.2019г. №8 «Об утверждении перечня типовых муниципальных услуг, предоставляемых муниципальным образованием «Кестымское» (в ред.изм. от 13.02.2020г. № 7а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Киршонское» от 01.04.2021г. №13 «Об утверждении перечня муниципальных услуг, предоставляемых администрацией муниципального образования «Киршонс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Кожильское» от 01.04.2021г. № 30 «Об утверждении перечня муниципальных услуг, предоставляемых Администрацией муниципального образования «Кожильско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Люкское» от 29.03.2021г. №16-1 «Об утверждении перечня муниципальных услуг, предоставляемых Администрацией муниципального образования «Люкс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Пыбьинское» от 14.02.2019г. № 5 «Об утверждении перечня муниципальных услуг муниципального образования «Пыбьинс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Пыбьинское» от 26.03.2021г. №19 «О внесении изменений в постановление Администрации муниципального образования «Пыбьинское» от 14.02.2019г. №5 «Об утверждении перечня муниципальных услуг муниципального образования «Пыбьинс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Сергинское» от 15.04.2021г. №25 «Об утверждении перечня муниципальных услуг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Турецкое» от 11.02.2019г. №13 «Об утверждении перечня типовых муниципальных услуг, предоставляемых администрацией муниципального образования «Турец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Турецкое» от 21.02.2020г. №16 «О внесении изменений в постановление Администрации муниципального образования «Турецкое» от 11.02.2019г. №13 «Об утверждении перечня типовых муниципальных услуг, предоставляемых администрацией муниципального образования «Турец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Турецкое» от 15.12.2020г. № 77 «О внесении изменений в постановление Администрации муниципального образования «Турецкое» от 11.02.2019г. № 13 «Об утверждении перечня муниципальных услуг, предоставляемых администрацией муниципального образования «Турецкое» (в редакции изменений, внесенных постановлением Администрации муниципального образования «Турецкое» от 21.02.2020г. № 16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Эркешевское» от 17.02.2020г. № 8 «Об утверждении перечня типовых муниципальных услуг, предоставляемых муниципальным образованием «Эркешевс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Эркешевское» от 25.12.2020г. №42а</w:t>
      </w:r>
      <w:r>
        <w:rPr/>
        <w:t xml:space="preserve"> «</w:t>
      </w:r>
      <w:r>
        <w:rPr>
          <w:sz w:val="28"/>
          <w:szCs w:val="28"/>
        </w:rPr>
        <w:t>О внесении изменений в постановление Администрации муниципального образования «Эркешевское» от 17.02.2020г. № 8 «Об утверждении перечня муниципальных услуг, предоставляемых администрацией муниципального образования «Эркешевское» (в редакции изменений, внесенных постановлением Администрации муниципального образования «Эркешевское» от 17.02.2020г. № 8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Юндинское» от 02.01.2021г. № 22 «Об утверждении перечня муниципальных услуг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Разместить настоящее постановление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shd w:fill="FFFFFF" w:val="clear"/>
        <w:spacing w:lineRule="atLeast" w:line="300"/>
        <w:ind w:right="-144" w:firstLine="567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right="-14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</w:t>
        <w:tab/>
        <w:tab/>
        <w:tab/>
        <w:tab/>
        <w:tab/>
        <w:t>Ю.В.Новойдарский</w:t>
      </w:r>
    </w:p>
    <w:p>
      <w:pPr>
        <w:pStyle w:val="Normal"/>
        <w:shd w:fill="FFFFFF" w:val="clear"/>
        <w:spacing w:lineRule="atLeast" w:line="300"/>
        <w:ind w:right="-14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муниципального образования 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>«Муниципальный округ Балезинский район Удмуртской Республики»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4.01.2022г. № 18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center"/>
        <w:rPr/>
      </w:pPr>
      <w:r>
        <w:rPr>
          <w:b/>
        </w:rPr>
        <w:t>Перечень услуг № 1</w:t>
      </w:r>
    </w:p>
    <w:p>
      <w:pPr>
        <w:pStyle w:val="Normal"/>
        <w:ind w:right="168" w:hanging="0"/>
        <w:jc w:val="center"/>
        <w:rPr>
          <w:b/>
          <w:b/>
        </w:rPr>
      </w:pPr>
      <w:r>
        <w:rPr>
          <w:b/>
        </w:rPr>
        <w:t>Муниципальные услуги, предоставляемые Администрацией муниципального образования «Муниципальный округ Балезинский район Удмуртской Республики»</w:t>
      </w:r>
      <w:r>
        <w:rPr>
          <w:rFonts w:cs="Arial" w:ascii="Arial" w:hAnsi="Arial"/>
          <w:color w:val="202020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Arial" w:ascii="Arial" w:hAnsi="Arial"/>
          <w:color w:val="202020"/>
          <w:sz w:val="20"/>
          <w:szCs w:val="20"/>
          <w:shd w:fill="FFFFFF" w:val="clear"/>
        </w:rPr>
        <w:t xml:space="preserve">   </w:t>
      </w:r>
      <w:r>
        <w:rPr>
          <w:b/>
        </w:rPr>
        <w:t>и ее структурными подразделениями (функциональными органами)</w:t>
      </w:r>
    </w:p>
    <w:p>
      <w:pPr>
        <w:pStyle w:val="Normal"/>
        <w:ind w:right="168" w:hanging="0"/>
        <w:jc w:val="center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985"/>
        <w:gridCol w:w="2867"/>
      </w:tblGrid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правления, отдела, предоставляющего муниципальную услугу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униципальные услуги в сфере образования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частичного возмещения (компенсации) стоимости путевки для детей в загородные детские оздоровительные лагер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униципальные услуги в сфере архивного дела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гражданам и организациям архивной информации и копий архивных документ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вный отдел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а к архивным документам (копиям) и справочно-поисковым средствам к ним в читальном зале муниципального архи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вный отдел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вный отдел 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униципальные услуги в сфере имущественных отношений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земельных участков, находящихся в неразграниченной государственной собственности или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, в постоянное (бессрочное) пользова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договора безвозмездного пользования в отношении земельного участка из земель, находящихся в неразграниченной государственной собственности или муниципальной собствен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в собственность без проведения торгов за плат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в собственность без проведения торгов бесплатн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земельных участков, находящихся в неразграниченной государственной собственности или в муниципальной собственности, в аренду без проведения торг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кращение права пожизненног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платное предоставление земельных участков гражданам в соответствии с Законами Удмуртской Республики от 16 декабря 2002 год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N 68-Р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(или) от 30 июня 2011 год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N 32-Р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ление сервитута в отношении земельного участка, находящегося в неразграниченной государственной или муниципальной собствен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нулирование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варительное согласование предоставления земельного участка, находящегося в неразграниченной государственной или в муниципальной собствен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я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есение земельного участка к землям определенной категории в случае, если категория земель не указана в документах государственного кадастра недвижимости, правоустанавливающих документах на земельный участок или документах, удостоверяющих права на землю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возведение гаража, являющегося некапитальным сооружением, разрешения на стоянку технического или другого средства передвижения инвалидов на земельном участке, находяще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, на котором расположен гараж, в собственность гражданину бесплатн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, на торгах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Муниципальные услуги в сфере архитектуры и строительства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разрешения на строительство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разрешения на ввод объекта в эксплуатацию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55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разрешения на осуществление земляных работ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градостроительного плана земельного участк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разрешения на условно разрешенный вид использования земельного участк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разрешения на отклонение от предельных параметров разрешенного строительств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решений о признании (непризнании) граждан малоимущими для принятия их на учет в качестве нуждающихся в жилых помещениях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документов, а также постановка граждан на учет в качестве нуждающихся в жилых помещениях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лений, документов, а также постановка на учет граждан для предоставления жилищных займ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ов на передачу в собственность граждан жилых помещений, находящихся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с гражданами договоров социального найма жилых помещений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 гражданами договоров найма специализированных жилых помещен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своение и изменение нумерации жилых помещений на территории муниципального образован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своение, изменение и аннулирование адрес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документов для участия в ведомственной целев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программ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Оказание государственной поддержки гражданам в обеспечении жильем и оплате жилищно-коммунальных услуг" государственно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знание садового дома жилым домом и жилого дома садовым домом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уведомления о планируемом сносе объекта капитального строительства и уведомления о завершении сноса объекта капитального строительств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77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Муниципальные услуги в сфере физической культуры и спорта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своение спортивных разряд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ФКиС Управления культуры, спорта и молодежной политики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своение квалификационных категорий спортивных судей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 по ФКиС Управления культуры, спорта и молодежной политики 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Муниципальные услуги в сфере социальной политики и труда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в Балезинском районе казенного учреждения Удмуртской Республики «Республиканский центр социальных выплат»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и выплата ежемесячной доплаты к пенсии лицу, замещавшему муниципальную должност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авовой и организационно - кадровой работы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начение и выплата пенсии за выслугу лет муниципальным служащим муниципального образова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авовой и организационно - кадровой работы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Муниципальные услуги в сфере природопользования и охраны окружающей сред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порубочного билета и (или) разрешения на пересадку деревьев и кустарник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боте с территориями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регистрация заявлений общественных организаций (объединений) о проведении общественной экологической экспертизы на территории муниципального образова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, мобилизационной подготовки и воинского учета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Муниципальные услуги в сфере сельского хозяйства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документов, а также постановка на учет граждан, проживающих на сельских территориях, на получение государственной поддержки по государственно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программ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Комплексное развитие сельских территорий"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боте с территориями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боте с территориями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Муниципальные услуги в сфере транспорта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архитектуры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, ЧС, мобилизационной подготовки и воинского учета </w:t>
            </w:r>
          </w:p>
        </w:tc>
      </w:tr>
      <w:tr>
        <w:trPr>
          <w:trHeight w:val="338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Муниципальные услуги в сфере торговли и бытовых услуг</w:t>
            </w:r>
          </w:p>
        </w:tc>
      </w:tr>
      <w:tr>
        <w:trPr>
          <w:trHeight w:val="267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разрешений на право организации розничных рынк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экономики</w:t>
            </w:r>
          </w:p>
        </w:tc>
      </w:tr>
      <w:tr>
        <w:trPr>
          <w:trHeight w:val="413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решения об организации и проведении, либо об отказе в организации и проведении ярмарк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экономики</w:t>
            </w:r>
          </w:p>
        </w:tc>
      </w:tr>
    </w:tbl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/>
      </w:pPr>
      <w:r>
        <w:rPr>
          <w:sz w:val="20"/>
          <w:szCs w:val="20"/>
        </w:rPr>
        <w:t>Приложение 2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муниципального образования 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>«Муниципальный округ Балезинский район Удмуртской Республики»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4.01.2022г. № 18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center"/>
        <w:rPr>
          <w:b/>
          <w:b/>
        </w:rPr>
      </w:pPr>
      <w:r>
        <w:rPr>
          <w:b/>
        </w:rPr>
        <w:t>Перечень услуг № 2</w:t>
      </w:r>
    </w:p>
    <w:p>
      <w:pPr>
        <w:pStyle w:val="Normal"/>
        <w:ind w:right="168" w:hanging="0"/>
        <w:jc w:val="center"/>
        <w:rPr>
          <w:b/>
          <w:b/>
        </w:rPr>
      </w:pPr>
      <w:r>
        <w:rPr>
          <w:b/>
        </w:rPr>
        <w:t xml:space="preserve">Муниципальные услуги, предоставляемые Администрацией муниципального образования «Муниципальный округ Балезинский район Удмуртской Республики» </w:t>
      </w:r>
      <w:r>
        <w:rPr>
          <w:rStyle w:val="StrongEmphasis"/>
          <w:rFonts w:cs="Arial" w:ascii="Arial" w:hAnsi="Arial"/>
          <w:color w:val="202020"/>
          <w:sz w:val="20"/>
          <w:szCs w:val="20"/>
          <w:shd w:fill="FFFFFF" w:val="clear"/>
        </w:rPr>
        <w:t xml:space="preserve">   </w:t>
      </w:r>
      <w:r>
        <w:rPr>
          <w:b/>
        </w:rPr>
        <w:t xml:space="preserve">и ее структурными подразделениями (функциональными органами), в том числе на базе МФЦ Балезинского района филиала "Глазовский" автономного учреждения «Многофункциональный центр предоставления государственных и муниципальных услуг Удмуртской Республики» </w:t>
      </w:r>
    </w:p>
    <w:p>
      <w:pPr>
        <w:pStyle w:val="Normal"/>
        <w:ind w:right="168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985"/>
        <w:gridCol w:w="2867"/>
      </w:tblGrid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правления, отдела, предоставляющего муниципальную услугу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 Муниципальные услуги в сфере образования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частичного возмещения (компенсации) стоимости путевки для детей в загородные детские оздоровительные лагер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униципальные услуги в сфере архивного дела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гражданам и организациям архивной информации и копий архивных документ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вный отдел 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униципальные услуги в сфере имущественных отношений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земельных участков, находящихся в неразграниченной государственной собственности или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, в постоянное (бессрочное) пользова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договора безвозмездного пользования в отношении земельного участка из земель, находящихся в неразграниченной государственной собственности или муниципальной собствен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в собственность без проведения торгов за плат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в собственность без проведения торгов бесплатн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земельных участков, находящихся в неразграниченной государственной собственности или в муниципальной собственности, в аренду без проведения торг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кращение права пожизненног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платное предоставление земельных участков гражданам в соответствии с Законами Удмуртской Республики от 16 декабря 2002 год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N 68-Р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(или) от 30 июня 2011 год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N 32-Р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ление сервитута в отношении земельного участка, находящегося в неразграниченной государственной или муниципальной собствен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нулирование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варительное согласование предоставления земельного участка, находящегося в неразграниченной государственной или в муниципальной собствен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я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есение земельного участка к землям определенной категории в случае, если категория земель не указана в документах государственного кадастра недвижимости, правоустанавливающих документах на земельный участок или документах, удостоверяющих права на землю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возведение гаража, являющегося некапитальным сооружением, разрешения на стоянку технического или другого средства передвижения инвалидов на земельном участке, находяще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, на котором расположен гараж, в собственность гражданину бесплатн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, на торгах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Муниципальные услуги в сфере архитектуры и строительства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разрешения на строительство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разрешения на ввод объекта в эксплуатацию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55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разрешения на осуществление земляных работ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градостроительного плана земельного участк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разрешения на условно разрешенный вид использования земельного участк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разрешения на отклонение от предельных параметров разрешенного строительств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решений о признании (непризнании) граждан малоимущими для принятия их на учет в качестве нуждающихся в жилых помещениях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документов, а также постановка граждан на учет в качестве нуждающихся в жилых помещениях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лений, документов, а также постановка на учет граждан для предоставления жилищных займ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ов на передачу в собственность граждан жилых помещений, находящихся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с гражданами договоров социального найма жилых помещений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 гражданами договоров найма специализированных жилых помещен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своение и изменение нумерации жилых помещений на территории муниципального образован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своение, изменение и аннулирование адрес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документов для участия в ведомственной целевой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программ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Оказание государственной поддержки гражданам в обеспечении жильем и оплате жилищно-коммунальных услуг" государственной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знание садового дома жилым домом и жилого дома садовым домом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уведомления о планируемом сносе объекта капитального строительства и уведомления о завершении сноса объекта капитального строительств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77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Муниципальные услуги в сфере физической культуры и спорта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своение спортивных разряд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ФКиС Управления культуры, спорта и молодежной политики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своение квалификационных категорий спортивных судей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 по ФКиС Управления культуры, спорта и молодежной политики 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Муниципальные услуги в сфере социальной политики и труда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в Балезинском районе казенного учреждения Удмуртской Республики «Республиканский центр социальных выплат»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и выплата ежемесячной доплаты к пенсии лицу, замещавшему муниципальную должност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авовой и организационно - кадровой работы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начение и выплата пенсии за выслугу лет муниципальным служащим муниципального образова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авовой и организационно - кадровой работы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Муниципальные услуги в сфере природопользования и охраны окружающей сред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порубочного билета и (или) разрешения на пересадку деревьев и кустарник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боте с территориями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регистрация заявлений общественных организаций (объединений) о проведении общественной экологической экспертизы на территории муниципального образова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, мобилизационной подготовки и воинского учета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Муниципальные услуги в сфере сельского хозяйства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документов, а также постановка на учет граждан, проживающих на сельских территориях, на получение государственной поддержки по государственно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программ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Комплексное развитие сельских территорий"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боте с территориями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боте с территориями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Муниципальные услуги в сфере транспорта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архитектуры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ГО, ЧС, мобилизационной подготовки и воинского учета </w:t>
            </w:r>
          </w:p>
        </w:tc>
      </w:tr>
      <w:tr>
        <w:trPr>
          <w:trHeight w:val="338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Муниципальные услуги в сфере торговли и бытовых услуг</w:t>
            </w:r>
          </w:p>
        </w:tc>
      </w:tr>
      <w:tr>
        <w:trPr>
          <w:trHeight w:val="267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разрешений на право организации розничных рынк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экономики</w:t>
            </w:r>
          </w:p>
        </w:tc>
      </w:tr>
      <w:tr>
        <w:trPr>
          <w:trHeight w:val="413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решения об организации и проведении, либо об отказе в организации и проведении ярмарк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экономики</w:t>
            </w:r>
          </w:p>
        </w:tc>
      </w:tr>
    </w:tbl>
    <w:p>
      <w:pPr>
        <w:pStyle w:val="Normal"/>
        <w:ind w:right="1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6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муниципального образования </w:t>
      </w:r>
    </w:p>
    <w:p>
      <w:pPr>
        <w:pStyle w:val="Normal"/>
        <w:ind w:right="168" w:hanging="0"/>
        <w:jc w:val="right"/>
        <w:rPr/>
      </w:pPr>
      <w:r>
        <w:rPr>
          <w:sz w:val="20"/>
          <w:szCs w:val="20"/>
        </w:rPr>
        <w:t>«Муниципальный округ Балезинский район Удмуртской Республики»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4.01.2022 г. №  18</w:t>
      </w:r>
    </w:p>
    <w:p>
      <w:pPr>
        <w:pStyle w:val="Normal"/>
        <w:ind w:right="168" w:hanging="0"/>
        <w:jc w:val="center"/>
        <w:rPr/>
      </w:pPr>
      <w:r>
        <w:rPr>
          <w:rStyle w:val="Fontstyle01"/>
        </w:rPr>
        <w:t>Перечень услуг №3</w:t>
        <w:br/>
        <w:t>Услуги, предоставляемые муниципальными учреждениями, в которых размещается муниципальное задание, подлежащих включению в</w:t>
        <w:br/>
      </w:r>
      <w:r>
        <w:rPr/>
        <w:t>реестр и предоставляемых в электронной форме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824"/>
        <w:gridCol w:w="4083"/>
        <w:gridCol w:w="2267"/>
        <w:gridCol w:w="226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  <w:sz w:val="22"/>
                <w:szCs w:val="22"/>
              </w:rPr>
            </w:pPr>
            <w:r>
              <w:rPr>
                <w:rStyle w:val="Fontstyle01"/>
                <w:sz w:val="22"/>
                <w:szCs w:val="22"/>
              </w:rPr>
              <w:t>№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sz w:val="22"/>
                <w:szCs w:val="22"/>
              </w:rPr>
              <w:t>п/п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01"/>
                <w:sz w:val="22"/>
                <w:szCs w:val="22"/>
              </w:rPr>
              <w:t>№</w:t>
            </w:r>
          </w:p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01"/>
                <w:sz w:val="22"/>
                <w:szCs w:val="22"/>
              </w:rPr>
              <w:t>п/п 729-р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01"/>
                <w:sz w:val="22"/>
                <w:szCs w:val="22"/>
              </w:rPr>
              <w:t>Наименование услуг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  <w:sz w:val="22"/>
                <w:szCs w:val="22"/>
              </w:rPr>
            </w:pPr>
            <w:r>
              <w:rPr>
                <w:rStyle w:val="Fontstyle01"/>
                <w:sz w:val="22"/>
                <w:szCs w:val="22"/>
              </w:rPr>
              <w:t>Сведения об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sz w:val="22"/>
                <w:szCs w:val="22"/>
              </w:rPr>
              <w:t>учреждениях,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sz w:val="22"/>
                <w:szCs w:val="22"/>
              </w:rPr>
              <w:t>предоставляющих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sz w:val="22"/>
                <w:szCs w:val="22"/>
              </w:rPr>
              <w:t>услугу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01"/>
                <w:sz w:val="22"/>
                <w:szCs w:val="22"/>
              </w:rPr>
              <w:t>Наименование управления,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sz w:val="22"/>
                <w:szCs w:val="22"/>
              </w:rPr>
              <w:t>отдела, осуществляющего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sz w:val="22"/>
                <w:szCs w:val="22"/>
              </w:rPr>
              <w:t>размещение муниципального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sz w:val="22"/>
                <w:szCs w:val="22"/>
              </w:rPr>
              <w:t>задания на предоставление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sz w:val="22"/>
                <w:szCs w:val="22"/>
              </w:rPr>
              <w:t>услуг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rStyle w:val="Fontstyle01"/>
              </w:rPr>
            </w:pPr>
            <w:r>
              <w:rPr>
                <w:rStyle w:val="Fontstyle21"/>
              </w:rPr>
              <w:t>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Дошколь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21"/>
              </w:rPr>
              <w:t>образователь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21"/>
              </w:rPr>
              <w:t>учрежд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Управление образова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rStyle w:val="Fontstyle01"/>
              </w:rPr>
            </w:pPr>
            <w:r>
              <w:rPr>
                <w:rStyle w:val="Fontstyle21"/>
              </w:rPr>
              <w:t>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  <w:sz w:val="18"/>
                <w:szCs w:val="18"/>
              </w:rPr>
            </w:pPr>
            <w:r>
              <w:rPr>
                <w:rStyle w:val="Fontstyle21"/>
                <w:sz w:val="18"/>
                <w:szCs w:val="18"/>
              </w:rPr>
              <w:t>Общеобразователь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br/>
            </w:r>
            <w:r>
              <w:rPr>
                <w:rStyle w:val="Fontstyle21"/>
                <w:sz w:val="18"/>
                <w:szCs w:val="18"/>
              </w:rPr>
              <w:t>учреждения район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Управление образова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rStyle w:val="Fontstyle01"/>
              </w:rPr>
            </w:pPr>
            <w:r>
              <w:rPr>
                <w:rStyle w:val="Fontstyle21"/>
              </w:rPr>
              <w:t>Предоставление информации о текущей успеваемости учащегося в муниципальном образовательном учреждении, ведение дневника и журнала успевае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  <w:sz w:val="18"/>
                <w:szCs w:val="18"/>
              </w:rPr>
            </w:pPr>
            <w:r>
              <w:rPr>
                <w:rStyle w:val="Fontstyle21"/>
                <w:sz w:val="18"/>
                <w:szCs w:val="18"/>
              </w:rPr>
              <w:t>Общеобразователь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br/>
            </w:r>
            <w:r>
              <w:rPr>
                <w:rStyle w:val="Fontstyle21"/>
                <w:sz w:val="18"/>
                <w:szCs w:val="18"/>
              </w:rPr>
              <w:t>учреждения район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Управление образования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rStyle w:val="Fontstyle01"/>
              </w:rPr>
            </w:pPr>
            <w:r>
              <w:rPr>
                <w:rStyle w:val="Fontstyle21"/>
              </w:rPr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  <w:sz w:val="18"/>
                <w:szCs w:val="18"/>
              </w:rPr>
            </w:pPr>
            <w:r>
              <w:rPr>
                <w:rStyle w:val="Fontstyle21"/>
                <w:sz w:val="18"/>
                <w:szCs w:val="18"/>
              </w:rPr>
              <w:t>Общеобразователь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br/>
            </w:r>
            <w:r>
              <w:rPr>
                <w:rStyle w:val="Fontstyle21"/>
                <w:sz w:val="18"/>
                <w:szCs w:val="18"/>
              </w:rPr>
              <w:t>учреждения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Управление образования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rStyle w:val="Fontstyle21"/>
              </w:rPr>
              <w:t>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программы (за исключением дошкольных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  <w:sz w:val="18"/>
                <w:szCs w:val="18"/>
              </w:rPr>
              <w:t>Общеобразователь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br/>
            </w:r>
            <w:r>
              <w:rPr>
                <w:rStyle w:val="Fontstyle21"/>
                <w:sz w:val="18"/>
                <w:szCs w:val="18"/>
              </w:rPr>
              <w:t>учреждения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Style w:val="Fontstyle21"/>
              </w:rPr>
              <w:t>Управление образова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rStyle w:val="Fontstyle21"/>
              </w:rPr>
              <w:t>Предоставление информации из федеральной базы данных о результатах государственного экзаме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  <w:sz w:val="18"/>
                <w:szCs w:val="18"/>
              </w:rPr>
              <w:t>Общеобразователь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br/>
            </w:r>
            <w:r>
              <w:rPr>
                <w:rStyle w:val="Fontstyle21"/>
                <w:sz w:val="18"/>
                <w:szCs w:val="18"/>
              </w:rPr>
              <w:t>учреждения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Style w:val="Fontstyle21"/>
              </w:rPr>
              <w:t>Управление образова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rStyle w:val="Fontstyle21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Дома культуры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Управление культуры</w:t>
              <w:b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rStyle w:val="Fontstyle21"/>
              </w:rPr>
              <w:t>Предоставление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МБУК «Балезинская</w:t>
              <w:br/>
              <w:t>районная библиотека»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Управление культуры</w:t>
              <w:b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rStyle w:val="Fontstyle21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МБУК «Балезинская</w:t>
              <w:br/>
              <w:t>районная библиотек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Управление культуры</w:t>
              <w:b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rStyle w:val="Fontstyle21"/>
              </w:rPr>
              <w:t>Предоставление информации о проведении ярмарок, выставок народного творчества, ремёсел на территории муниципального обра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МБУК «РДХПиР»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Управление культуры</w:t>
              <w:b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7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rStyle w:val="Fontstyle21"/>
              </w:rPr>
              <w:t>Запись на обзорные, тематические и интерактивные экскурс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МБУК «Балезинский</w:t>
              <w:br/>
              <w:t>районный историко-краеведческий музей МО «Балезинский район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Управление культуры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br/>
            </w:r>
          </w:p>
        </w:tc>
      </w:tr>
    </w:tbl>
    <w:p>
      <w:pPr>
        <w:pStyle w:val="Normal"/>
        <w:ind w:right="168" w:hanging="0"/>
        <w:jc w:val="right"/>
        <w:rPr>
          <w:rStyle w:val="Fontstyle21"/>
          <w:sz w:val="20"/>
          <w:szCs w:val="20"/>
        </w:rPr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709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D526FD7112657A8229893AB9D542D14E7FA4ECB2D373672828A0D10DB73AC49A1813B3D65952AD5B6F23197DD5AFC36EAa4f5L" TargetMode="External"/><Relationship Id="rId4" Type="http://schemas.openxmlformats.org/officeDocument/2006/relationships/hyperlink" Target="consultantplus://offline/ref=FD526FD7112657A8229893AB9D542D14E7FA4ECB2D34367782870D10DB73AC49A1813B3D65952AD5B6F23197DD5AFC36EAa4f5L" TargetMode="External"/><Relationship Id="rId5" Type="http://schemas.openxmlformats.org/officeDocument/2006/relationships/hyperlink" Target="consultantplus://offline/ref=FD526FD7112657A822988DA68B38731CE7F213C22C313D21D8D70B478423AA1CF3C1656437D161D9B4EC2D96DEa4f5L" TargetMode="External"/><Relationship Id="rId6" Type="http://schemas.openxmlformats.org/officeDocument/2006/relationships/hyperlink" Target="consultantplus://offline/ref=FD526FD7112657A822988DA68B38731CE7F816C429323D21D8D70B478423AA1CE1C13D6834D17FD9BCF97BC79811F335E85AD09C1A3BD852aCf7L" TargetMode="External"/><Relationship Id="rId7" Type="http://schemas.openxmlformats.org/officeDocument/2006/relationships/hyperlink" Target="consultantplus://offline/ref=FD526FD7112657A822988DA68B38731CE7F819C22A373D21D8D70B478423AA1CE1C13D6834D17FD9B1F97BC79811F335E85AD09C1A3BD852aCf7L" TargetMode="External"/><Relationship Id="rId8" Type="http://schemas.openxmlformats.org/officeDocument/2006/relationships/hyperlink" Target="consultantplus://offline/ref=FD526FD7112657A8229893AB9D542D14E7FA4ECB2D373672828A0D10DB73AC49A1813B3D65952AD5B6F23197DD5AFC36EAa4f5L" TargetMode="External"/><Relationship Id="rId9" Type="http://schemas.openxmlformats.org/officeDocument/2006/relationships/hyperlink" Target="consultantplus://offline/ref=FD526FD7112657A8229893AB9D542D14E7FA4ECB2D34367782870D10DB73AC49A1813B3D65952AD5B6F23197DD5AFC36EAa4f5L" TargetMode="External"/><Relationship Id="rId10" Type="http://schemas.openxmlformats.org/officeDocument/2006/relationships/hyperlink" Target="consultantplus://offline/ref=FD526FD7112657A822988DA68B38731CE7F213C22C313D21D8D70B478423AA1CF3C1656437D161D9B4EC2D96DEa4f5L" TargetMode="External"/><Relationship Id="rId11" Type="http://schemas.openxmlformats.org/officeDocument/2006/relationships/hyperlink" Target="consultantplus://offline/ref=FD526FD7112657A822988DA68B38731CE7F816C429323D21D8D70B478423AA1CE1C13D6834D17FD9BCF97BC79811F335E85AD09C1A3BD852aCf7L" TargetMode="External"/><Relationship Id="rId12" Type="http://schemas.openxmlformats.org/officeDocument/2006/relationships/hyperlink" Target="consultantplus://offline/ref=FD526FD7112657A822988DA68B38731CE7F819C22A373D21D8D70B478423AA1CE1C13D6834D17FD9B1F97BC79811F335E85AD09C1A3BD852aCf7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23:00Z</dcterms:created>
  <dc:creator>Архитектор</dc:creator>
  <dc:description/>
  <cp:keywords/>
  <dc:language>en-US</dc:language>
  <cp:lastModifiedBy>user</cp:lastModifiedBy>
  <cp:lastPrinted>2022-01-18T11:40:00Z</cp:lastPrinted>
  <dcterms:modified xsi:type="dcterms:W3CDTF">2022-01-18T07:41:00Z</dcterms:modified>
  <cp:revision>41</cp:revision>
  <dc:subject/>
  <dc:title> </dc:title>
</cp:coreProperties>
</file>