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20" w:leader="none"/>
          <w:tab w:val="left" w:pos="546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  <w:t xml:space="preserve">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4220" w:leader="none"/>
          <w:tab w:val="left" w:pos="5460" w:leader="none"/>
          <w:tab w:val="right" w:pos="9355" w:leader="none"/>
        </w:tabs>
        <w:ind w:left="-150" w:hanging="90"/>
        <w:jc w:val="right"/>
        <w:rPr/>
      </w:pPr>
      <w:r>
        <w:rPr>
          <w:sz w:val="24"/>
          <w:szCs w:val="24"/>
        </w:rPr>
        <w:t xml:space="preserve">к Постановлению   </w:t>
      </w:r>
    </w:p>
    <w:p>
      <w:pPr>
        <w:pStyle w:val="Normal"/>
        <w:tabs>
          <w:tab w:val="clear" w:pos="708"/>
          <w:tab w:val="left" w:pos="4220" w:leader="none"/>
          <w:tab w:val="left" w:pos="5460" w:leader="none"/>
          <w:tab w:val="right" w:pos="9355" w:leader="none"/>
        </w:tabs>
        <w:ind w:left="-150" w:hanging="9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tabs>
          <w:tab w:val="clear" w:pos="708"/>
          <w:tab w:val="left" w:pos="4220" w:leader="none"/>
          <w:tab w:val="left" w:pos="5460" w:leader="none"/>
          <w:tab w:val="right" w:pos="9355" w:leader="none"/>
        </w:tabs>
        <w:ind w:left="-150" w:hanging="90"/>
        <w:jc w:val="right"/>
        <w:rPr>
          <w:sz w:val="24"/>
          <w:szCs w:val="24"/>
        </w:rPr>
      </w:pPr>
      <w:r>
        <w:rPr>
          <w:sz w:val="24"/>
          <w:szCs w:val="24"/>
        </w:rPr>
        <w:t>от 2 марта 2022 г  № 195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конкурс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одготовке сельскохозяйственных организац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лезинского района к весенне-полевым рабо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1. Районный конкурс </w:t>
      </w:r>
      <w:r>
        <w:rPr>
          <w:sz w:val="28"/>
        </w:rPr>
        <w:t xml:space="preserve">по подготовке сельскохозяйственных организаций Балезинского района к весенне-полевым работам проводится в целях эффективного и качественного проведения весенне-полевых работ, недопущения снижения посевных площадей и укрепления кормовой базы (далее – районный конкурс). </w:t>
      </w:r>
    </w:p>
    <w:p>
      <w:pPr>
        <w:pStyle w:val="Normal"/>
        <w:shd w:fill="FFFFFF" w:val="clear"/>
        <w:ind w:left="-142" w:firstLine="709"/>
        <w:jc w:val="both"/>
        <w:rPr/>
      </w:pPr>
      <w:r>
        <w:rPr>
          <w:sz w:val="28"/>
          <w:szCs w:val="28"/>
        </w:rPr>
        <w:t>2. Для проведения районного конкурса постановлением Администрации муниципального образования  «Муниципальный округ Балезинский район Удмуртской Республики» утверждён состав комиссии по подведению итогов районного конкурса по подготовке сельскохозяйственных организаций к весенне-полевым работам. (далее – Комиссия)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3. Комиссия осуществляет объективную оценку участвующих в районном двухмесячнике  сельскохозяйственных организаций в соответствии с критериями, предусмотренными настоящим положением, и определяет победителей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4. Решение Комиссии принимается простым большинством голосов присутствующих на заседании членов Комиссии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подписывается членами Комиссии, присутствующими на ее заседании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необходимости Комиссия имеет право выехать в сельхозпредприятия  Балезинского района для проведения объективной оценки участников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Подведение итогов районного конкурса осуществляется по критериям согласно приложению к настоящему Положению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7. Победителями районного конкурса признаются участники- сельскохозяйственные организации Балезинского района, набравшие наибольшее количество баллов по критериям, предусмотренным настоящим Положением. Присуждаются три призовых места: первое место, второе место, третье место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8. Итоги районного конкурса подводятся Комиссией в срок до 6 мая 2022 года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9. По итогам районного конкурса победителям вручаются благодарности Главы муниципального образования «Муниципальный округ Балезинский район Удмуртской Республики»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ого конкурса осуществляется в торжественной обстановке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546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районном конкурсе по</w:t>
      </w:r>
    </w:p>
    <w:p>
      <w:pPr>
        <w:pStyle w:val="Normal"/>
        <w:tabs>
          <w:tab w:val="clear" w:pos="708"/>
          <w:tab w:val="left" w:pos="546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готовке сельскохозяйственных </w:t>
      </w:r>
    </w:p>
    <w:p>
      <w:pPr>
        <w:pStyle w:val="Normal"/>
        <w:tabs>
          <w:tab w:val="clear" w:pos="708"/>
          <w:tab w:val="left" w:pos="5460" w:leader="none"/>
          <w:tab w:val="right" w:pos="9355" w:leader="none"/>
        </w:tabs>
        <w:jc w:val="right"/>
        <w:rPr/>
      </w:pPr>
      <w:r>
        <w:rPr>
          <w:sz w:val="24"/>
          <w:szCs w:val="24"/>
        </w:rPr>
        <w:t>организаций к весенне-полевым работам 2022 года</w:t>
      </w:r>
    </w:p>
    <w:p>
      <w:pPr>
        <w:pStyle w:val="Normal"/>
        <w:tabs>
          <w:tab w:val="clear" w:pos="708"/>
          <w:tab w:val="left" w:pos="56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0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ind w:left="-105" w:hanging="0"/>
        <w:jc w:val="center"/>
        <w:rPr/>
      </w:pPr>
      <w:r>
        <w:rPr>
          <w:sz w:val="28"/>
          <w:szCs w:val="28"/>
        </w:rPr>
        <w:t>подведения итогов районного конкурса по подготовке сельскохозяйственных организаций к весенне-полевым работам 2022 года.</w:t>
      </w:r>
    </w:p>
    <w:p>
      <w:pPr>
        <w:pStyle w:val="Normal"/>
        <w:ind w:lef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84"/>
        <w:gridCol w:w="1611"/>
        <w:gridCol w:w="168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бал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набрано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товность тракторов и автомоби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% и выш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% и до 9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 и до 87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сеял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 и до 99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и до 9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ультиват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 и до 99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% и до 95%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дисковых бор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 и до 99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% и до 95%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еменами яровых зерновых и зернобобовых культур 10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 семян яровых зерновых и зернобобовых культур 10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инеральных удобрений в действующем веществе на гектар посевной площад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г д.в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 кг д.в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 кг д.в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и обучение по охране труда и проверку знаний по 40-часовой программе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агроном и гл.инженер (механик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я бы один из специалисто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 один из гл.специалистов не прошёл обучение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оизводственного травматизма при проведении технического обслуживания и ремонта машин, механизмов, оборудования, при подработке и подготовке семенного материал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счастного случая на производств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частный случай на производстве со смертельным или с тяжелым исход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снимаются все набранные балл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алл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0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4:00Z</dcterms:created>
  <dc:creator>amb</dc:creator>
  <dc:description/>
  <cp:keywords/>
  <dc:language>en-US</dc:language>
  <cp:lastModifiedBy>User</cp:lastModifiedBy>
  <cp:lastPrinted>2013-02-12T15:54:00Z</cp:lastPrinted>
  <dcterms:modified xsi:type="dcterms:W3CDTF">2022-03-03T04:40:00Z</dcterms:modified>
  <cp:revision>7</cp:revision>
  <dc:subject/>
  <dc:title> </dc:title>
</cp:coreProperties>
</file>