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ложение № 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редседателю комиссии по делам несовершеннолетних и защите их прав при Администрации муниципального образования "</w:t>
            </w:r>
            <w:r>
              <w:rPr>
                <w:color w:val="000000"/>
              </w:rPr>
              <w:t>Муниципальный округ Балезинский район Удмуртской Республики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№____</w:t>
      </w:r>
    </w:p>
    <w:p>
      <w:pPr>
        <w:pStyle w:val="Normal"/>
        <w:jc w:val="center"/>
        <w:rPr/>
      </w:pPr>
      <w:r>
        <w:rPr>
          <w:b/>
        </w:rPr>
        <w:t xml:space="preserve">о выявлении случая нарушения прав несовершеннолетнего (-них)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живающего (-их) в семье с признаками социально опасного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«___»_____________20 ___ г.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2 статьи 9 Федерального закона от 24 июня 1999 года № 120-ФЗ «Об основах системы профилактики безнадзорности и правонарушений несовершеннолетних», информирую Вас о том, что ___._______20___г. </w:t>
      </w:r>
      <w:r>
        <w:rPr>
          <w:b/>
        </w:rPr>
        <w:t>выявлен (-ы) несовершеннолетний (-ние)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дата рождения, адрес места жительства, место учёбы или работы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отношении которого (-ых) нарушены права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указать обстоятельства (критерии), предусмотренные пунктом 4.10. Порядка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 (-них)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/>
        <w:t>Отец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Взаимоотношения в семье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шу Вас принять меры по защите и восстановлению нарушенных прав и законных интересов несовершеннолетних в рамках свои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сообщение направлено в адрес:  1.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указать органы и учреждения системы профилактики)</w:t>
      </w:r>
    </w:p>
    <w:p>
      <w:pPr>
        <w:pStyle w:val="Normal"/>
        <w:rPr/>
      </w:pPr>
      <w:r>
        <w:rPr/>
        <w:t>2.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а / учреждения системы профилактики (указа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)</w:t>
        <w:tab/>
        <w:t xml:space="preserve">                                                                                              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телефон _________________         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у отдела социальной защиты населения в Балезинском районе Управления социальной защиты населения УР при Министерстве  социальной политики и труда У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№____</w:t>
      </w:r>
    </w:p>
    <w:p>
      <w:pPr>
        <w:pStyle w:val="Normal"/>
        <w:jc w:val="center"/>
        <w:rPr/>
      </w:pPr>
      <w:r>
        <w:rPr>
          <w:b/>
        </w:rPr>
        <w:t>о выявлении несовершеннолетнего (-их), оставшегося (-ихся) без попечения родителей, либо находящегося (-ихся) в обстановке, представляющей угрозу его (их) жизни, здоровью или препятствующей его (их) воспит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«___»_____________20 ___ г.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2 статьи 9 Федерального закона от 24 июня 1999 года № 120-ФЗ «Об основах системы профилактики безнадзорности и правонарушений несовершеннолетних», информирую Вас о том, что ___._______20___г. </w:t>
      </w:r>
      <w:r>
        <w:rPr>
          <w:b/>
        </w:rPr>
        <w:t>выявлен (-ы) несовершеннолетний (-ние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, дата рождения, адрес места жительства, место учёбы или работы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(-ые)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обстоятельства выявления, суть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 (-них):</w:t>
      </w:r>
    </w:p>
    <w:p>
      <w:pPr>
        <w:pStyle w:val="Normal"/>
        <w:rPr/>
      </w:pPr>
      <w:r>
        <w:rPr/>
        <w:t>Мать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</w:t>
      </w:r>
      <w:r>
        <w:rPr/>
        <w:t>Отец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адрес места жительства, место работы или учебы)</w:t>
      </w:r>
    </w:p>
    <w:p>
      <w:pPr>
        <w:pStyle w:val="Normal"/>
        <w:rPr/>
      </w:pPr>
      <w:r>
        <w:rPr/>
        <w:t>_____________________________________________________________________________Родственники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адрес места жительства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Вас принять меры по защите и восстановлению нарушенных прав и законных интересов несовершеннолетних в рамках свои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е сообщение направлено в адрес: 1.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указать органы и учреждения системы профилактики)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а / учреждения системы профилактики (указа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)</w:t>
        <w:tab/>
        <w:t xml:space="preserve">                                                                                              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 _________________                                                                                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у отдела социальной защиты населения в Балезинском районе Управления социальной защиты населения УР при Министерстве  социальной политики и труда У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Заведующей филиала Республиканского КЦСОН в Балезинском районе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НФОРМАЦИОННОЕ СООБЩЕНИЕ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явлении несовершеннолетнего (-их), нуждающегося (-ихся) в помощи государства в связи с безнадзорностью или беспризорностью, а также семьи с признаками социально опасного полож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«___»_____________20 ___ г.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унктом 2 статьи 9 Федерального закона от 24 июня 1999 года № 120-ФЗ «Об основах системы профилактики безнадзорности и правонарушений несовершеннолетних», информирую Вас о том, что ___._______20___г. </w:t>
      </w:r>
      <w:r>
        <w:rPr>
          <w:b/>
        </w:rPr>
        <w:t>выявлен (-ы) несовершеннолетний (-ние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, дата рождения, адрес места жительства, место учёбы или работы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 (-них)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/>
        <w:t>Отец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оторый (-ые)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указать обстоятельства выявления; критерии, предусмотренные пунктом 4.10. Порядка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Вас принять меры по защите прав и законных интересов несовершеннолетних в рамках своих полномочий.</w:t>
      </w:r>
    </w:p>
    <w:p>
      <w:pPr>
        <w:pStyle w:val="Normal"/>
        <w:ind w:firstLine="708"/>
        <w:rPr/>
      </w:pPr>
      <w:r>
        <w:rPr/>
        <w:t>Информационное сообщение направлено в адрес: 1.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органы и учреждения системы профилактики)</w:t>
      </w:r>
    </w:p>
    <w:p>
      <w:pPr>
        <w:pStyle w:val="Normal"/>
        <w:rPr/>
      </w:pPr>
      <w:r>
        <w:rPr/>
        <w:t>2.____________________________________________________________________________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а / учреждения системы профилактики (указа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)</w:t>
        <w:tab/>
        <w:t xml:space="preserve">                                                                                              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 _________________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у Отдела МВД России по Балезин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ИНФОРМАЦИОННОЕ СООБЩЕНИЕ №_____</w:t>
      </w:r>
    </w:p>
    <w:p>
      <w:pPr>
        <w:pStyle w:val="Normal"/>
        <w:jc w:val="center"/>
        <w:rPr/>
      </w:pPr>
      <w:r>
        <w:rPr>
          <w:b/>
        </w:rPr>
        <w:t>о выявлении родителей (иных законных представителей) несовершеннолетних или иных лиц, жестоко обращающихся с несовершеннолетними, а также совершающих в отношении них противоправные деяния и (или) вовлекающих их в совершение преступлений, других противоправных и (или) антиобщественных действий, либо склоняющих их к суицидальным действиям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«___»_____________20 ___ г.  №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vertAlign w:val="superscript"/>
        </w:rPr>
      </w:pPr>
      <w:r>
        <w:rPr/>
        <w:t>Руководствуясь пунктом 2 статьи 9 Федерального закона от 24 июня 1999 года № 120-ФЗ «Об основах системы профилактики безнадзорности и правонарушений несовершеннолетних», информирую Вас о том, что ___._______20___г. выявлен (-ы) родители (иные законные представители), иные лица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</w:t>
      </w:r>
      <w:r>
        <w:rPr/>
        <w:t>Мать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</w:t>
      </w:r>
      <w:r>
        <w:rPr/>
        <w:t>Отец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ые лица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Ф.И.О.,  адрес места жительства, место работы или учебы)</w:t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(-ые)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указать обстоятельства выявления, содержание выявленных нарушений прав и законных интересов н/летних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Вас принять меры по защите прав и законных интересов несовершеннолетних в рамках своих полномочий.</w:t>
      </w:r>
    </w:p>
    <w:p>
      <w:pPr>
        <w:pStyle w:val="Normal"/>
        <w:ind w:firstLine="708"/>
        <w:rPr/>
      </w:pPr>
      <w:r>
        <w:rPr/>
        <w:t>Информационное сообщение направлено в адрес: 1.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органы и учреждения системы профилактики)</w:t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а / учреждения системы профилактики (указа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(Ф.И.О.)</w:t>
        <w:tab/>
        <w:t xml:space="preserve">                                                                                              (подпись)</w:t>
      </w:r>
    </w:p>
    <w:p>
      <w:pPr>
        <w:pStyle w:val="Normal"/>
        <w:rPr/>
      </w:pPr>
      <w:r>
        <w:rPr/>
        <w:t xml:space="preserve">телефон _________________                      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06" w:firstLine="567"/>
      <w:jc w:val="both"/>
      <w:outlineLvl w:val="0"/>
    </w:pPr>
    <w:rPr>
      <w:b/>
      <w:bCs/>
      <w:sz w:val="20"/>
      <w:szCs w:val="20"/>
      <w:lang w:val="en-US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firstLine="56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27:00Z</dcterms:created>
  <dc:creator>user</dc:creator>
  <dc:description/>
  <cp:keywords/>
  <dc:language>en-US</dc:language>
  <cp:lastModifiedBy>User</cp:lastModifiedBy>
  <cp:lastPrinted>2022-01-28T13:14:00Z</cp:lastPrinted>
  <dcterms:modified xsi:type="dcterms:W3CDTF">2022-01-28T09:15:00Z</dcterms:modified>
  <cp:revision>5</cp:revision>
  <dc:subject/>
  <dc:title/>
</cp:coreProperties>
</file>