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ложение №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ИПОВОЕ ПОЛОЖЕНИЕ </w:t>
        <w:br/>
        <w:t xml:space="preserve">о межведомственном социально-реабилитационном консилиум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sev_385_pp_343_pp_177"/>
      <w:bookmarkStart w:id="1" w:name="bssPhr164"/>
      <w:bookmarkStart w:id="2" w:name="dfasqk68ln"/>
      <w:bookmarkStart w:id="3" w:name="bssPhr163"/>
      <w:bookmarkStart w:id="4" w:name="dfashwkwh7"/>
      <w:bookmarkStart w:id="5" w:name="tpos12"/>
      <w:bookmarkStart w:id="6" w:name="tit12"/>
      <w:bookmarkStart w:id="7" w:name="sev_385_pp_343_pp_17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1.</w:t>
      </w:r>
      <w:bookmarkStart w:id="8" w:name="sev_385_pp_343_pp_178"/>
      <w:bookmarkStart w:id="9" w:name="bssPhr165"/>
      <w:bookmarkStart w:id="10" w:name="dfas6nkh9y"/>
      <w:bookmarkEnd w:id="8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 xml:space="preserve"> Межведомственный </w:t>
      </w:r>
      <w:r>
        <w:rPr>
          <w:rFonts w:cs="Times New Roman" w:ascii="Times New Roman" w:hAnsi="Times New Roman"/>
          <w:bCs/>
          <w:sz w:val="24"/>
          <w:szCs w:val="24"/>
        </w:rPr>
        <w:t>социально-реабилитационный</w:t>
      </w:r>
      <w:r>
        <w:rPr>
          <w:rFonts w:cs="Times New Roman" w:ascii="Times New Roman" w:hAnsi="Times New Roman"/>
          <w:sz w:val="24"/>
          <w:szCs w:val="24"/>
        </w:rPr>
        <w:t xml:space="preserve"> консилиум (далее - Консилиум) является совещательным органом, созданным комиссией по делам несовершеннолетних и защите их прав в целях повышения эффективности индивидуальной профилактической и социально-реабилитационной работы с семьями, находящимися в социально опасном положении, по выводу их из кризисной ситуации (ситуации социально опасного положения) и осуществления оценки динамики социально-реабилитационных процессов, происходящих в данных семья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силиум создается решением (постановлением) комиссии по делам несовершеннолетних и защите их прав (далее - комиссия), которым также утверждается персональный состав Консилиум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3. Организационное, информационное и документационное обеспечение деятельности Консилиума осуществляется учреждением социального обслуживания, подведомственным Министерству социальной политики и труда Удмуртской Республики (комплексным центром социального обслуживания, социально-реабилитационным центром для несовершеннолетних).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>4. В состав Консилиума входят председатель, заместитель председателя, секретарь и члены Консилиум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едседателем Консилиума назначается руководитель учреждения социального обслужив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местителем председателя Консилиума назначается заместитель руководителя учреждения социального обслуживания либо заместитель председателя комиссии в случае, если он является руководителем структурного подразделения администрации, обеспечивающего деятельность муниципальной комисси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екретарем Консилиума назначается руководитель либо один из специалистов структурного подразделения учреждения социального обслуживания, осуществляющего функции по профилактике безнадзорности несовершеннолетних.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енами Консилиума являются представители органов и учреждений системы профилактики, осуществляющие непосредственную работу с семьями и детьми, находящимися в социально опасном положении. Членами Консилиума могут также являться  специалисты (эксперты) в области детской и семейной психологии и представители общественных организаций и формирований (объединений), созданных в целях реализации государственной социальной политик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bookmarkStart w:id="11" w:name="sev_385_pp_343_pp_189"/>
      <w:bookmarkStart w:id="12" w:name="bssPhr176"/>
      <w:bookmarkStart w:id="13" w:name="dfas5pk3ze"/>
      <w:bookmarkStart w:id="14" w:name="sev_385_pp_343_pp_188"/>
      <w:bookmarkStart w:id="15" w:name="bssPhr175"/>
      <w:bookmarkStart w:id="16" w:name="dfaswgz0v8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. Функции и полномочия Консилиу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Функциями Консилиума являются: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изация работы по социальному сопровождению и выводу семей, признанных находящимися в социально опасном положении, из кризисной ситуации (ситуации социально опасного положения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дение мониторинга и оценка динамики социально-реабилитационных процессов, происходящих в семьях, признанных находящимися в социально опасном положени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) осуществление взаимодействия с комиссией, органами и учреждениями системы профилактики по вопросам проведения индивидуальной профилактической и социально-реабилитационной работы с семьями, находящимися в социально опасном положении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Для осуществления функций, указанных в пункте 5 настоящего Типового положения, к полномочиям Консилиума относят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>а) направление запросов в органы и учреждения системы профилактики о предоставлении сведений, необходимых для организации работы по социальной реабилитации семей, признанных находящимися в социально опасном положен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б) информирование  председателя  комиссии о необходимости направления запросов в территориальный орган федерального органа исполнительной власти, в орган исполнительный власти Удмуртской Республики, иной орган или организацию, не входящую в государственную систему профилактики безнадзорности и правонарушений несовершеннолетних, о предоставлении сведений, необходимых для организации работы по социальной реабилитации семей, признанных находящимися в социально опасном положении, и обеспечению защиты прав и законных интересов несовершеннолетних, проживающих в данных семьях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>в) информирование комиссии о выявленных случаях нарушения прав несовершеннолетних, а также о недостатках в деятельности органов и учреждений системы профилактики, препятствующих предупреждению безнадзорности несовершеннолетних, проживающих в семьях, признанных находящимися в социально опасном положении (в порядке исполнения Федерального закона «Об основах системы профилактики безнадзорности и правонарушений несовершеннолетних» от 24.06.1999 № 120-ФЗ);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>г) приглашение на заседания Консилиума представителей органов и учреждений системы профилактики, осуществляющих непосредственное взаимодействие с семьями и детьми, находящимися в социально опасном положении (организаций, осуществляющих образовательную деятельность, в том числе дошкольных образовательных организаций, медицинских организаций, органов по делам семьи, опеке и попечительству в отношении несовершеннолетних, инспекторов по делам несовершеннолетних, участковых уполномоченных полиции и др.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 приглашение семей, признанных находящимися в социально опасном положении, для проведения специалистами учреждения социального обслуживания разъяснительной работы и социально-реабилитационных мероприятий, направленных на преодоление социально опасного полож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) утверждение графика выходов специалистов органов и учреждений системы профилактики по месту жительства семей, признанных находящимися в социально опасном положении, в целях осуществления контроля за условиями содержания и воспитания детей, проживающих в данных семьях, согласованного с руководителями органов и учреждений системы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ж) разработка, утверждение и заполнение форм мониторинга динамики социально-реабилитационных процессов, происходящих в семьях, признанных находящимися в социально опасном положении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з) подготовка и направление в комиссию заключений о промежуточных результатах индивидуальной профилактической и социально-реабилитационной работы с семьей, признанной находящейся в социально опасном положен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 подготовка и направление в комиссию мотивированных  ходатайств о прекращении индивидуальной профилактической и социально-реабилитационной работы с семьями, признанными находящимися в социально опасном положении, по основаниям, установленным пунктами 7.2. и 7.3. Поряд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z w:val="24"/>
          <w:szCs w:val="24"/>
        </w:rPr>
        <w:t xml:space="preserve">. Порядок проведения заседаний Консилиума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Заседания Консилиума проводятся по мере необходимости, но не реже одного раза в месяц. В случае необходимости могут проводиться внеочередные заседания Консилиум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8. На заседаниях Консилиума рассматриваются вопросы организации индивидуальной профилактической и социально реабилитационной работы с семьями, признанными находящимися в социально опасном положении, и результаты динамики социально-реабилитационных процессов, происходящих в данных семья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>9. Заседание Консилиума считается правомочным, если на нем присутствует не менее половины его членов, включая председателя, заместителя председателя и секретаря Консилиум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0. Решения Консилиума принимаются большинством голосов, присутствующих на заседании членов Консилиума, включая председателя, заместителя председателя и секретаря Консилиума, и отражаются в протоколе заседания Консилиум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 В протоколе заседания Консилиума указывают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>а) дата, время и место проведения заседания Консилиум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>б) сведения о присутствующих и отсутствующих членах Консилиума и иных лицах, присутствующих на заседании Консилиум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>в) наименование вопросов, рассмотренных на заседании Консилиума, и описание обстоятельств, характеризующих положение семей, признанных находящимися в социально опасном положени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>г) решение, принятое Консилиумом, по каждому рассмотренному вопрос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 результаты голосования по вопросам, обсуждаемым на заседании Консилиум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 Протокол заседания Консилиума подписывается председателем (заместителем председателя) и секретарем Консилиума и хранится в учреждении социального обслужи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/>
      <w:ind w:left="306" w:hanging="0"/>
      <w:outlineLvl w:val="0"/>
    </w:pPr>
    <w:rPr>
      <w:rFonts w:ascii="Times New Roman" w:hAnsi="Times New Roman" w:cs="Times New Roman"/>
      <w:b/>
      <w:bCs/>
      <w:sz w:val="20"/>
      <w:szCs w:val="20"/>
      <w:lang w:val="en-US" w:bidi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lang w:bidi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3:00Z</dcterms:created>
  <dc:creator>user</dc:creator>
  <dc:description/>
  <cp:keywords/>
  <dc:language>en-US</dc:language>
  <cp:lastModifiedBy>User</cp:lastModifiedBy>
  <cp:lastPrinted>2022-01-13T11:28:00Z</cp:lastPrinted>
  <dcterms:modified xsi:type="dcterms:W3CDTF">2022-01-13T07:29:00Z</dcterms:modified>
  <cp:revision>6</cp:revision>
  <dc:subject/>
  <dc:title/>
</cp:coreProperties>
</file>