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ов и учреждений системы профилактики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безнадзор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и правонарушений несовершеннолетних, осуществляющих взаимодейств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в рамках реализации Поряд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/>
        <w:tc>
          <w:tcPr>
            <w:tcW w:w="9996" w:type="dxa"/>
            <w:tcBorders/>
            <w:shd w:fill="F2F2F2" w:val="clea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Комиссии по делам несовершеннолетних и защите их прав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на республиканск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ая комиссия по делам несовершеннолетних и защите их прав при Правительстве Удмуртской Республи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 муниципальн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по делам несовершеннолетних и защите их прав, созданные при администрациях муниципальных образований Удмуртской Республики</w:t>
      </w:r>
    </w:p>
    <w:p>
      <w:pPr>
        <w:pStyle w:val="Normal"/>
        <w:shd w:fill="F2F2F2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 Органы управления социальной защитой населения и учреждения социального обслужи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республиканск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оциальной политики и труда Удмуртской Республики;</w:t>
      </w:r>
    </w:p>
    <w:p>
      <w:pPr>
        <w:pStyle w:val="Normal"/>
        <w:tabs>
          <w:tab w:val="clear" w:pos="708"/>
          <w:tab w:val="center" w:pos="517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 муниципальном уровне: 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е органы Министерства социальной политики и труда Удмуртской Республики (управления (отделы) социальной защиты населения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реабилитационные центры для несовершеннолетних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е центры социального обслуживания населени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для детей-сирот и детей, оставшихся без попечения родителей.</w:t>
      </w:r>
    </w:p>
    <w:p>
      <w:pPr>
        <w:pStyle w:val="Normal"/>
        <w:shd w:fill="F2F2F2" w:val="clear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Органы, осуществляющие управление в сфере образования и образовательные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республиканск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Удмуртской Республ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 муниципальном уровн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подразделения администраций муниципальных образований Удмуртской Республики, осуществляющие управление в сфере образования (управления (отделы) образования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осуществляющие образовательную деятельность (дошкольные образовательные организации, общеобразовательные организации, профессиональные образовательные организации, образовательные организации высшего образования, организации дополнительного образования).</w:t>
      </w:r>
    </w:p>
    <w:p>
      <w:pPr>
        <w:pStyle w:val="Normal"/>
        <w:shd w:fill="F2F2F2" w:val="clear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 Органы опеки и попечитель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республиканск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оциальной политики и труда Удмуртской Республ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 муниципальном уровне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труктурное подразделения социальной защиты населения в районах Управления социальной защиты населения УР при Министерстве социальной политики и труда УР </w:t>
      </w:r>
    </w:p>
    <w:p>
      <w:pPr>
        <w:pStyle w:val="Normal"/>
        <w:shd w:fill="F2F2F2" w:val="clear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Органы по делам молодежи и учреждения, подведомственные органам по делам молодеж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республиканск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инистерство по физической культуре, спорту и молодежной политике Удмуртской Республ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 муниципальн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подразделения администраций муниципальных образований Удмуртской Республики, осуществляющие управление в сфере молодежной политики (управления (отделы) по делам молодежи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чреждения, подведомственные органам по делам молодежи (</w:t>
      </w:r>
      <w:r>
        <w:rPr>
          <w:rFonts w:cs="Times New Roman" w:ascii="Times New Roman" w:hAnsi="Times New Roman"/>
          <w:sz w:val="24"/>
          <w:szCs w:val="24"/>
        </w:rPr>
        <w:t>социально-реабилитационные центры для подростков и молодежи, центры социально-психологической помощи молодежи, центры профессиональной ориентации и трудоустройства молодежи, молодежные клубы и иные учреждения органов по делам молодежи).</w:t>
      </w:r>
    </w:p>
    <w:p>
      <w:pPr>
        <w:pStyle w:val="Normal"/>
        <w:shd w:fill="F2F2F2" w:val="clear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ы управления здравоохранением и медицинские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республиканск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здравоохранения Удмуртской Республики и его подведомственные медицинские организации: БУЗ УР «Республиканский наркологический диспансер МЗ УР», БУЗ и СПЭ УР «Республиканская клиническая психиатрическая больница МЗ УР», БУЗ УР «Республиканская клиническая детская больница МЗ УР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 муниципальном уровн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медицинские организации, подведомственные Министерству здравоохранения Удмуртской Республики (</w:t>
      </w:r>
      <w:r>
        <w:rPr>
          <w:rFonts w:cs="Times New Roman" w:ascii="Times New Roman" w:hAnsi="Times New Roman"/>
          <w:sz w:val="24"/>
          <w:szCs w:val="24"/>
        </w:rPr>
        <w:t>детские поликлиники, детские лечебные учреждения с круглосуточным пребыванием, учреждения здравоохранения, осуществляющие обслуживание взрослого населения, женские консультации, клиники планирования семьи, родильные дома).</w:t>
      </w:r>
    </w:p>
    <w:p>
      <w:pPr>
        <w:pStyle w:val="Style16"/>
        <w:shd w:fill="F2F2F2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рганы службы занят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республиканск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оциальной политики и труда Удмуртской Республ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 муниципальн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лиалы Казенного учреждения Удмуртской Республики «Республиканский центр занятости населения» (центры занятости населения).</w:t>
      </w:r>
    </w:p>
    <w:p>
      <w:pPr>
        <w:pStyle w:val="Style16"/>
        <w:shd w:fill="F2F2F2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рганы внутренних д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республиканск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Министерство внутренних дел по Удмуртской Республи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 муниципальном уровн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рриториальные органы Министерства внутренних дел по Удмуртской Республике (территориальные отделы (отделения) полиции).</w:t>
      </w:r>
    </w:p>
    <w:p>
      <w:pPr>
        <w:pStyle w:val="Style16"/>
        <w:shd w:fill="F2F2F2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чреждения уголовно-исполнительной систе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республиканск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Федеральной службы исполнения наказаний России по Удмуртской Республике (Ф</w:t>
      </w:r>
      <w:r>
        <w:rPr>
          <w:rFonts w:cs="Times New Roman" w:ascii="Times New Roman" w:hAnsi="Times New Roman"/>
          <w:sz w:val="24"/>
          <w:szCs w:val="24"/>
          <w:lang w:eastAsia="ar-SA"/>
        </w:rPr>
        <w:t>едеральное казенное учреждение «Уголовно-исполнительная инспекция УФСИН России по Удмуртской Республике»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 муниципальн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илиалы Федерального казенного учреждения «Уголовно-исполнительная инспекция УФСИН России по Удмуртской Республике».</w:t>
      </w:r>
    </w:p>
    <w:p>
      <w:pPr>
        <w:pStyle w:val="Style16"/>
        <w:shd w:fill="F2F2F2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ругие органы и учреждения, осуществляющие меры по профилактике безнадзорности и правонарушений несовершеннолетн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республиканск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по правам ребенка в Удмуртской Республике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коммерческие организации, зарегистрированные в установленном порядке на территории Удмуртской Республики;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на муниципальном уровн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щественные комиссии по делам несовершеннолетних и защите их прав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щественные помощники Уполномоченного по правам ребенка в Удмуртской Республике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ие организации, зарегистрированные в установленном порядке на территории Удмурт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2F2F2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/>
      <w:ind w:left="306" w:hanging="0"/>
      <w:outlineLvl w:val="0"/>
    </w:pPr>
    <w:rPr>
      <w:rFonts w:ascii="Times New Roman" w:hAnsi="Times New Roman" w:cs="Times New Roman"/>
      <w:b/>
      <w:bCs/>
      <w:sz w:val="20"/>
      <w:szCs w:val="20"/>
      <w:lang w:val="en-US"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lang w:bidi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Extendedtextshort">
    <w:name w:val="extended-text__short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4:55:00Z</dcterms:created>
  <dc:creator>user</dc:creator>
  <dc:description/>
  <cp:keywords/>
  <dc:language>en-US</dc:language>
  <cp:lastModifiedBy>User</cp:lastModifiedBy>
  <cp:lastPrinted>2022-01-13T09:57:00Z</cp:lastPrinted>
  <dcterms:modified xsi:type="dcterms:W3CDTF">2022-01-13T05:58:00Z</dcterms:modified>
  <cp:revision>10</cp:revision>
  <dc:subject/>
  <dc:title/>
</cp:coreProperties>
</file>