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4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>
          <w:trHeight w:val="274" w:hRule="atLeast"/>
        </w:trPr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иложение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ланк комиссии по делам несовершеннолетних и защите их пр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 № 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                                                          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(место проведения заседания)                                                                                                (дата и время проведения заседа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кращении индивидуальной профилактической и социально-реабилитационной работы с семьей, признанной находящейся в социально опасном полож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: 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нициалы, должност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рисутствующих членах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нициал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тсутствующих членах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нициал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част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нициалы, должность приглашенных)</w:t>
      </w:r>
    </w:p>
    <w:p>
      <w:pPr>
        <w:pStyle w:val="Normal"/>
        <w:spacing w:lineRule="auto" w:line="240" w:before="0" w:after="0"/>
        <w:ind w:righ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делам несовершеннолетних и защите их прав при Администрации ____________района (города), рассмотрев ходатайство межведомственного социально-реабилитационного консилиум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«___» ________20__года о прекращении индивидуальной профилактической и социально-реабилитационной работы с семьей_____________________________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.И.О. родителей (иных законных представите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комиссии по делам несовершеннолетних и защите их прав при Администрации _______________района (города) от «__» ______20__ года № ___ семья _________________была признана находящейся в социально опасном положении. Исходя из выявленных нарушений прав и законных интересов несовершеннолетних, установленных причин и условий, способствующих безнадзорности, беспризорности, правонарушениям и антиобщественным действиям несовершеннолетнего (-них), в отношении семьи был утвержден и реализовывался межведомственный план мероприятий индивидуальной профилактической и социально-реабилитационной работы (далее - межведомственный план ИПСР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установлены обстоятельства для прекращения индивидуальной профилактической и социально-реабилитационной работы с семьей ___________, а именно </w:t>
      </w:r>
      <w:r>
        <w:rPr>
          <w:rFonts w:cs="Times New Roman" w:ascii="Times New Roman" w:hAnsi="Times New Roman"/>
          <w:i/>
          <w:sz w:val="24"/>
          <w:szCs w:val="24"/>
        </w:rPr>
        <w:t>(указать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ледний несовершеннолетний ребенок, проживающий в данной семье, достиг 18-летнего возрас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мерть несовершеннолетнего (-них), проживающего (-их) в семье, признанной находящейся в социально опасном положени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мерть обоих или единственного родителя несовершеннолетнего (-них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езд семьи на постоянное место жительства за пределы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изложенного, руководствуясь статьями 5, 11 Федерального закона от 24 июня 1999 года № 120-ФЗ «Об основах системы профилактики безнадзорности и правонарушений несовершеннолетних», подпунктом «в» пункта 7 Примерного положения о комиссиях по делам несовершеннолетних и защите их прав, утвержденного постановлением Правительства РФ от 6 ноября 2013 года № 995, пунктами 7.1. и 7.3. Порядк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заимодействия органов и учреждений системы профилактики безнадзорности и правонарушений несовершеннолетних при выявлении семей, находящихся в социально опасном положении, и проведении индивидуальной профилактической и социально-реабилитационной работы с ними, а также по обеспечению защиты прав несовершеннолетних, проживающих в данных семьях, утвержденного постановлением Межведомственной комиссии по делам несовершеннолетних и защите их прав при Правительстве Удмуртской Республики от «___»_________2020 года №___,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комиссия по делам несовершеннолетних и защите их прав при Администрации ____________района (города) ПОСТАНОВИЛА: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тить проведение индивидуальной профилактической и социально-реабилитационной работы с семьей 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.И.О. родителей (иных законных представител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                        _________________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остановления направлены в адрес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 ____________, признанной находящейся в социально опасном положении, исх. № ___от __________20__г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рганов и учреждений системы профилактики: </w:t>
      </w:r>
      <w:r>
        <w:rPr>
          <w:rFonts w:cs="Times New Roman" w:ascii="Times New Roman" w:hAnsi="Times New Roman"/>
          <w:i/>
          <w:sz w:val="28"/>
          <w:szCs w:val="28"/>
        </w:rPr>
        <w:t>(указать)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исх. № ___от ________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исх. № ___от ________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исх. № ___от ________</w:t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54:00Z</dcterms:created>
  <dc:creator>Ziganshina_AYu</dc:creator>
  <dc:description/>
  <cp:keywords/>
  <dc:language>en-US</dc:language>
  <cp:lastModifiedBy>KDN</cp:lastModifiedBy>
  <cp:lastPrinted>2020-12-02T11:19:00Z</cp:lastPrinted>
  <dcterms:modified xsi:type="dcterms:W3CDTF">2020-12-02T10:07:00Z</dcterms:modified>
  <cp:revision>4</cp:revision>
  <dc:subject/>
  <dc:title/>
</cp:coreProperties>
</file>