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783"/>
      </w:tblGrid>
      <w:tr>
        <w:trPr/>
        <w:tc>
          <w:tcPr>
            <w:tcW w:w="10598" w:type="dxa"/>
            <w:tcBorders/>
          </w:tcPr>
          <w:p>
            <w:pPr>
              <w:pStyle w:val="TextBody"/>
              <w:snapToGrid w:val="false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1</w:t>
            </w:r>
          </w:p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округ Балезинский  район Удмуртской Республик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 22 декабря 2021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spacing w:lineRule="auto" w:line="240"/>
        <w:ind w:right="-12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хема 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 xml:space="preserve">размещения нестационарных торговых объектов на территории  муниципального образования 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ниципальный округ Балезинский  район Удмуртской Республики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33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587"/>
        <w:gridCol w:w="2126"/>
        <w:gridCol w:w="2767"/>
        <w:gridCol w:w="1060"/>
        <w:gridCol w:w="885"/>
        <w:gridCol w:w="2092"/>
        <w:gridCol w:w="1735"/>
        <w:gridCol w:w="1735"/>
        <w:gridCol w:w="170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нестационарного торгового объе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Адресные ориентиры нестационарного торгового объекта / территориальная зона / рай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(ассортимент реализуемой продукции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Площадь нестацио-нарного торгового объекта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земельного участ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м.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ственник земельного участка, на котором расположен нестационарный торговый объект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, период размещения нестационарного торгового объект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размещения НТО (договоров аренды/иной договор(дата,№срок)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ние НТО субъектом малого или среднего предпринимательств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ул. Азина,  26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109-2015 от 22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  железнодорожный   перро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Ларек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Нурызово,  ул.  Нурыза  Асанова МО «Пыбьинское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17-2020 от 01.12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. Заречное, ул. Больничная, 2     МО  «Воегуртское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  собственность 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20-2012 от 01.02.20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Кестым,  ул. Кирова МО «Кестымское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енные товары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09-2019 от 07.10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 ул.  Красноармейская,11 (у маг-на «Западный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 (канцелярские товары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4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29-2006 от 22.05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ул.   Школьная, 5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довольственные товары  (швейн. изделия, трикотаж, бытовая  хим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аренды № 33-2015 от 16.05.20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 xml:space="preserve">Павильон  </w:t>
            </w:r>
          </w:p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. Балезино,  ул. Красноармейская,1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Е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аренды № 48-08 от 07.07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-остановочный комплекс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К. Маркса (левая сторона улицы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 товары (бытовая  хим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договор аренды № 93-2013 от 18.10.20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 Короленко, 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довольственные  товары  (печ. издан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вокз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 Короленко, 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епродовольственные  товары  (сувенирная продукция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вокзал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. Балезино,  ул. Первомайская, 2 (место 1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Е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1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ул. Первомайская, 2 (место 2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2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 ул. Первомайская, 2 (место 3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 товары (комбикорма для животных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3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авильо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ул. Первомайская, 2 (место 4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11 от 29.06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. Балезино,  ул. Первомайская, 2 (место 5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Е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5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. Балезино,  ул. Первомайская, 2 (место 6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Е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6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. Балезино,  ул. Первомайская, 2 (место 7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Е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7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B050"/>
                <w:sz w:val="24"/>
                <w:szCs w:val="24"/>
              </w:rPr>
            </w:pPr>
            <w:r>
              <w:rPr>
                <w:color w:val="00B050"/>
                <w:sz w:val="24"/>
                <w:szCs w:val="24"/>
              </w:rPr>
              <w:t>п. Балезино,  ул. Первомайская, 2 (место 8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БОДЕН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08 от 26.03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 ул. Советская, 6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  («Золотая табакерка»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магаз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  ул. Советская,16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  («Золотая табакерка»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магаз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ул. Советская, 2б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Красноармейская, 11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ремонту обув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аренды № 97-2015 от 04.09.20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2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т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(между стадионом и м-н «Радамир»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ственное питани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11-2019 от 13.11.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виль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13 (задний двор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ритуальные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  собственность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говор нто  № 12-2019 от 13.11.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8 (в холле аптеки Балезинского ПО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магаз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кофе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алезино, ул. Советская, 8 (тамбур м-н "Дом. Текстиль")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здании магазин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  <w:tr>
        <w:trPr>
          <w:trHeight w:val="9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ат по розливу воды</w:t>
            </w:r>
          </w:p>
          <w:p>
            <w:pPr>
              <w:pStyle w:val="Normal"/>
              <w:tabs>
                <w:tab w:val="clear" w:pos="708"/>
                <w:tab w:val="right" w:pos="176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. Балезино, ул. Советская, 9а (между маг-ми «Шок цены» и «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сич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овольственные  товары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есной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оянно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ое</w:t>
            </w:r>
          </w:p>
        </w:tc>
      </w:tr>
    </w:tbl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Исполнитель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Начальник отдела экономики</w:t>
      </w:r>
    </w:p>
    <w:p>
      <w:pPr>
        <w:pStyle w:val="Normal"/>
        <w:tabs>
          <w:tab w:val="clear" w:pos="708"/>
          <w:tab w:val="left" w:pos="11730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.В. Борисова</w:t>
      </w:r>
    </w:p>
    <w:sectPr>
      <w:type w:val="nextPage"/>
      <w:pgSz w:orient="landscape" w:w="16838" w:h="11906"/>
      <w:pgMar w:left="1134" w:right="539" w:gutter="0" w:header="0" w:top="1134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18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7:02:00Z</dcterms:created>
  <dc:creator>Лямина</dc:creator>
  <dc:description/>
  <cp:keywords/>
  <dc:language>en-US</dc:language>
  <cp:lastModifiedBy>ECONOM</cp:lastModifiedBy>
  <cp:lastPrinted>2021-12-22T08:49:00Z</cp:lastPrinted>
  <dcterms:modified xsi:type="dcterms:W3CDTF">2021-12-22T04:51:00Z</dcterms:modified>
  <cp:revision>88</cp:revision>
  <dc:subject/>
  <dc:title>проект</dc:title>
</cp:coreProperties>
</file>