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00125" cy="1247775"/>
            <wp:effectExtent l="0" t="0" r="0" b="0"/>
            <wp:docPr id="1" name="герб балези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езин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50"/>
        </w:rPr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spacing w:val="50"/>
        </w:rPr>
        <w:t>ПОСТАНОВЛЕНИЕ</w:t>
      </w:r>
    </w:p>
    <w:p>
      <w:pPr>
        <w:pStyle w:val="Normal"/>
        <w:tabs>
          <w:tab w:val="clear" w:pos="708"/>
          <w:tab w:val="left" w:pos="7830" w:leader="none"/>
        </w:tabs>
        <w:jc w:val="right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марта 2022 года </w:t>
        <w:tab/>
        <w:tab/>
        <w:tab/>
        <w:tab/>
        <w:tab/>
        <w:tab/>
        <w:tab/>
        <w:tab/>
        <w:tab/>
        <w:t>№ 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Муниципальный округ Балезинский район Удмуртской Республики» от 14.01.2022 №18 «</w:t>
            </w:r>
            <w:r>
              <w:rPr>
                <w:bCs/>
                <w:color w:val="000000"/>
                <w:sz w:val="28"/>
                <w:szCs w:val="28"/>
              </w:rPr>
              <w:t xml:space="preserve">Об  утверждении реестра муниципальных услуг муниципального округа «Муниципальное образование Балезинский район Удмуртской Республики»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00"/>
        <w:ind w:right="-144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Удмуртской Республики от 27.04.2021 г. № 31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пеке и попечительству в отношении несовершеннолетних», Указа Главы Удмуртской Республики от 09.07.2021 № 120 «Об Управлении социальной защиты населения Удмуртской Республики при Министерстве социальной политики и труда Удмуртской Республики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tLeast" w:line="300"/>
        <w:ind w:right="-144"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Администрации муниципального образования «Муниципальный округ Балезинский район Удмуртской Республики» от 14 января  2022 №18 «</w:t>
      </w:r>
      <w:r>
        <w:rPr>
          <w:bCs/>
          <w:color w:val="000000"/>
          <w:sz w:val="28"/>
          <w:szCs w:val="28"/>
        </w:rPr>
        <w:t>Об  утверждении реестра муниципальных услуг муниципального округа «Муниципальное образование Балезинский район Удмуртской Республики» по тексту слова «МФЦ Балезинского района филиала "Глазовский" автономного учреждения «Многофункциональный центр предоставления государственных и муниципальных услуг Удмуртской Республики» заменить словами "МФЦ Балезинского района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Разместить настоящее постановление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right="-144" w:firstLine="567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right="-14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круга </w:t>
        <w:tab/>
        <w:tab/>
        <w:tab/>
        <w:tab/>
        <w:tab/>
        <w:t>Ю.В.Новойдарский</w:t>
      </w:r>
    </w:p>
    <w:p>
      <w:pPr>
        <w:pStyle w:val="Normal"/>
        <w:shd w:fill="FFFFFF" w:val="clear"/>
        <w:spacing w:lineRule="atLeast" w:line="300"/>
        <w:ind w:right="-144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муниципального образования 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Normal"/>
        <w:ind w:right="168" w:hanging="0"/>
        <w:jc w:val="right"/>
        <w:rPr/>
      </w:pPr>
      <w:r>
        <w:rPr>
          <w:sz w:val="20"/>
          <w:szCs w:val="20"/>
        </w:rPr>
        <w:t xml:space="preserve">от 14 января 2022 № 18 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изм. от  9.02.2022 № 111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center"/>
        <w:rPr/>
      </w:pPr>
      <w:r>
        <w:rPr>
          <w:b/>
        </w:rPr>
        <w:t>Перечень услуг № 1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>Муниципальные услуги, предоставляемые Администрацией муниципального образования «Муниципальный округ Балезинский район Удмуртской Республики»</w:t>
      </w:r>
      <w:r>
        <w:rPr>
          <w:rFonts w:cs="Arial;Arial" w:ascii="Arial;Arial" w:hAnsi="Arial;Arial"/>
          <w:color w:val="20202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;Arial" w:ascii="Arial;Arial" w:hAnsi="Arial;Arial"/>
          <w:color w:val="202020"/>
          <w:sz w:val="20"/>
          <w:szCs w:val="20"/>
          <w:shd w:fill="FFFFFF" w:val="clear"/>
        </w:rPr>
        <w:t xml:space="preserve">   </w:t>
      </w:r>
      <w:r>
        <w:rPr>
          <w:b/>
        </w:rPr>
        <w:t>и ее структурными подразделениями (функциональными органами)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985"/>
        <w:gridCol w:w="2867"/>
      </w:tblGrid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правления, отдела, предоставляющего муниципальную услугу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Муниципальные услуги в сфер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ые услуги в сфере архивного дел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гражданам и организациям архивной информации и копий архивных докумен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доступа к архивным документам (копиям) и справочно-поисковым средствам к ним в читальном зале муниципального архи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ые услуги в сфере имущественных отношений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за плат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в аренду без проведения торг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Бесплатное предоставление земельных участков гражданам в соответствии с Законами Удмуртской Республики от 16 декабря 2002 года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N 68-РЗ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и (или) от 30 июня 2011 года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N 32-РЗ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Установление сервитута в отношении земельного участка, находящегося в неразграниченной государственной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варительное согласование предоставления земельного участка, находящегося в неразграниченной государственной или в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озведение гаража, являющегося некапитальным сооружением, разрешения на стоянку технического или другого средства передвижения инвалидов на земельном участке, находяще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котором расположен гараж, в собственность гражданину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торг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униципальные услуги в сфере архитектуры и строительств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строительство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ввод объекта в эксплуатаци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5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осуществление земляных рабо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градостроительного плана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условно разрешенный вид использования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отклонение от предельных параметров разрешен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нятие решений о признании (непризнании) граждан малоимущими для принятия их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ем заявлений, документов, а также постановка на учет граждан для предоставления жилищных займ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аключение с гражданами договоров социального найма жилых помещен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 и изменение нумерации жилых помещен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, изменение и аннулирование адрес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 для участия в ведомственной целевой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"Оказание государственной поддержки гражданам в обеспечении жильем и оплате жилищно-коммунальных услуг" государственной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знание садового дома жилым домом и жилого дома садовым домом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77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униципальные услуги в сфере физической культуры и спорт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 спортивных разряд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ФКиС Управления культуры, спорта и молодежной политик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 квалификационных категорий спортивных суде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по ФКиС Управления культуры, спорта и молодежной политики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Муниципальные услуги в сфере социальной политики и труд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Муниципальные услуги в сфере природопользования и охраны окружающей сред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, мобилизационной подготовки и воинского учета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Муниципальные услуги в сфере сельского хозяйств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"Комплексное развитие сельских территорий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Муниципальные услуги в сфере транспорт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ГО, ЧС, мобилизационной подготовки и воинского учета </w:t>
            </w:r>
          </w:p>
        </w:tc>
      </w:tr>
      <w:tr>
        <w:trPr>
          <w:trHeight w:val="338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Муниципальные услуги в сфере торговли и бытовых услуг</w:t>
            </w:r>
          </w:p>
        </w:tc>
      </w:tr>
      <w:tr>
        <w:trPr>
          <w:trHeight w:val="267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разрешений на право организации розничных рынк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  <w:tr>
        <w:trPr>
          <w:trHeight w:val="41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нятие решения об организации и проведении, либо об отказе в организации и проведении ярмар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</w:tbl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муниципального образования 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Normal"/>
        <w:ind w:right="168" w:hanging="0"/>
        <w:jc w:val="right"/>
        <w:rPr/>
      </w:pPr>
      <w:r>
        <w:rPr>
          <w:sz w:val="20"/>
          <w:szCs w:val="20"/>
        </w:rPr>
        <w:t xml:space="preserve">от 14 января 2022 №18 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изм. от 9.02.2022 № 111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7.03.2022 № 254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>Перечень услуг № 2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 xml:space="preserve">Муниципальные услуги, предоставляемые Администрацией муниципального образования «Муниципальный округ Балезинский район Удмуртской Республики» </w:t>
      </w:r>
      <w:r>
        <w:rPr>
          <w:rStyle w:val="StrongEmphasis"/>
          <w:rFonts w:cs="Arial;Arial" w:ascii="Arial;Arial" w:hAnsi="Arial;Arial"/>
          <w:color w:val="202020"/>
          <w:sz w:val="20"/>
          <w:szCs w:val="20"/>
          <w:shd w:fill="FFFFFF" w:val="clear"/>
        </w:rPr>
        <w:t xml:space="preserve">   </w:t>
      </w:r>
      <w:r>
        <w:rPr>
          <w:b/>
        </w:rPr>
        <w:t xml:space="preserve">и ее структурными подразделениями (функциональными органами), 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 xml:space="preserve">в том числе на базе МФЦ Балезинского района </w:t>
      </w:r>
    </w:p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985"/>
        <w:gridCol w:w="2867"/>
      </w:tblGrid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правления, отдела, предоставляющего муниципальную услугу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Муниципальные услуги в сфер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ые услуги в сфере архивного дел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гражданам и организациям архивной информации и копий архивных докумен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еспечение доступа к архивным документам (копиям) и справочно-поисковым средствам к ним в читальном зале муниципального архи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вный отдел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ые услуги в сфере имущественных отношений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информации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е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за плат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в аренду без проведения торг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Бесплатное предоставление земельных участков гражданам в соответствии с Законами Удмуртской Республики от 16 декабря 2002 года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N 68-РЗ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и (или) от 30 июня 2011 года </w:t>
            </w: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N 32-РЗ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Установление сервитута в отношении земельного участка, находящегося в неразграниченной государственной или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варительное согласование предоставления земельного участка, находящегося в неразграниченной государственной или в муниципальной собствен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озведение гаража, являющегося некапитальным сооружением, разрешения на стоянку технического или другого средства передвижения инвалидов на земельном участке, находяще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котором расположен гараж, в собственность гражданину бесплатн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на торг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униципальные услуги в сфере архитектуры и строительств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строительство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ввод объекта в эксплуатацию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5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осуществление земляных работ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градостроительного плана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условно разрешенный вид использования земельного участк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разрешения на отклонение от предельных параметров разрешен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нятие решений о признании (непризнании) граждан малоимущими для принятия их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ем заявлений, документов, а также постановка на учет граждан для предоставления жилищных займ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аключение с гражданами договоров социального найма жилых помещен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 и изменение нумерации жилых помещений на территории муниципального образовани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, изменение и аннулирование адрес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 для участия в ведомственной целевой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"Оказание государственной поддержки гражданам в обеспечении жильем и оплате жилищно-коммунальных услуг" государственной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строительства и архитектур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знание садового дома жилым домом и жилого дома садовым домом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ЖКХ </w:t>
            </w:r>
          </w:p>
        </w:tc>
      </w:tr>
      <w:tr>
        <w:trPr>
          <w:trHeight w:val="77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униципальные услуги в сфере физической культуры и спорта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 спортивных разряд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ФКиС Управления культуры, спорта и молодежной политик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своение квалификационных категорий спортивных судей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по ФКиС Управления культуры, спорта и молодежной политики 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Муниципальные услуги в сфере социальной политики и труд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авовой и организационно - кадровой работы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Муниципальные услуги в сфере природопользования и охраны окружающей среды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оставление порубочного билета и (или) разрешения на пересадку деревьев и кустарник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, мобилизационной подготовки и воинского учета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Муниципальные услуги в сфере сельского хозяйств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</w:t>
            </w: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2"/>
                  <w:szCs w:val="22"/>
                </w:rPr>
                <w:t>программе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"Комплексное развитие сельских территорий"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боте с территориями</w:t>
            </w:r>
          </w:p>
        </w:tc>
      </w:tr>
      <w:tr>
        <w:trPr>
          <w:trHeight w:val="181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Муниципальные услуги в сфере транспорта 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архитектуры</w:t>
            </w:r>
          </w:p>
        </w:tc>
      </w:tr>
      <w:tr>
        <w:trPr>
          <w:trHeight w:val="1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ГО, ЧС, мобилизационной подготовки и воинского учета </w:t>
            </w:r>
          </w:p>
        </w:tc>
      </w:tr>
      <w:tr>
        <w:trPr>
          <w:trHeight w:val="338" w:hRule="atLeast"/>
          <w:cantSplit w:val="true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Муниципальные услуги в сфере торговли и бытовых услуг</w:t>
            </w:r>
          </w:p>
        </w:tc>
      </w:tr>
      <w:tr>
        <w:trPr>
          <w:trHeight w:val="267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ча разрешений на право организации розничных рынк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  <w:tr>
        <w:trPr>
          <w:trHeight w:val="41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нятие решения об организации и проведении, либо об отказе в организации и проведении ярмар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</w:t>
            </w:r>
          </w:p>
        </w:tc>
      </w:tr>
    </w:tbl>
    <w:p>
      <w:pPr>
        <w:pStyle w:val="Normal"/>
        <w:ind w:right="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6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муниципального образования </w:t>
      </w:r>
    </w:p>
    <w:p>
      <w:pPr>
        <w:pStyle w:val="Normal"/>
        <w:ind w:right="168" w:hanging="0"/>
        <w:jc w:val="right"/>
        <w:rPr/>
      </w:pPr>
      <w:r>
        <w:rPr>
          <w:sz w:val="20"/>
          <w:szCs w:val="20"/>
        </w:rPr>
        <w:t>«Муниципальный округ Балезинский район Удмуртской Республики»</w:t>
      </w:r>
    </w:p>
    <w:p>
      <w:pPr>
        <w:pStyle w:val="Normal"/>
        <w:ind w:right="16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4 января № 2022 </w:t>
      </w:r>
    </w:p>
    <w:p>
      <w:pPr>
        <w:pStyle w:val="Normal"/>
        <w:ind w:right="168" w:hanging="0"/>
        <w:jc w:val="center"/>
        <w:rPr>
          <w:rStyle w:val="Fontstyle01"/>
        </w:rPr>
      </w:pPr>
      <w:r>
        <w:rPr>
          <w:sz w:val="20"/>
          <w:szCs w:val="20"/>
        </w:rPr>
      </w:r>
    </w:p>
    <w:p>
      <w:pPr>
        <w:pStyle w:val="Normal"/>
        <w:ind w:right="168" w:hanging="0"/>
        <w:jc w:val="center"/>
        <w:rPr/>
      </w:pPr>
      <w:r>
        <w:rPr>
          <w:rStyle w:val="Fontstyle01"/>
        </w:rPr>
        <w:t>Перечень услуг №3</w:t>
        <w:br/>
        <w:t>Услуги, предоставляемые муниципальными учреждениями, в которых размещается муниципальное задание, подлежащих включению в</w:t>
        <w:br/>
      </w:r>
      <w:r>
        <w:rPr/>
        <w:t>реестр и предоставляемых в электронной форме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24"/>
        <w:gridCol w:w="4083"/>
        <w:gridCol w:w="2267"/>
        <w:gridCol w:w="226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№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п/п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№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п/п 729-р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Наименование у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Сведения об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учреждениях,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предоставляющих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услугу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Наименование управления,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отдела, осуществляющего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размещение муниципального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задания на предоставление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sz w:val="22"/>
                <w:szCs w:val="22"/>
              </w:rPr>
              <w:t>услу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5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Дошко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21"/>
              </w:rPr>
              <w:t>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21"/>
              </w:rPr>
              <w:t>учрежд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5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18"/>
                <w:szCs w:val="18"/>
              </w:rPr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едоставление информации о текущей успеваемости учащегося в муниципальном образовательном учреждении, ведение дневника и журнала успевае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18"/>
                <w:szCs w:val="18"/>
              </w:rPr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rStyle w:val="Fontstyle01"/>
              </w:rPr>
            </w:pPr>
            <w:r>
              <w:rPr>
                <w:rStyle w:val="Fontstyle21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  <w:sz w:val="18"/>
                <w:szCs w:val="18"/>
              </w:rPr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01"/>
              </w:rPr>
            </w:pPr>
            <w:r>
              <w:rPr>
                <w:rStyle w:val="Fontstyle21"/>
              </w:rPr>
              <w:t>Управление образова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 (за исключением дошкольных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из федеральной базы данных о результатах государственного экзаме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  <w:sz w:val="18"/>
                <w:szCs w:val="18"/>
              </w:rPr>
              <w:t>Общеобразователь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br/>
            </w:r>
            <w:r>
              <w:rPr>
                <w:rStyle w:val="Fontstyle21"/>
                <w:sz w:val="18"/>
                <w:szCs w:val="18"/>
              </w:rPr>
              <w:t>учреждения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Style w:val="Fontstyle21"/>
              </w:rPr>
              <w:t>Управление образова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Дома культуры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Балезинская</w:t>
              <w:br/>
              <w:t>районная библиотека»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6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Балезинская</w:t>
              <w:br/>
              <w:t>районная библиоте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7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Предоставление информации о проведении ярмарок, выставок народного творчества, ремёсел на территории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РДХПиР»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  <w:b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rStyle w:val="Fontstyle21"/>
              </w:rPr>
              <w:t>7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rStyle w:val="Fontstyle21"/>
              </w:rPr>
              <w:t>Запись на обзорные, тематические и интерактивные экскур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МБУК «Балезинский</w:t>
              <w:br/>
              <w:t>районный историко-краеведческий музей МО «Балезинский рай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rStyle w:val="Fontstyle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Управление культуры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br/>
            </w:r>
          </w:p>
        </w:tc>
      </w:tr>
    </w:tbl>
    <w:p>
      <w:pPr>
        <w:pStyle w:val="Normal"/>
        <w:ind w:right="168" w:hanging="0"/>
        <w:jc w:val="right"/>
        <w:rPr>
          <w:rStyle w:val="Fontstyle21"/>
          <w:sz w:val="20"/>
          <w:szCs w:val="20"/>
        </w:rPr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p>
      <w:pPr>
        <w:pStyle w:val="Normal"/>
        <w:ind w:right="16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526FD7112657A8229893AB9D542D14E7FA4ECB2D373672828A0D10DB73AC49A1813B3D65952AD5B6F23197DD5AFC36EAa4f5L" TargetMode="External"/><Relationship Id="rId4" Type="http://schemas.openxmlformats.org/officeDocument/2006/relationships/hyperlink" Target="consultantplus://offline/ref=FD526FD7112657A8229893AB9D542D14E7FA4ECB2D34367782870D10DB73AC49A1813B3D65952AD5B6F23197DD5AFC36EAa4f5L" TargetMode="External"/><Relationship Id="rId5" Type="http://schemas.openxmlformats.org/officeDocument/2006/relationships/hyperlink" Target="consultantplus://offline/ref=FD526FD7112657A822988DA68B38731CE7F213C22C313D21D8D70B478423AA1CF3C1656437D161D9B4EC2D96DEa4f5L" TargetMode="External"/><Relationship Id="rId6" Type="http://schemas.openxmlformats.org/officeDocument/2006/relationships/hyperlink" Target="consultantplus://offline/ref=FD526FD7112657A822988DA68B38731CE7F816C429323D21D8D70B478423AA1CE1C13D6834D17FD9BCF97BC79811F335E85AD09C1A3BD852aCf7L" TargetMode="External"/><Relationship Id="rId7" Type="http://schemas.openxmlformats.org/officeDocument/2006/relationships/hyperlink" Target="consultantplus://offline/ref=FD526FD7112657A822988DA68B38731CE7F819C22A373D21D8D70B478423AA1CE1C13D6834D17FD9B1F97BC79811F335E85AD09C1A3BD852aCf7L" TargetMode="External"/><Relationship Id="rId8" Type="http://schemas.openxmlformats.org/officeDocument/2006/relationships/hyperlink" Target="consultantplus://offline/ref=FD526FD7112657A8229893AB9D542D14E7FA4ECB2D373672828A0D10DB73AC49A1813B3D65952AD5B6F23197DD5AFC36EAa4f5L" TargetMode="External"/><Relationship Id="rId9" Type="http://schemas.openxmlformats.org/officeDocument/2006/relationships/hyperlink" Target="consultantplus://offline/ref=FD526FD7112657A8229893AB9D542D14E7FA4ECB2D34367782870D10DB73AC49A1813B3D65952AD5B6F23197DD5AFC36EAa4f5L" TargetMode="External"/><Relationship Id="rId10" Type="http://schemas.openxmlformats.org/officeDocument/2006/relationships/hyperlink" Target="consultantplus://offline/ref=FD526FD7112657A822988DA68B38731CE7F213C22C313D21D8D70B478423AA1CF3C1656437D161D9B4EC2D96DEa4f5L" TargetMode="External"/><Relationship Id="rId11" Type="http://schemas.openxmlformats.org/officeDocument/2006/relationships/hyperlink" Target="consultantplus://offline/ref=FD526FD7112657A822988DA68B38731CE7F816C429323D21D8D70B478423AA1CE1C13D6834D17FD9BCF97BC79811F335E85AD09C1A3BD852aCf7L" TargetMode="External"/><Relationship Id="rId12" Type="http://schemas.openxmlformats.org/officeDocument/2006/relationships/hyperlink" Target="consultantplus://offline/ref=FD526FD7112657A822988DA68B38731CE7F819C22A373D21D8D70B478423AA1CE1C13D6834D17FD9B1F97BC79811F335E85AD09C1A3BD852aCf7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23:00Z</dcterms:created>
  <dc:creator>Архитектор</dc:creator>
  <dc:description/>
  <cp:keywords/>
  <dc:language>en-US</dc:language>
  <cp:lastModifiedBy>user</cp:lastModifiedBy>
  <cp:lastPrinted>2022-03-18T11:45:00Z</cp:lastPrinted>
  <dcterms:modified xsi:type="dcterms:W3CDTF">2022-03-21T10:39:00Z</dcterms:modified>
  <cp:revision>46</cp:revision>
  <dc:subject/>
  <dc:title> </dc:title>
</cp:coreProperties>
</file>