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17 » марта 2022 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255</w:t>
            </w:r>
          </w:p>
        </w:tc>
      </w:tr>
    </w:tbl>
    <w:p>
      <w:pPr>
        <w:pStyle w:val="Normal"/>
        <w:ind w:right="-142"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right="-142"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.Балезино</w:t>
      </w:r>
    </w:p>
    <w:p>
      <w:pPr>
        <w:pStyle w:val="Normal"/>
        <w:ind w:right="4721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размера вреда, причиняемого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8"/>
          <w:szCs w:val="28"/>
          <w:lang w:val="ru-RU"/>
        </w:rPr>
        <w:t>транспортными средствами, осуществляющим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возки  тяжеловесных грузов ,при движени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автомобильным дорогам общего пользования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ного или межмуниципального значения на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и муниципального образования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8"/>
          <w:szCs w:val="28"/>
          <w:lang w:val="ru-RU"/>
        </w:rPr>
        <w:t xml:space="preserve">«Муниципальный  округ Балезинский  район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муртской Республики» в 2022 году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целях сохранности автомобильных дорог общего пользования местного или межмуниципального значения на территории муниципального образования «Муниципальный округ Балезинский район Удмуртской Республики»                         в соответствии со статьей 1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постановлением Правительства Российской Федерации от 31.01.2020 N 67 "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", </w:t>
      </w:r>
      <w:r>
        <w:rPr>
          <w:b/>
          <w:bCs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 xml:space="preserve">1. Утвердить размер вреда, причиняемого тяжеловесными транспортными средствами при движении таких транспортных средств по автомобильным дорогам общего пользования местного или межмуниципального значения на территории </w:t>
      </w:r>
      <w:r>
        <w:rPr>
          <w:szCs w:val="28"/>
        </w:rPr>
        <w:t>муниципального образования  «Муниципальный округ Балезинский район Удмуртской  Республики»</w:t>
      </w:r>
      <w:r>
        <w:rPr>
          <w:color w:val="1F1A17"/>
          <w:szCs w:val="28"/>
        </w:rPr>
        <w:t>. (приложение №1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постановление на официальном сайте Администрации муниципального образования «Муниципальный округ Балез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алезинский райо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дмуртской Республики»</w:t>
        <w:tab/>
        <w:t xml:space="preserve">                                            Ю.В. Новойдарски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Приложение  № 1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Администраци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«Муниципальный округ Балезинский  район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Удмуртской  Республики»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7 марта 2022 г. № 255 </w:t>
      </w:r>
    </w:p>
    <w:p>
      <w:pPr>
        <w:pStyle w:val="Normal"/>
        <w:ind w:firstLine="708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вреда, причиняемого тяжеловесными транспортным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редствами, при движении таких транспортных средств по автомобильным дорогам общего пользования местного или межмуниципального значения, от превышения допустимой для автомобильной дороги массы транспортного средства</w:t>
      </w:r>
    </w:p>
    <w:p>
      <w:pPr>
        <w:pStyle w:val="Normal"/>
        <w:widowControl w:val="false"/>
        <w:autoSpaceDE w:val="false"/>
        <w:spacing w:before="0" w:after="15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ублей на 100 км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фактической массы транспортного средства над допустимой (процентов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, руб.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 до 3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(включительно) до 4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 (включительно) до 5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(включительно) до 6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(включительно) до 7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(включительно) до 8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(включительно) до 9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 (включительно) до 10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(включительно) до 11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 (включительно) до 12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(включительно) до 13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(включительно) до 14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(включительно) до 15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(включительно) до 16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(включительно) до 17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(включительно) до 18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(включительно) до 19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(включительно) до 20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(включительно) до 21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(включительно) до 22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 (включительно) до 23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(включительно) до 24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(включительно) до 25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(включительно) до 26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(включительно) до 27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(включительно) до 28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(включительно) до 29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(включительно) до 30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(включительно) до 31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(включительно) до 32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2 (включительно) до 33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3 (включительно) до 34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4 (включительно) до 35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5 (включительно) до 36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6 (включительно) до 37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7 (включительно) до 38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8 (включительно) до 39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9 (включительно) до 40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0 (включительно) до 41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1 (включительно) до 42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2 (включительно) до 43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3 (включительно) до 44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4 (включительно) до 45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5 (включительно) до 46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6 (включительно) до 47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7 (включительно) до 48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8 (включительно) до 49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9 (включительно) до 50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(включительно) до 51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1 (включительно) до 52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2 (включительно) до 53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3 (включительно) до 54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4 (включительно) до 55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5 (включительно) до 56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6 (включительно) до 57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7 (включительно) до 58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8 (включительно) до 59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9 (включительно) до 6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3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78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36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94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51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09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67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25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82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40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8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56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13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71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29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87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44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2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60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18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75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33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1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49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6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4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7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5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3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11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68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26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84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42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99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57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15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73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30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88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46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04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61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19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77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35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92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50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8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66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23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81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39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97 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54 </w:t>
              <w:tab/>
              <w:tab/>
              <w:tab/>
              <w:tab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От 60 процентов (включительно) и выше 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Правилам возмещения вреда, причиняемого тяжеловесными транспортными средствами, утвержденным постановлением Правительства Российской Федерации от 31 января 2020 г. N 67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53:00Z</dcterms:created>
  <dc:creator>User</dc:creator>
  <dc:description/>
  <cp:keywords/>
  <dc:language>en-US</dc:language>
  <cp:lastModifiedBy>User</cp:lastModifiedBy>
  <cp:lastPrinted>2022-03-28T10:47:00Z</cp:lastPrinted>
  <dcterms:modified xsi:type="dcterms:W3CDTF">2022-03-28T06:48:00Z</dcterms:modified>
  <cp:revision>8</cp:revision>
  <dc:subject/>
  <dc:title/>
</cp:coreProperties>
</file>