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righ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22» марта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27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Балезино</w:t>
      </w:r>
    </w:p>
    <w:p>
      <w:pPr>
        <w:pStyle w:val="Normal"/>
        <w:ind w:right="472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111" w:hanging="0"/>
        <w:jc w:val="both"/>
        <w:rPr>
          <w:szCs w:val="28"/>
        </w:rPr>
      </w:pPr>
      <w:r>
        <w:rPr>
          <w:szCs w:val="28"/>
          <w:lang w:val="en-US" w:eastAsia="en-US"/>
        </w:rPr>
        <w:t xml:space="preserve">О создании координационного штаб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</w:rPr>
        <w:t xml:space="preserve">В целях координации деятельности технической комиссии по обследованию гарантийных объектов, комиссии по работе с обращениями граждан и подрядных организаций для обеспечения своевременного устранения выявленных дефектов и недостатков в рамках гарантийной эксплуатации автомобильных дорог общего пользования местного значения на территории муниципального образования «Муниципальный округ Балезинский район Удмуртской </w:t>
      </w:r>
      <w:r>
        <w:rPr>
          <w:vanish/>
          <w:szCs w:val="28"/>
        </w:rPr>
        <w:t>Республики</w:t>
      </w:r>
      <w:r>
        <w:rPr>
          <w:szCs w:val="28"/>
        </w:rPr>
        <w:t>»,</w:t>
      </w:r>
      <w:r>
        <w:rPr>
          <w:b/>
          <w:szCs w:val="28"/>
          <w:lang w:val="en-US" w:eastAsia="en-US"/>
        </w:rPr>
        <w:t xml:space="preserve"> ПОСТАНОВЛЯЮ: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здать координационный штаб в составе: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Председатель штаба:</w:t>
      </w:r>
    </w:p>
    <w:p>
      <w:pPr>
        <w:pStyle w:val="Normal"/>
        <w:jc w:val="both"/>
        <w:rPr/>
      </w:pPr>
      <w:r>
        <w:rPr>
          <w:szCs w:val="28"/>
        </w:rPr>
        <w:t>Ю.В. Новойдарский – Глава муниципального образования «Муниципальный округ Балезинский  район Удмуртской  Республики»;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Участники:</w:t>
      </w:r>
    </w:p>
    <w:p>
      <w:pPr>
        <w:pStyle w:val="Normal"/>
        <w:jc w:val="both"/>
        <w:rPr/>
      </w:pPr>
      <w:r>
        <w:rPr>
          <w:szCs w:val="28"/>
        </w:rPr>
        <w:t>С.А. Кирющенков – заместитель главы Администрации муниципального образования «Муниципальный округ Балезинский  район Удмуртской  Республики» по строительству и ЖКХ;</w:t>
      </w:r>
    </w:p>
    <w:p>
      <w:pPr>
        <w:pStyle w:val="Normal"/>
        <w:jc w:val="both"/>
        <w:rPr/>
      </w:pPr>
      <w:r>
        <w:rPr>
          <w:szCs w:val="28"/>
        </w:rPr>
        <w:t>А.А. Ворончихин – начальник отдела строительства и архитектуры Администрации муниципального образования «Муниципальный округ Балезинский  район Удмуртской  Республики»;</w:t>
      </w:r>
    </w:p>
    <w:p>
      <w:pPr>
        <w:pStyle w:val="Normal"/>
        <w:jc w:val="both"/>
        <w:rPr/>
      </w:pPr>
      <w:r>
        <w:rPr>
          <w:szCs w:val="28"/>
        </w:rPr>
        <w:t>Т.Е. Пыжьянова – специалист-эксперт отдела строительства и архитектуры Администрации муниципального образования «Муниципальный округ Балезинский  район Удмуртской  Республик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Т.Е. Пыжьяновой проинформировать о создании координационного штаба начальника ОГИБДД ОМВД России по Балезинскому району и Начальника 26 ПСЧ 2ПСО ФПС ГПС Главного управления МЧС России по Удмуртской Республике Полковника внутренней службы и предложить принять участие в работе координационного штаба их представителя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  <w:lang w:val="en-US" w:eastAsia="en-US"/>
        </w:rPr>
      </w:pPr>
      <w:r>
        <w:rPr>
          <w:szCs w:val="28"/>
        </w:rPr>
        <w:t>Деятельность координационного штаба осуществлять согласно Положения «О порядке проведения обследования автомобильных дорог общего пользования местного значения на территории муниципального образования «Балезинский  район» находящихся в гарантийном периоде», утвержденного постановлением Администрации муниципального образования «Муниципальный округ Балезинский район Удмуртской Республики» утвержденного постановлением Администрации муниципального образования «Муниципальный округ Балезинский район Удмуртской Республики» от «22» марта 2022 г. № 274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изнать утратившим силу постановление Администрации муниципального образования «Балезинский  район» от 01  апреля  2021г. № 339 « О создании координационного штаба»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5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 район Удмуртской  Республики» по строительству и ЖКХ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 Опубликовать настоящее постановление на официальном сайте Администрации Балезинского района в сети Интернет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Глава муниципального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образования «Муниципальный  округ 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алезинский район Удмуртской Республики»</w:t>
        <w:tab/>
        <w:t xml:space="preserve">                </w:t>
        <w:tab/>
        <w:t xml:space="preserve">  Ю.В. Новойдарский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2-03-22T15:06:00Z</cp:lastPrinted>
  <dcterms:modified xsi:type="dcterms:W3CDTF">2022-03-22T11:06:00Z</dcterms:modified>
  <cp:revision>124</cp:revision>
  <dc:subject/>
  <dc:title/>
</cp:coreProperties>
</file>