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6 апреля 2022 года                                                                                                 № 3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 внесении изменений в Административный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гламент по предоставлению муниципальной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слуги «Предоставление земельного участка,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ходящегося в неразграниченной государственной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бственности или муниципальной собственности,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остоянное бессрочное пользование»,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жденный постановлением Администрации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го образования «Балезинский район»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 14.04.2020 № 347 (в редакции постановления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«Балезинский район» от 15.04.2021 года № 443)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3 мая 2011 года № 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 Прокурора Балезинского района от 24.02.2022 г. № 46-2022,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Внести в </w:t>
      </w:r>
      <w:r>
        <w:rPr>
          <w:rFonts w:eastAsia="Calibri"/>
          <w:szCs w:val="28"/>
          <w:lang w:eastAsia="en-US"/>
        </w:rPr>
        <w:t>Административный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гламент (далее – Регламент) по предоставлению муниципальной услуг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«Предоставление земельного участка, находящегося в неразграниченной государственной собственности или муниципальной собственности, в постоянное бессрочное пользование», утвержденный постановлением Администрации муниципального образования  «Балезинский район»  от </w:t>
      </w:r>
    </w:p>
    <w:p>
      <w:pPr>
        <w:pStyle w:val="Normal"/>
        <w:ind w:left="360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4.04.2020 № 347 (в редакции постановления Администрации муниципального образования «Балезинский район» от 15.04.2021 года № 443) </w:t>
      </w:r>
      <w:r>
        <w:rPr>
          <w:rFonts w:eastAsia="Calibri"/>
          <w:color w:val="000000"/>
          <w:szCs w:val="28"/>
          <w:lang w:eastAsia="en-US"/>
        </w:rPr>
        <w:t>следующие изменения: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000000"/>
          <w:szCs w:val="28"/>
          <w:lang w:eastAsia="en-US"/>
        </w:rPr>
        <w:t>1.1. По всему тексту Регламента слова: «Муниципальное образование «Балезинский район» изменить на: «Муниципальное образование «Муниципальный округ «Балезинский район Удмуртской Республики».</w:t>
      </w:r>
    </w:p>
    <w:p>
      <w:pPr>
        <w:pStyle w:val="Normal"/>
        <w:ind w:firstLine="42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2. По всему тексту Регламента слова: «Администрация муниципального образования «Балезинский район» изменить на: «Администрация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42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3. По всему тексту Регламента слова: «МФЦ Балезинского района филиала «Глазовский» автономного учреждения «Многофункциональный центр предоставления государственных и муниципальных услуг Удмуртской Республики» изменить на: «Многофункциональный центр».</w:t>
      </w:r>
    </w:p>
    <w:p>
      <w:pPr>
        <w:pStyle w:val="Normal"/>
        <w:ind w:firstLine="42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4. Из пункта 2.5. исключить слова: «Приказ Минэкономразвития России от  12.01.2015 N 1 «Об утверждении перечня документов, подтверждающих право заявителя на приобретение земельного участка без проведения торгов». </w:t>
      </w:r>
    </w:p>
    <w:p>
      <w:pPr>
        <w:pStyle w:val="Normal"/>
        <w:ind w:firstLine="42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5. Пункт 2.5. дополнить словами: «Приказ Росреестра от 02.09.2020 N П/0321  «Об утверждении перечня документов, подтверждающих право заявителя на приобретение земельного участка без проведения торгов»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rFonts w:eastAsia="Calibri"/>
          <w:szCs w:val="28"/>
          <w:lang w:eastAsia="en-US"/>
        </w:rPr>
        <w:t xml:space="preserve">2.Опубликовать настоящее постановление и актуальную версию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</w:t>
      </w:r>
      <w:r>
        <w:rPr>
          <w:rFonts w:eastAsia="Calibri"/>
          <w:color w:val="000000"/>
          <w:szCs w:val="28"/>
          <w:lang w:eastAsia="en-US"/>
        </w:rPr>
        <w:t>3. Разместить актуальную версию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szCs w:val="28"/>
        </w:rPr>
        <w:t xml:space="preserve">Глава муниципального образования                                      Ю.В. Новойдарский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Касимова С.М.</w:t>
      </w:r>
    </w:p>
    <w:p>
      <w:pPr>
        <w:pStyle w:val="Normal"/>
        <w:ind w:right="3118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1:00Z</dcterms:created>
  <dc:creator>kristall</dc:creator>
  <dc:description/>
  <cp:keywords/>
  <dc:language>en-US</dc:language>
  <cp:lastModifiedBy>Computer</cp:lastModifiedBy>
  <cp:lastPrinted>2019-03-15T13:23:00Z</cp:lastPrinted>
  <dcterms:modified xsi:type="dcterms:W3CDTF">2022-04-07T10:41:00Z</dcterms:modified>
  <cp:revision>129</cp:revision>
  <dc:subject/>
  <dc:title> </dc:title>
</cp:coreProperties>
</file>