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br w:type="textWrapping" w:clear="all"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4» апреля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Муниципальный округ Балезинский район Удмуртской Республики» за 2024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На основании статей 264.5, 264.6 Бюджетного кодекса Российской Федерации Совет депутатов муниципального образования «Муниципальный округ Балезинский район Удмуртской Республики», РЕШАЕТ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. Утвердить исполнение бюджета муниципального образования «Муниципальный округ Балезинский район Удмуртской Республики» за 2024 год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по доходам по основным источникам согласно классификации доходов бюджета Российской Федерации в сумме 1 850 080 901,47 рублей, в том числе объем безвозмездных поступлений в сумме 1 343 650 526,77 рублей, из них объем межбюджетных трансфертов, получаемых из бюджетов бюджетной системы Российской Федерации 1 365 715 044,20 рублей согласно приложению 1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по расходам в сумме 1 809 760 594,61 рублей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профицит бюджета муниципального образования «Муниципальный округ Балезинский район Удмуртской Республики» в сумме 40 320 306,86 рублей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. Утвердить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исполнение по источникам внутреннего финансирования дефицита бюджета за 2024 год согласно приложению 2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исполнение расходов бюджета муниципального образования «Муниципальный округ Балезинский район Удмуртской Республики» за 2024 год в соответствии с ведомственной структурой расходов бюджета муниципального образования «Муниципальный округ Балезинский район Удмуртской Республики» согласно приложению 3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исполнение расходов бюджета муниципального образования «Муниципальный округ Балезинский район Удмуртской Республики» за 2024 год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 «Муниципальный округ Балезинский район Удмуртской Республики согласно приложению 4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. Утвердить исполнение дорожного фонда муниципального образования «Муниципальный округ Балезинский район Удмуртской Республики» за 2024 год в сумме 132 914 570,90 рублей согласно приложению 5 к настоящему Решению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4. Утвердить выполнение программы муниципальных внутренних заимствований муниципального образования «Муниципальный округ Балезинский район Удмуртской Республики» за 2024 год согласно приложению 6 к настоящему Решению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5. Утвердить выполнение программы муниципальных гарантий муниципального образования «Муниципальный округ Балезинский район Удмуртской Республики» за 2024 год согласно приложению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</w:t>
      </w:r>
    </w:p>
    <w:p>
      <w:pPr>
        <w:pStyle w:val="Normal"/>
        <w:jc w:val="both"/>
        <w:rPr/>
      </w:pPr>
      <w:r>
        <w:rPr>
          <w:szCs w:val="28"/>
        </w:rPr>
        <w:t>район Удмуртской Республики»                                              С.К. Булд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Cs w:val="28"/>
        </w:rPr>
        <w:t>И.о.главы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</w:t>
        <w:tab/>
        <w:tab/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Cs w:val="28"/>
        </w:rPr>
        <w:t xml:space="preserve">район Удмуртской Республики        </w:t>
        <w:tab/>
        <w:t xml:space="preserve">                             А.И.Ратанов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  <w:t>пос.Балезино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  <w:t>24.04.2025 г.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b/>
          <w:b/>
        </w:rPr>
      </w:pPr>
      <w:r>
        <w:rPr>
          <w:szCs w:val="28"/>
        </w:rPr>
        <w:t xml:space="preserve">№ </w:t>
      </w:r>
      <w:r>
        <w:rPr>
          <w:szCs w:val="28"/>
        </w:rPr>
        <w:t>35-4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vanish/>
        </w:rPr>
      </w:pPr>
      <w:r>
        <w:rPr>
          <w:b/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0:00Z</dcterms:created>
  <dc:creator>MARINKA</dc:creator>
  <dc:description/>
  <cp:keywords/>
  <dc:language>en-US</dc:language>
  <cp:lastModifiedBy>Машбюро</cp:lastModifiedBy>
  <cp:lastPrinted>2025-03-26T15:33:00Z</cp:lastPrinted>
  <dcterms:modified xsi:type="dcterms:W3CDTF">2025-04-23T11:12:00Z</dcterms:modified>
  <cp:revision>278</cp:revision>
  <dc:subject/>
  <dc:title> </dc:title>
</cp:coreProperties>
</file>