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1064895" cy="118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Муниципальный округ</w:t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алезинский район Удмуртской Республики»</w:t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дмурт Элькунысь Балезино ёрос муниципал округ» </w:t>
      </w:r>
    </w:p>
    <w:p>
      <w:pPr>
        <w:pStyle w:val="TextBody"/>
        <w:suppressAutoHyphens w:val="true"/>
        <w:ind w:right="-2"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муниципал кылдытэтысь депутатъеслэн  Кенешсы</w:t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uppressAutoHyphens w:val="true"/>
        <w:ind w:right="-2" w:hanging="0"/>
        <w:jc w:val="center"/>
        <w:rPr/>
      </w:pPr>
      <w:r>
        <w:rPr>
          <w:b/>
          <w:szCs w:val="28"/>
        </w:rPr>
        <w:t>О внесении изменений в решение Совета депутатов муниципального образования «Муниципальный округ Балезинский район Удмуртской Республики» на 2023-2025 год  № 15-217 от 28 декабря 2022 года</w:t>
      </w:r>
    </w:p>
    <w:p>
      <w:pPr>
        <w:pStyle w:val="TextBody"/>
        <w:suppressAutoHyphens w:val="tru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б утверждении прогнозного плана приватизации имущества, находящегося в собственности муниципального образования «Муниципальный округ Балезинский район Удмуртской Республики», на 2023-2025 год»</w:t>
      </w:r>
    </w:p>
    <w:p>
      <w:pPr>
        <w:pStyle w:val="TextBody"/>
        <w:suppressAutoHyphens w:val="tru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ind w:right="-2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24» апреля 2025  года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spacing w:lineRule="exact" w:line="317"/>
        <w:ind w:left="100" w:right="80" w:firstLine="700"/>
        <w:jc w:val="both"/>
        <w:rPr/>
      </w:pPr>
      <w:r>
        <w:rPr>
          <w:sz w:val="28"/>
          <w:szCs w:val="28"/>
        </w:rPr>
        <w:t xml:space="preserve">В  соответствии с Федеральным законом «О приватизации государственного и муниципального имущества» от 21.12.2001 года № 178-ФЗ, с целью оптимизации бюджетных расходов на содержание недвижимого имущества и повышения эффективности использования муниципальной собственности, руководствуясь Уставом муниципального образования «Муниципальный округ Балезинский район Удмуртской Республики», Совет депутатов муниципального образования «Муниципальный округ Балезинский район Удмуртской Республики»,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огнозный план приватизации имущества, находящегося в собственности муниципального образования «Муниципальный округ Балезинский район Удмуртской Республики» на 2023-2025 год, утвержденный решением Совета депутатов муниципального образования «Муниципальный округ Балезинский район Удмуртской Республики» № 15-217 от 28.12.2022 г., следующие изменения: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пунктом  следующего содержания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35"/>
        <w:gridCol w:w="2835"/>
        <w:gridCol w:w="19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нахождение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 объект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мещение ветлечебницы, 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ю 41,4 кв.м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дастровый номер 18:02:135001:426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дмуртская Республик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зинский район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. Турецкое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руда, д.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ю 235 +/- 10,73 кв.м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дастровый номер 18:02:135001:20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дмуртская Республик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зинский район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. Турецкое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руда, д.9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ключить пункт следующего содержания: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3543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  <w:shd w:fill="FFFFFF" w:val="clear"/>
              </w:rPr>
              <w:t>Наименование объекта, его характерис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  <w:shd w:fill="FFFFFF" w:val="clear"/>
              </w:rPr>
              <w:t>Местонахожде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  <w:shd w:fill="FFFFFF" w:val="clear"/>
              </w:rPr>
              <w:t>Назначение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мущественный комплекс сооружений  электроэнергетики и электропередачи, по адресу: Удмуртская Республика, Балезинский район, д. Новое Липово, в т.ч.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ВЛ-10 кВ ф.8 ПС Люк опора №23 линейного ответвления  18:02:000000:3553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-0,4 кВ 18:02:000000:3554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ТП-421п с трансформатором 160 кВ 18:02:000000:35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ая Республик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езинский район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д. Новое Лип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ооруже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энергетики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Опубликовать решение на официальном сайте муниципального образования «Муниципальный округ Балезинский район Удмуртской Республики»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w.balezino.udmurt.ru.»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Балез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 Удмуртской Республики»                                                С.К. Булд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/>
      </w:pPr>
      <w:r>
        <w:rPr>
          <w:sz w:val="28"/>
          <w:szCs w:val="28"/>
        </w:rPr>
        <w:t>И.о.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Балезинский</w:t>
        <w:tab/>
        <w:tab/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йон Удмуртской Республики        </w:t>
        <w:tab/>
        <w:t xml:space="preserve">                                          А.И.Ратанов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.Балезино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4.04.2025 г.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-442</w:t>
      </w:r>
    </w:p>
    <w:p>
      <w:pPr>
        <w:pStyle w:val="Normal"/>
        <w:tabs>
          <w:tab w:val="clear" w:pos="720"/>
          <w:tab w:val="left" w:pos="6804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992" w:right="709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6">
    <w:name w:val="Цитата"/>
    <w:basedOn w:val="Normal"/>
    <w:qFormat/>
    <w:pPr>
      <w:tabs>
        <w:tab w:val="clear" w:pos="720"/>
        <w:tab w:val="left" w:pos="426" w:leader="none"/>
      </w:tabs>
      <w:ind w:left="567" w:right="-2" w:hanging="283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284" w:leader="none"/>
      </w:tabs>
      <w:ind w:right="-2" w:firstLine="284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45:00Z</dcterms:created>
  <dc:creator>Балезинская ТИК</dc:creator>
  <dc:description/>
  <cp:keywords/>
  <dc:language>en-US</dc:language>
  <cp:lastModifiedBy>Машбюро</cp:lastModifiedBy>
  <cp:lastPrinted>2025-04-10T11:45:00Z</cp:lastPrinted>
  <dcterms:modified xsi:type="dcterms:W3CDTF">2025-04-23T11:14:00Z</dcterms:modified>
  <cp:revision>14</cp:revision>
  <dc:subject/>
  <dc:title> </dc:title>
</cp:coreProperties>
</file>