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ind w:right="-14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 Е Ш Е Н И Е                              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 Балезинский район Удмуртской Республик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алезино ёрос» муниципал кылдытэтысь депутат Кене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о муниципальном контроле в сфере благоустройства на территории муниципального образования «Муниципальный округ Балезинский район Удмуртской Республики» утвержденное решением Совета депутатов муниципального образования «Муниципальный округ Балезинский район Удмуртской Республики» от 15.12.2022 года за № 14-198 (в ред. от 10.08.2023)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29" мая 2025 года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«Муниципальный округ Балезинский район Удмуртской Республики», Федеральным законом от 31.07.2020 г. № 248-ФЗ «О государственном контроле (надзоре) и муниципальном контроле в Российской Федерации», Федеральным законом от 28.12.2024 г. № 540-ФЗ «О внесении изменений в Федеральный Закон «О государственном контроле (надзоре) и муниципальном контроле в Российской Федерации» </w:t>
      </w:r>
      <w:r>
        <w:rPr>
          <w:rFonts w:cs="Times New Roman" w:ascii="Times New Roman" w:hAnsi="Times New Roman"/>
          <w:vanish/>
          <w:sz w:val="28"/>
          <w:szCs w:val="28"/>
        </w:rPr>
        <w:t>Республики от 18 октября 2011 года №59-РЗ «О мерах по защите здоровья  тр</w:t>
      </w:r>
      <w:r>
        <w:rPr>
          <w:rFonts w:cs="Times New Roman" w:ascii="Times New Roman" w:hAnsi="Times New Roman"/>
          <w:sz w:val="28"/>
          <w:szCs w:val="28"/>
        </w:rPr>
        <w:t>Совет депутатов муниципального  образования "Муниципальный округ Балезинский район Удмуртской Республики", РЕШАЕТ:</w:t>
      </w:r>
    </w:p>
    <w:p>
      <w:pPr>
        <w:pStyle w:val="TextBodyIndent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оложение о муниципальном контроле в сфере благоустройства на территории муниципального образования «Муниципальный округ Балезинский район Удмуртской Республики» утвержденное решением Совета депутатов муниципального образования «Муниципальный округ Балезинский район Удмуртской Республики» от 15.12.2022 года за № 14-198 (в ред. от 10.08.2023), внести следующие изменения:</w:t>
      </w:r>
    </w:p>
    <w:p>
      <w:pPr>
        <w:pStyle w:val="TextBodyIndent"/>
        <w:numPr>
          <w:ilvl w:val="1"/>
          <w:numId w:val="1"/>
        </w:numPr>
        <w:ind w:left="851" w:hanging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ункт 3.1 дополнить подпунктом 4 следующего содержания:</w:t>
      </w:r>
    </w:p>
    <w:p>
      <w:pPr>
        <w:pStyle w:val="TextBodyIndent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4) инспекционный визит (посредством осмотра, опроса, получения письменных объяснений, инструментального обследования, истребования документов)».</w:t>
      </w:r>
    </w:p>
    <w:p>
      <w:pPr>
        <w:pStyle w:val="TextBodyIndent"/>
        <w:ind w:left="851" w:hanging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Пункт 3.1 дополнить  абзацем 6 следующего содержания:</w:t>
      </w:r>
    </w:p>
    <w:p>
      <w:pPr>
        <w:pStyle w:val="TextBodyIndent"/>
        <w:ind w:left="851" w:hanging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Инспекционный визит, выездная проверка, рейдовый осмотр могу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«Инспектор»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информационно-коммуникационной сети Интернет  на официальном сайте муниципального образования «Муниципальный округ Балезинский район Удмуртской Республик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val="en-US"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/>
        </w:rPr>
        <w:t>«Муниципальный округ Балезинский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/>
        </w:rPr>
        <w:t>район Удмуртской Республики»                                             С.К. Булдаков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/>
        </w:rPr>
        <w:t>«Муниципальный округ Балезинский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/>
        </w:rPr>
        <w:t>район Удмуртской Республики»                                           Ю.В.Новойдарский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/>
        </w:rPr>
        <w:t>п.Балезино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/>
        </w:rPr>
        <w:t>29.05.2025 г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/>
        </w:rPr>
        <w:t>36-448</w:t>
      </w:r>
    </w:p>
    <w:p>
      <w:pPr>
        <w:pStyle w:val="Normal"/>
        <w:ind w:right="-104" w:hanging="0"/>
        <w:rPr>
          <w:rFonts w:ascii="Times New Roman" w:hAnsi="Times New Roman" w:eastAsia="Calibri" w:cs="Times New Roman"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993" w:right="423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284" w:right="709" w:gutter="0" w:header="0" w:top="993" w:footer="0" w:bottom="4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1">
    <w:name w:val="st1"/>
    <w:basedOn w:val="Style14"/>
    <w:qFormat/>
    <w:rPr/>
  </w:style>
  <w:style w:type="character" w:styleId="Style15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character" w:styleId="2">
    <w:name w:val="Основной текст 2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0:54:00Z</dcterms:created>
  <dc:creator>Family</dc:creator>
  <dc:description/>
  <cp:keywords/>
  <dc:language>en-US</dc:language>
  <cp:lastModifiedBy>Машбюро</cp:lastModifiedBy>
  <cp:lastPrinted>2025-05-12T09:29:00Z</cp:lastPrinted>
  <dcterms:modified xsi:type="dcterms:W3CDTF">2025-05-30T07:02:00Z</dcterms:modified>
  <cp:revision>30</cp:revision>
  <dc:subject/>
  <dc:title> </dc:title>
</cp:coreProperties>
</file>