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635</wp:posOffset>
            </wp:positionV>
            <wp:extent cx="1000125" cy="12477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 xml:space="preserve">                     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а  депутатов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дмурт Элькунысь Балезино ёрос муниципал округ» муниципал кылдытэтысь депутатъёслэн  Кенеш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961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1267" w:leader="none"/>
          <w:tab w:val="center" w:pos="4677" w:leader="none"/>
        </w:tabs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32"/>
          <w:szCs w:val="32"/>
        </w:rPr>
        <w:t xml:space="preserve">        </w:t>
      </w:r>
      <w:r>
        <w:rPr>
          <w:rFonts w:eastAsia="Calibri"/>
          <w:b/>
          <w:sz w:val="28"/>
          <w:szCs w:val="28"/>
          <w:lang w:eastAsia="en-US"/>
        </w:rPr>
        <w:t>Об утверждении  состава Общественного Совета муниципального образования  «Муниципальный округ Балезинский район Удмуртской Республики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«29»  мая 2025 го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положением об общественном совете муниципального образования «Балезинский район Удмуртской Республики», утвержденным решением Совета депутатов </w:t>
        <w:br/>
        <w:t xml:space="preserve">муниципального образования «Балезинский район» от 4 марта  2010 года № 32-201(с изменениями внесенными решениями Совета депутатов муниципального образования «Балезинский район» от 23.06.2016 года № 38-281, решение от 17.12.2020 года), </w:t>
      </w: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>Совет депутатов муниципального образования «Муниципальный округ Балезинский район Удмуртской Республики» РЕШАЕТ:</w:t>
      </w:r>
    </w:p>
    <w:p>
      <w:pPr>
        <w:pStyle w:val="Normal"/>
        <w:ind w:right="284"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en-US"/>
        </w:rPr>
        <w:t>Утвердить состав общественного совета муниципального образования «Муниципальный округ Балезинский район Удмуртской Республики» согласно приложению № 1.</w:t>
      </w:r>
    </w:p>
    <w:p>
      <w:pPr>
        <w:pStyle w:val="Normal"/>
        <w:ind w:left="142" w:right="-142" w:hanging="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Балез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 Удмуртской Республики»                                                    С.К. Булд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с. Балезино</w:t>
      </w:r>
    </w:p>
    <w:p>
      <w:pPr>
        <w:pStyle w:val="Normal"/>
        <w:rPr/>
      </w:pPr>
      <w:r>
        <w:rPr/>
        <w:t>29.05.2025 г.</w:t>
      </w:r>
    </w:p>
    <w:p>
      <w:pPr>
        <w:pStyle w:val="Normal"/>
        <w:rPr/>
      </w:pPr>
      <w:r>
        <w:rPr/>
        <w:t xml:space="preserve">№  </w:t>
      </w:r>
      <w:r>
        <w:rPr/>
        <w:t>36-4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вета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Муниципальный округ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алезинский район</w:t>
      </w:r>
    </w:p>
    <w:p>
      <w:pPr>
        <w:pStyle w:val="Normal"/>
        <w:jc w:val="right"/>
        <w:rPr/>
      </w:pPr>
      <w:r>
        <w:rPr>
          <w:sz w:val="24"/>
          <w:szCs w:val="24"/>
        </w:rPr>
        <w:t>Удмуртской Республики»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От   29.05.2025 г.№ 36-451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ОБЩЕСТВЕ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симов Рафаил Замалиевич – пенсионер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Лекомцева Мария Николаевна – заведующая отделением детей-сирот и детей, оставшихся без попечения родителей филиала Республиканского СРЦН «СРЦН Балезинского район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симова Роза Равилевна - ФГБУ «Российский детско-юношеский центр», ведущий эксперт отдела реализации проектов и программ в сфере патриотического воспитания граждан (Муниципальный координатор проекта Навигаторы дет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итников Кирилл Сергеевич – ООО «Гейзер-Сервис», пом.бур;</w:t>
      </w:r>
    </w:p>
    <w:p>
      <w:pPr>
        <w:pStyle w:val="Normal"/>
        <w:jc w:val="both"/>
        <w:rPr/>
      </w:pPr>
      <w:r>
        <w:rPr>
          <w:sz w:val="28"/>
          <w:szCs w:val="28"/>
        </w:rPr>
        <w:t>5. Вахрушева Танзиля Шамильевна – медсестра БУЗ УР «Балезинская РБ МЗ У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симов Ильмир Харисович – педагог дополнительного образования, руководитель школьного музея МБОУ «Кестымская общеобразовательная школ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нязева Наталия Александровна – начальник отдела ФГБУ «Россельхозцентр по Удмуртской Республик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Русских Павел Иванович – тренер-общественник, фельдшер поликлиники БУЗ УР «Балезинская РБ МЗ У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24:00Z</dcterms:created>
  <dc:creator>user</dc:creator>
  <dc:description/>
  <cp:keywords/>
  <dc:language>en-US</dc:language>
  <cp:lastModifiedBy>Машбюро</cp:lastModifiedBy>
  <cp:lastPrinted>2023-03-10T12:37:00Z</cp:lastPrinted>
  <dcterms:modified xsi:type="dcterms:W3CDTF">2025-05-29T07:11:00Z</dcterms:modified>
  <cp:revision>24</cp:revision>
  <dc:subject/>
  <dc:title/>
</cp:coreProperties>
</file>