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480" w:after="36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240"/>
        <w:ind w:left="709" w:right="624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Главы Администрации муниципального образования «Муниципальный округ Балезинский район Удмуртской Республики» - заместитель по социальным вопрос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муниципального образования «Муниципальный округ Балезинский район Удмуртской Республики» (Управление культуры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/>
            </w:pPr>
            <w:r>
              <w:rPr>
                <w:sz w:val="26"/>
                <w:szCs w:val="26"/>
              </w:rPr>
              <w:t>1) Реализация установленных полномочий (функций) Управлением культуры, спорта и молодежной политики Администрации муниципального образования «Муниципальный округ Балезинский район Удмуртской Республики».</w:t>
            </w:r>
          </w:p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беспечение сферы культуры Балезинского района квалифицированными кадрами, ориентированными на внедрение новых форм и методов работы.</w:t>
            </w:r>
          </w:p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Балезинского района.</w:t>
            </w:r>
          </w:p>
        </w:tc>
      </w:tr>
      <w:tr>
        <w:trPr>
          <w:trHeight w:val="12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(индикаторы)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</w:t>
            </w:r>
          </w:p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, процентов.</w:t>
            </w:r>
          </w:p>
          <w:p>
            <w:pPr>
              <w:pStyle w:val="Normal"/>
              <w:spacing w:before="40" w:after="40"/>
              <w:ind w:left="75"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, процентов.</w:t>
            </w:r>
          </w:p>
          <w:p>
            <w:pPr>
              <w:pStyle w:val="Normal"/>
              <w:spacing w:before="40" w:after="40"/>
              <w:ind w:hanging="24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) Среднемесячная номинальная начисленная заработная плата работников муниципальных учреждений культуры Балезинского района, руб.</w:t>
            </w:r>
          </w:p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процентов.</w:t>
            </w:r>
          </w:p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Количество учреждений, предоставляющих бесплатные входные билеты волонтерам культуры, едини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 реализации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26"/>
                <w:szCs w:val="26"/>
              </w:rPr>
              <w:t>Срок реализации - 2021-2025 годы.</w:t>
            </w:r>
          </w:p>
          <w:p>
            <w:pPr>
              <w:pStyle w:val="Normal"/>
              <w:keepNext w:val="tru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за счет средств бюджета Балезинского район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о в приложении 5 к муниципальной программе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, оценка эффективности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чным результатом реализации подпрограммы является удовлетворение потребностей населения Балезинского района в библиотечных услугах, повышение их качества и доступности.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6"/>
                <w:szCs w:val="26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подпрограммы (к 2020 году) составят: </w:t>
            </w:r>
          </w:p>
          <w:p>
            <w:pPr>
              <w:pStyle w:val="Normal"/>
              <w:spacing w:before="40" w:after="40"/>
              <w:ind w:left="75" w:hanging="24"/>
              <w:rPr/>
            </w:pPr>
            <w:r>
              <w:rPr>
                <w:sz w:val="26"/>
                <w:szCs w:val="26"/>
              </w:rPr>
      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 – 18 процентов.</w:t>
            </w:r>
          </w:p>
          <w:p>
            <w:pPr>
              <w:pStyle w:val="Normal"/>
              <w:spacing w:before="40" w:after="40"/>
              <w:ind w:left="75" w:hanging="24"/>
              <w:rPr/>
            </w:pPr>
            <w:r>
              <w:rPr>
                <w:sz w:val="26"/>
                <w:szCs w:val="26"/>
              </w:rPr>
      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 – 10,0 процентов.</w:t>
            </w:r>
          </w:p>
          <w:p>
            <w:pPr>
              <w:pStyle w:val="Normal"/>
              <w:spacing w:before="40" w:after="40"/>
              <w:ind w:left="75" w:hanging="24"/>
              <w:rPr/>
            </w:pPr>
            <w:r>
              <w:rPr>
                <w:sz w:val="26"/>
                <w:szCs w:val="26"/>
              </w:rPr>
      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 –14 процентов.</w:t>
            </w:r>
          </w:p>
          <w:p>
            <w:pPr>
              <w:pStyle w:val="Normal"/>
              <w:spacing w:before="40" w:after="40"/>
              <w:ind w:hanging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) Среднемесячная номинальная начисленная заработная плата работников муниципальных учреждений культуры Балезинского района – 32 185 руб.;</w:t>
            </w:r>
          </w:p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2,7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Количество учреждений, предоставляющих бесплатные входные билеты волонтерам культуры  – 6 единиц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righ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Характеристика сферы деятель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но Положению, утвержденному Решением Совета депутатов муниципального образования «Балезинский район» </w:t>
      </w:r>
      <w:r>
        <w:rPr>
          <w:sz w:val="26"/>
          <w:szCs w:val="26"/>
        </w:rPr>
        <w:t>от 13 июня 2013 года № 13-88</w:t>
      </w:r>
      <w:r>
        <w:rPr>
          <w:color w:val="000000"/>
          <w:sz w:val="26"/>
          <w:szCs w:val="26"/>
        </w:rPr>
        <w:t xml:space="preserve">, отраслевым (функциональным) органом Администрации муниципального образования  «Балезинский район», осуществляющим </w:t>
      </w:r>
      <w:r>
        <w:rPr>
          <w:sz w:val="26"/>
          <w:szCs w:val="26"/>
        </w:rPr>
        <w:t>управленческие функции в области культуры, искусства, библиотечного обслуживания, информационного обеспечения, охраны историко-культурного наследия в соответствии с государственной культурной политикой</w:t>
      </w:r>
      <w:r>
        <w:rPr>
          <w:color w:val="000000"/>
          <w:sz w:val="26"/>
          <w:szCs w:val="26"/>
        </w:rPr>
        <w:t>, является Управление культуры, спорта и молодежной политики Администрации муниципального образования «Муниципальный округ Балезинский район Удмуртской Республики» (далее - Управление культуры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Управление культуры является главным распорядителем бюджетных средств муниципального образования «Муниципальный округ Балезинский район Удмуртской Республики», выделяемых на развитие культуры. </w:t>
      </w:r>
      <w:r>
        <w:rPr>
          <w:color w:val="000000"/>
          <w:sz w:val="26"/>
          <w:szCs w:val="26"/>
        </w:rPr>
        <w:t xml:space="preserve">В целях оказания муниципальных услуг в сфере культуры созданы муниципальные бюджетные учреждения культуры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ое бюджетное учреждение дополнительного образования Детская школа искусств п. Балезино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ое бюджетное учреждение культуры «Районный Дом ремесел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Балезинский районный историко-краеведческий музей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Центр развития культуры и народного творчества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Балезинская районная библиотека муниципального образования «Балез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Районный дом культуры «Дружб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 МБУК «Балезинский районный историко-краеведческий музей» и МБУК «Районный дом ремесел» образованы отделы, осуществляющие деятельность в сельских поселениях Балезинск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сно Уставу, утвержденному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МО «Балезинский район» от 25 декабря 2012 года № 1834 создано муниципальное казённое учреждение «Централизованная бухгалтерия учреждений культуры муниципального образования «Балезинский район» (далее – Бухгалтерия), созданное для ведения на договорной основе бухгалтерского (бюджетного) и налогового учёта, финансово-хозяйственной деятельности Управления культуры Администрации муниципального образования «Балезинский район», муниципальных учреждений культуры, спорта, молодёжной политики и образовательных учреждений, подведомственных Управлению культуры Администрации муниципального образования «Балезинский район»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сно Уставу, утвержденному </w:t>
      </w:r>
      <w:r>
        <w:rPr>
          <w:rFonts w:cs="Times New Roman" w:ascii="Times New Roman" w:hAnsi="Times New Roman"/>
          <w:sz w:val="26"/>
          <w:szCs w:val="26"/>
        </w:rPr>
        <w:t>приказом Управления культуры от 05 декабря 2018 года создано муниципальное бюджетное учреждение «Центр по комплексному обслуживанию муниципальных учреждений муниципального образования «Балезинский район»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Средняя заработная плата работников муниципальных бюджетных учреждениях культуры за 2020 год составила 29 628 рубл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2. Приоритеты, цели и задачи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Целью подпрограммы является о</w:t>
      </w:r>
      <w:r>
        <w:rPr>
          <w:color w:val="000000"/>
          <w:sz w:val="26"/>
          <w:szCs w:val="26"/>
          <w:shd w:fill="FFFFFF" w:val="clear"/>
        </w:rPr>
        <w:t>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.</w:t>
      </w:r>
    </w:p>
    <w:p>
      <w:pPr>
        <w:pStyle w:val="ConsPlusCel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в рамках подпрограммы будут решаться следующие задачи: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еализация установленных полномочий (функций) Управлением культуры Администрации муниципального образования «Муниципальный округ Балезинский район Удмуртской Республики»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обеспечение сферы культуры Балезинского района квалифицированными кадрами, ориентированными на внедрение новых форм и методов работы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Балезинского района.</w:t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keepNext w:val="true"/>
        <w:autoSpaceDE w:val="false"/>
        <w:spacing w:before="0" w:after="0"/>
        <w:ind w:firstLine="709"/>
        <w:jc w:val="center"/>
        <w:rPr>
          <w:bCs w:val="false"/>
          <w:sz w:val="26"/>
          <w:szCs w:val="26"/>
        </w:rPr>
      </w:pPr>
      <w:r>
        <w:rPr>
          <w:b/>
          <w:sz w:val="26"/>
          <w:szCs w:val="26"/>
        </w:rPr>
        <w:t>4.3. Целевые показатели (индикаторы)</w:t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качестве целевых показателей (индикаторов) подпрограммы определены: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, процентов.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, процентов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реднемесячная номинальная начисленная заработная плата работников муниципальных учреждений культуры Балезинкого района, руб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проц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20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6) Количество учреждений, предоставляющих бесплатные входные билеты волонтерам культуры, един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/>
      </w:pPr>
      <w:r>
        <w:rPr>
          <w:b/>
          <w:sz w:val="26"/>
          <w:szCs w:val="26"/>
        </w:rPr>
        <w:t xml:space="preserve">4.4. Сроки и этапы реализации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Подпрограмма реализуется в 2021-2025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Основные мероприят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роприятия в сфере реализации подпрограммы: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ализация установленных полномочий (функций) Управления культуры, спорта и молодежной политики Администрации муниципального образования «Муниципальный округ Балезинский район Удмуртской Республики».</w:t>
      </w:r>
    </w:p>
    <w:p>
      <w:pPr>
        <w:pStyle w:val="Style17"/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осуществляется финансирование расходов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содержание Управления культур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плату налога на имущество организаций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ление мер социальной поддержки работникам муниципальных учреждений культуры Балезинского района.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В рамках основного мероприятия осуществляется предоставление мер социальной поддержки работникам муниципальных учреждений культуры Балезинского района в виде денежной компенсации расходов по оплате жилых помещений и коммунальных услуг (отопление, освещение) в порядке, утвержденном постановлением Администрации муниципального образования «Балезинского район» от 14 июля 2006 г. № 34-252 и постановлением Администрации муниципального образования «Балезинского район» от 28 марта 2014 г. №18-134.</w:t>
      </w:r>
    </w:p>
    <w:p>
      <w:pPr>
        <w:pStyle w:val="ConsPlusCell1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рганизация бухгалтерского учета в муниципальных учреждениях культуры Балезинского района МКУ «Централизованная бухгалтерия учреждений культуры МО «Балезинский район».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ая бухгалтерия является муниципальным казённым учреждением, созданным для ведения на договорной основе бухгалтерского (бюджетного) и налогового учёта, финансово-хозяйственной деятельности Управления культуры Администрации муниципального образования «Балезинский район», муниципальных учреждений культуры, спорта, молодёжной политики и образовательных учреждений, подведомственных Управлению культуры Администрации муниципального образования «Балезинский район».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ab/>
        <w:t xml:space="preserve">4. </w:t>
      </w:r>
      <w:r>
        <w:rPr>
          <w:sz w:val="26"/>
          <w:szCs w:val="26"/>
        </w:rPr>
        <w:t>Выполнение работ в сфере обеспечения деятельности Управления культуры, спорта и молодежной политики Администрации МО "Муниципальный округ Балезинский район Удмуртской Республики" и подведомственных ему муниципальных учреждений культуры и образования.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ab/>
      </w:r>
      <w:r>
        <w:rPr>
          <w:sz w:val="26"/>
          <w:szCs w:val="26"/>
        </w:rPr>
        <w:t>МБУ «Центр по комплексному обслуживанию муниципальных учреждений» осуществляет свою деятельность в соответствии с предметом и целями деятельности, определёнными законодательством и Уставом учреждения, путём выполнения работ, оказания услуг в сфере обеспечения деятельности Управления культуры, спорта и молодежной политики Администрации муниципального образования «Муниципальный округ Балезинский район Удмуртской Республики», муниципальных учреждений культуры, спорта, молодёжной политики и образовательных учреждений, подведомственных Управлению культуры, спорта и молодежной политики Администрации муниципального образования «Муниципальный округ Балезинский район Удмуртской Республики». Взаимодействие учреждения с другими организациями и физическими лицами в сферах хозяйственной деятельности осуществляется на основе договоров, соглашений, контрактов.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вышение квалификации, подготовка и переподготовка кадров муниципальных учреждений культуры Балезинского района.</w:t>
      </w:r>
    </w:p>
    <w:p>
      <w:pPr>
        <w:pStyle w:val="ConsPlusCel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ышение квалификации работников муниципальных учреждений культуры осуществляется на базе АОУ ДПО УР «Центр повышения квалификации работников культуры Удмуртской Республики» за счет средств бюджета муниципального образования «Муниципальный округ </w:t>
      </w:r>
      <w:r>
        <w:rPr>
          <w:rFonts w:cs="Times New Roman" w:ascii="Times New Roman" w:hAnsi="Times New Roman"/>
          <w:sz w:val="26"/>
          <w:szCs w:val="26"/>
        </w:rPr>
        <w:t>Балезинск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 Удмуртской Республики», доходов, полученных учреждением от платных услуг, а также за счет собственных средств работников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оведение аттестации работников муниципальных учреждений культуры Балезинского района. </w:t>
      </w:r>
    </w:p>
    <w:p>
      <w:pPr>
        <w:pStyle w:val="ConsPlusCel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основного мероприятия проводится плановая и внеплановая аттестация работников муниципальных учреждений культуры Балезинского района. Плановая аттестация работников проводится один раз в пять лет. Внеплановая аттестация работников проводится на основании приказа начальника Управления культуры, а также по инициативе руководителя учреждения культуры, работника. Аттестация проводится в порядке, утвержденном приказом начальника Управления культуры Администрации муниципального образования «Балезинский район» от 01 июля 2013 г. 11.1 о/д.</w:t>
      </w:r>
    </w:p>
    <w:p>
      <w:pPr>
        <w:pStyle w:val="Normal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еализация комплекса мер, направленных на обеспечение квалифицированными и творческими кадрами муниципальных учреждений культуры Балезинского района.  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основного мероприятия реализуются меры по следующим направлениям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молодых специалистов на обучение в учреждениях среднего профессионального и высшего профессионального образования и их последующее трудоустройство в муниципальные учреждения культуры Балезинского района (целевой набор на получение среднего профессионального и высшего профессионального образования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стреч со студентами по вопросам заключения договоров последующего трудоустройства в учреждениях культуры Балезинского район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хождения студентами производственной практики в учреждениях культуры Балезинского района;</w:t>
      </w:r>
    </w:p>
    <w:p>
      <w:pPr>
        <w:pStyle w:val="Style17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8. 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. </w:t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рамках основного мероприятия планируе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1" w:hanging="11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очнение перечня муниципальных услуг (работ) в сфере культур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1" w:hanging="11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точнение показателей объемов и качества муниципальных услуг в сфере культур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1" w:hanging="11"/>
        <w:contextualSpacing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формирование муниципального задания учредителем в разрезе структурных подразделений МБУК «БРБ», МБУК «ЦРКиНТ», МБУК «РДК «Дружба», МБУК «БРИКМ», МБУ ДО ДШИ п.Балезино, МБУК «РДР», МБУ «ЦКО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а субсидии на выполнение муниципального задания </w:t>
      </w:r>
      <w:r>
        <w:rPr>
          <w:bCs w:val="false"/>
          <w:sz w:val="26"/>
          <w:szCs w:val="26"/>
        </w:rPr>
        <w:t>в разрезе структурных подразделений МБУК «БРБ», МБУК «ЦРКиНТ», МБУК «РДК «Дружба», МБУК «БРИКМ», МБУ ДО ДШИ п.Балезино, МБУК «РДР», МБУ «ЦКО» на основе единых (групповых) значений нормативных затрат с использованием корректирующих показателей.</w:t>
      </w:r>
    </w:p>
    <w:p>
      <w:pPr>
        <w:pStyle w:val="Style17"/>
        <w:keepNext w:val="true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Разработка и внедрение системы мотивации руководителей и специалистов муниципальных учреждений культуры Балезинского района на основе заключения эффективных контрактов. </w:t>
      </w:r>
    </w:p>
    <w:p>
      <w:pPr>
        <w:pStyle w:val="Style17"/>
        <w:keepNext w:val="true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основного мероприятия планируется: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</w:rPr>
        <w:t xml:space="preserve">корректировка показателей эффективности деятельности руководителей и специалистов </w:t>
      </w:r>
      <w:r>
        <w:rPr>
          <w:sz w:val="26"/>
          <w:szCs w:val="26"/>
        </w:rPr>
        <w:t>муниципальных учреждений культуры Балезинского района</w:t>
      </w:r>
      <w:r>
        <w:rPr>
          <w:bCs w:val="false"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несение изменений в муниципальные правовые акты, регулирующие вопросы оплаты труда работников муниципальных учреждений культур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</w:rPr>
        <w:t xml:space="preserve">заключение эффективных контрактов с вновь принятыми руководителями муниципальных учреждений культуры </w:t>
      </w:r>
      <w:r>
        <w:rPr>
          <w:sz w:val="26"/>
          <w:szCs w:val="26"/>
        </w:rPr>
        <w:t>Балезинского района</w:t>
      </w:r>
      <w:r>
        <w:rPr>
          <w:bCs w:val="false"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</w:rPr>
        <w:t xml:space="preserve">организация работы по заключению эффективных контрактов с вновь принятыми специалистами муниципальных учреждений культуры </w:t>
      </w:r>
      <w:r>
        <w:rPr>
          <w:sz w:val="26"/>
          <w:szCs w:val="26"/>
        </w:rPr>
        <w:t>Балезинского района</w:t>
      </w:r>
      <w:r>
        <w:rPr>
          <w:bCs w:val="false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информационной открытости органов местного самоуправления Балезинского района в сфере культуры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Организация регулярного размещения и актуализации информации на специализированном ресурсе официального сайта муниципального образования «Муниципальный округ Балезинский район Удмуртской Республики», посвященному вопросам культуры, в том числе: планов мероприятий; анонсов мероприятий; правовых актов, регламентирующих сферу культуры; отчеты о деятельности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Создание официальных сайтов муниципальных учреждений культуры Балезинского района (</w:t>
      </w:r>
      <w:r>
        <w:rPr>
          <w:bCs w:val="false"/>
          <w:sz w:val="26"/>
          <w:szCs w:val="26"/>
        </w:rPr>
        <w:t>МБУК «БРБ», МБУК «ЦРКиНТ», МБУК «РДК «Дружба»</w:t>
      </w:r>
      <w:r>
        <w:rPr>
          <w:sz w:val="26"/>
          <w:szCs w:val="26"/>
        </w:rPr>
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и развитие системы обратной связи с потребителями муниципальных услуг, оказываемых в сфере культуры.</w:t>
      </w:r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: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1) 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Балезинского района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ация оценки </w:t>
      </w:r>
      <w:r>
        <w:rPr>
          <w:spacing w:val="-2"/>
          <w:sz w:val="26"/>
          <w:szCs w:val="26"/>
        </w:rPr>
        <w:t>населением качества и доступности муниципальных услуг в сфере культуры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рассмотрение обращений граждан по вопросам сферы культуры, принятие мер реагирования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публикация на официальном сайте муниципального образования «Муниципальный округ Балезинский район Удмуртской Республики» и поддержание в актуальном состоянии информации об Управлении культуры, спорта и молодежной политики муниципального образования «Муниципальный округ Балезинский район Удмуртской Республики» его структурных подразделениях, а также муниципальных учреждениях культуры Балезинского района, контактных телефонах и адресах электронной почты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А1 Федеральный проект «Культурная среда» - обеспечение учреждений культуры специализированным автотранспортом (автоклубами) для обслуживания населения, в том числе сельского населения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2. Осуществление капитального и текущего ремонта.</w:t>
      </w:r>
    </w:p>
    <w:p>
      <w:pPr>
        <w:pStyle w:val="Style17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6. Меры муниципального регулирования</w:t>
      </w:r>
    </w:p>
    <w:p>
      <w:pPr>
        <w:pStyle w:val="Style17"/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мер социальной поддержки работникам муниципальных учреждений Балезинского района утвержден постановлением Администрации  муниципального образования «Балезинского район» от 14 июля 2006 г. № 34-252 и постановлением Администрации  муниципального образования «Балезинского район» от 28 марта 2014 г. №18-134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7. Прогноз сводных показателей муниципальных заданий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В рамках подпрограммы осуществляется оказание услуг и выполнение работ в рамках выполнения муниципального задания на текущи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Нормативные затраты на оказание услуг, оказываемых муниципальными учреждениями, подведомственных Управлению культуры, спорта и молодежной политики Администрации муниципального образования «Муниципальный округ Балезинский район Удмуртской Республики» ежегодно утверждаются приказом Управления культуры, спорта и молодежной политики муниципального образования «Муниципальный округ Балезинский район Удмуртской Республики» в отношении муниципальных учреждений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sz w:val="26"/>
          <w:szCs w:val="26"/>
        </w:rPr>
        <w:t>к муниципальной программе</w:t>
      </w:r>
      <w:r>
        <w:rPr>
          <w:bCs w:val="false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о взаимодействии с органами государственной власти Удмуртской Республики решаются вопросы подготовки и переподготовки кадров для муниципальных учреждений культуры Балезинского района в </w:t>
      </w:r>
      <w:r>
        <w:rPr>
          <w:color w:val="000000"/>
          <w:sz w:val="26"/>
          <w:szCs w:val="26"/>
        </w:rPr>
        <w:t>АОУ ДПО УР «Центр повышения квалификации работников культуры Удмуртской Республики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культуры Удмуртской Республики осуществляет методическое сопровождение работы органов местного самоуправления в Удмуртской Республике по совершенствованию оплаты труда работников муниципальных учреждений культуры, в том числе по разработке целевых показателей эффективности деятельности, по оформлению трудовых отношений с работниками при переходе на эффективных контракт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комплекса мер, направленных на обеспечение квалифицированными и творческими кадрами муниципальных учреждений культуры Балезинского района, осуществляется взаимодействие с образовательными организациями: школами, учреждениями высшего и среднего профессионального образования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ализации мероприятий подпрограммы участвуют руководители и работники муниципальных учреждений культуры. 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9. Ресурсное обеспечение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Источниками ресурсного обеспечения подпрограммы являются средства бюджета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овышение квалификации кадров могут направляться доходы от оказания платных услуг, полученные учреждениями муниципальными учреждениями культуры Балезинского района, а также личные средства работник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Балезинский район» сформиров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 2021 год – в соответствии с решением Совета депутатов МО «Балезинского района от 17.12.2020</w:t>
        <w:tab/>
        <w:t>№ 45-359 «О бюджете муниципального образования «Балезинский район» на 2021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год и плановый период 2022-2023 гг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»</w:t>
      </w:r>
      <w:r>
        <w:rPr>
          <w:sz w:val="26"/>
          <w:szCs w:val="26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 2022 год – в соответствии с решением Совета депутатов МО «</w:t>
      </w:r>
      <w:r>
        <w:rPr>
          <w:sz w:val="26"/>
          <w:szCs w:val="26"/>
          <w:lang w:eastAsia="en-US"/>
        </w:rPr>
        <w:t xml:space="preserve">Муниципальный округ </w:t>
      </w:r>
      <w:r>
        <w:rPr>
          <w:sz w:val="26"/>
          <w:szCs w:val="26"/>
          <w:lang w:val="en-US" w:eastAsia="en-US"/>
        </w:rPr>
        <w:t>Балезинский район Удмуртской Республики от 16.12.2021 г.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№ 3-45 «О бюджете муниципального образования «</w:t>
      </w:r>
      <w:r>
        <w:rPr>
          <w:sz w:val="26"/>
          <w:szCs w:val="26"/>
          <w:lang w:eastAsia="en-US"/>
        </w:rPr>
        <w:t xml:space="preserve">Муниципальный округ </w:t>
      </w:r>
      <w:r>
        <w:rPr>
          <w:sz w:val="26"/>
          <w:szCs w:val="26"/>
          <w:lang w:val="en-US" w:eastAsia="en-US"/>
        </w:rPr>
        <w:t>Балезинский район</w:t>
      </w:r>
      <w:r>
        <w:rPr>
          <w:sz w:val="26"/>
          <w:szCs w:val="26"/>
          <w:lang w:eastAsia="en-US"/>
        </w:rPr>
        <w:t xml:space="preserve"> Удмуртской Республики</w:t>
      </w:r>
      <w:r>
        <w:rPr>
          <w:sz w:val="26"/>
          <w:szCs w:val="26"/>
          <w:lang w:val="en-US" w:eastAsia="en-US"/>
        </w:rPr>
        <w:t>» на 2022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val="en-US" w:eastAsia="en-US"/>
        </w:rPr>
        <w:t>год и плановый период 2023-2024 гг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»</w:t>
      </w:r>
      <w:r>
        <w:rPr>
          <w:sz w:val="26"/>
          <w:szCs w:val="26"/>
          <w:lang w:eastAsia="en-US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уточнению в рамках бюджетного цикл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Ресурсное обеспечение реализации подпрограммы за счет средств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before="0" w:after="0"/>
        <w:jc w:val="both"/>
        <w:rPr>
          <w:bCs w:val="false"/>
          <w:sz w:val="26"/>
          <w:szCs w:val="26"/>
          <w:lang w:eastAsia="en-US"/>
        </w:rPr>
      </w:pPr>
      <w:r>
        <w:rPr>
          <w:bCs w:val="false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0. Риски и меры по управлению рисками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учреждений культуры, формирования перечня муниципальных услуг и муниципальных заданий на их оказание, которые потребуют уточнения действий, предусмотренных подпрограммой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Социально-психологические риски связаны с необходимостью внедрения эффективных трудовых контрактов в сфере культуры, а также совершенствованием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учреждений культуры, разъяснительная работа в трудовых коллективах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1. Конечные результаты и оценка эффективности</w:t>
      </w:r>
    </w:p>
    <w:p>
      <w:pPr>
        <w:pStyle w:val="Normal"/>
        <w:shd w:fill="FFFFFF" w:val="clear"/>
        <w:spacing w:before="60" w:after="60"/>
        <w:ind w:firstLine="720"/>
        <w:rPr/>
      </w:pPr>
      <w:r>
        <w:rPr>
          <w:sz w:val="26"/>
          <w:szCs w:val="26"/>
        </w:rPr>
        <w:t>Конечным результатом реализации подпрограммы является удовлетворение потребностей населения Балезинского района в услугах, оказываемых учреждениями культуры, повышение их качества и доступности.</w:t>
      </w:r>
    </w:p>
    <w:p>
      <w:pPr>
        <w:pStyle w:val="Normal"/>
        <w:shd w:fill="FFFFFF" w:val="clear"/>
        <w:spacing w:before="60" w:after="60"/>
        <w:ind w:firstLine="720"/>
        <w:rPr/>
      </w:pPr>
      <w:r>
        <w:rPr>
          <w:sz w:val="26"/>
          <w:szCs w:val="26"/>
        </w:rPr>
        <w:t xml:space="preserve">Для оценки результатов определены целевые показатели (индикаторы) подпрограммы, значения которых на конец реализации подпрограммы (к 2025 году) составят: </w:t>
      </w:r>
    </w:p>
    <w:p>
      <w:pPr>
        <w:pStyle w:val="Normal"/>
        <w:spacing w:before="40" w:after="40"/>
        <w:ind w:left="75" w:hanging="24"/>
        <w:rPr>
          <w:sz w:val="26"/>
          <w:szCs w:val="26"/>
        </w:rPr>
      </w:pPr>
      <w:r>
        <w:rPr>
          <w:sz w:val="26"/>
          <w:szCs w:val="26"/>
        </w:rPr>
        <w:t>1) Удельный вес численности руководителей и специалистов муниципальных учреждений культуры Балез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Балезинского района – 19,0 процентов.</w:t>
      </w:r>
    </w:p>
    <w:p>
      <w:pPr>
        <w:pStyle w:val="Normal"/>
        <w:spacing w:before="40" w:after="40"/>
        <w:ind w:left="75" w:hanging="24"/>
        <w:rPr/>
      </w:pPr>
      <w:r>
        <w:rPr>
          <w:sz w:val="26"/>
          <w:szCs w:val="26"/>
        </w:rPr>
        <w:t>2) Доля руководителей и специалистов муниципальных учреждений Балезинского района, прошедших аттестацию, в общей численности руководителей и специалистов муниципальных учреждений культуры Балезинского района – 10,0 процентов.</w:t>
      </w:r>
    </w:p>
    <w:p>
      <w:pPr>
        <w:pStyle w:val="Normal"/>
        <w:spacing w:before="40" w:after="40"/>
        <w:ind w:left="75" w:hanging="24"/>
        <w:rPr/>
      </w:pPr>
      <w:r>
        <w:rPr>
          <w:sz w:val="26"/>
          <w:szCs w:val="26"/>
        </w:rPr>
        <w:t>3) Доля руководителей и специалистов муниципальных учреждений культуры Балезинского района в возрасте до 35 лет в общем объёме руководителей и специалистов муниципальных учреждений культуры Балезинского района -14 процентов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реднемесячная номинальная начисленная заработная плата работников муниципальных учреждений культуры Балезинского района – 36 711,00 руб.</w:t>
      </w:r>
    </w:p>
    <w:p>
      <w:pPr>
        <w:pStyle w:val="Normal"/>
        <w:spacing w:before="40" w:after="40"/>
        <w:ind w:hanging="24"/>
        <w:rPr>
          <w:sz w:val="26"/>
          <w:szCs w:val="26"/>
        </w:rPr>
      </w:pPr>
      <w:r>
        <w:rPr>
          <w:sz w:val="26"/>
          <w:szCs w:val="26"/>
        </w:rPr>
        <w:t>5)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2,7 процентов.</w:t>
      </w:r>
    </w:p>
    <w:p>
      <w:pPr>
        <w:pStyle w:val="Normal"/>
        <w:spacing w:before="40" w:after="40"/>
        <w:ind w:hanging="24"/>
        <w:rPr/>
      </w:pPr>
      <w:r>
        <w:rPr>
          <w:sz w:val="26"/>
          <w:szCs w:val="26"/>
        </w:rPr>
        <w:t>6) Количество учреждений, предоставляющих бесплатные входные билеты волонтерам культуры  – 6 единиц.</w:t>
      </w:r>
    </w:p>
    <w:sectPr>
      <w:footerReference w:type="default" r:id="rId2"/>
      <w:type w:val="nextPage"/>
      <w:pgSz w:w="11906" w:h="16838"/>
      <w:pgMar w:left="1418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  <w:lvl w:ilvl="1">
      <w:start w:val="10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bCs/>
      <w:sz w:val="24"/>
      <w:szCs w:val="24"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59:00Z</dcterms:created>
  <dc:creator>User</dc:creator>
  <dc:description/>
  <cp:keywords/>
  <dc:language>en-US</dc:language>
  <cp:lastModifiedBy>Управление Культуры</cp:lastModifiedBy>
  <dcterms:modified xsi:type="dcterms:W3CDTF">2022-04-07T12:00:00Z</dcterms:modified>
  <cp:revision>27</cp:revision>
  <dc:subject/>
  <dc:title/>
</cp:coreProperties>
</file>