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360" w:after="120"/>
        <w:ind w:right="706" w:firstLine="709"/>
        <w:jc w:val="center"/>
        <w:rPr/>
      </w:pPr>
      <w:r>
        <w:rPr>
          <w:b/>
          <w:sz w:val="26"/>
          <w:szCs w:val="26"/>
        </w:rPr>
        <w:t>Подпрограмма «</w:t>
      </w:r>
      <w:r>
        <w:rPr>
          <w:b/>
          <w:color w:val="000000"/>
          <w:sz w:val="26"/>
          <w:szCs w:val="26"/>
        </w:rPr>
        <w:t>Организация досуга, предоставление услуг организаций культуры 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оступа к музейным фондам</w:t>
      </w:r>
      <w:r>
        <w:rPr>
          <w:b/>
          <w:sz w:val="26"/>
          <w:szCs w:val="26"/>
        </w:rPr>
        <w:t>»</w:t>
      </w:r>
    </w:p>
    <w:p>
      <w:pPr>
        <w:pStyle w:val="Normal"/>
        <w:keepNext w:val="true"/>
        <w:spacing w:before="360" w:after="120"/>
        <w:ind w:right="706" w:firstLine="709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Краткая характеристика (паспорт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осуга, предоставление услуг организаций культуры и доступа к музейным фондам 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Главы Администрации муниципального образования «Муниципальный округ Балезинский район Удмуртской Республики» - заместитель по социальным вопрос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муниципального образования «Муниципальный округ Балезинский район Удмуртской Республики» (Управление культуры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      </w:r>
          </w:p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пополнение музейного фонда, повышение доступности и качества музейных усл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) Повышение качества и доступности муниципальных услуг по организации досуга и услуг организаций культуры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) Организация культурно-досуговых (культурно-массовых) мероприятий для жителей района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) Привлечение населения района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) Содействие развитию любительского народного творчества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) Выявление и поддержка молодых дарований, новых авторов и исполнителей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6) Обеспечение сохранности музейных коллекций и музейных предметов, находящихся на хранении в МБУК «Балезинский районный историко-краеведческий музей МО «Балезинский район»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Комплектование (пополнение) музейного фонда МБУК «Балезинский районный историко-краеведческий музей МО «Балезинский район»;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Создание условий для доступа населения к культурным ценностям, находящимся в МБУК «Балезинский районный историко-краеведческий музей МО «Балезинский район», увеличение количества экспонируемых музейных предметов;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9) Внедрение и использование информационно-коммуникационных технологий в деятельности МБУК «Балезинский районный историко-краеведческий музей МО «Балезинский район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1) Уровень фактической обеспеченности клубами и учреждениями клубного типа от нормативной потребности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2) Количество культурно-зрелищных мероприятий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оличество посещений культурно-массовых мероприятий на платной основе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4) Среднее число участников клубных формирований в расчете на 1000 человек населения, человек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Количество коллективов самодеятельного художественного творчества, имеющих звание «народный» или «образцовый»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Количество мероприятий, направленных на развитие творческого потенциала детей и молодёжи в общем объёме мероприятий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Увеличен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ленности участников культурно-досуговых мероприятий (по сравнению с предыдущим годом), %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Количество участий во всероссийских, межрегиональных и республиканских конкурсах и фестивалях, ед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Количество экскурсантов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0) Увеличение доли представленных (во всех формах) зрителю музейных предметов в общем количестве музейных предметов основного фонда, %.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  Увеличение посещаемости музейных учреждений, посещений на 1 жителя в год,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2) Увеличение объёма передвижного фонда музеев для экспонирования произведений культуры и искусства, ед.</w:t>
            </w:r>
          </w:p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Увеличение количества музейных выставок и выставочных проектов, единиц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 Количество экскурсий, мероприятий, е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Срок реализации - 2021-2025 годы.</w:t>
            </w:r>
          </w:p>
          <w:p>
            <w:pPr>
              <w:pStyle w:val="Normal"/>
              <w:keepNext w:val="tru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одпрограммы не выделяются.</w:t>
            </w:r>
          </w:p>
        </w:tc>
      </w:tr>
      <w:tr>
        <w:trPr>
          <w:trHeight w:val="1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Ресурсное обеспечение за счет средств бюджета Балезинского райо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о в приложении 5 к муниципальной программе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, оценка эффектив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Обеспеченность клубами и учреждениями клубного типа в Балезинском районе - 117,8 %;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Количество культурно – зрелищных мероприятий – не менее 3310,0 единиц;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3) Количество посещений культурно-массовых мероприятий на платной основе – 48 377 единиц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/>
            </w:pPr>
            <w:r>
              <w:rPr>
                <w:sz w:val="26"/>
                <w:szCs w:val="26"/>
              </w:rPr>
              <w:t>4)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Среднее число участников клубных формирований в расчете на 1000 человек населения (Государственная программа «Культура Удмуртии») – 125 человек; 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) Количество коллективов самодеятельного художественного творчества, имеющих звание «народный» или «образцовый» - 6 коллективов; 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) Количество мероприятий, направленных на развитие творческого потенциала детей и молодёжи -1 970 единиц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" w:leader="none"/>
              </w:tabs>
              <w:spacing w:before="0" w:after="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 Увеличение численности участников культурно-досуговых мероприятий (по сравнению с предыдущим годом) – 322 073 единицы;</w:t>
            </w:r>
          </w:p>
          <w:p>
            <w:pPr>
              <w:pStyle w:val="Normal"/>
              <w:tabs>
                <w:tab w:val="clear" w:pos="708"/>
                <w:tab w:val="left" w:pos="-55" w:leader="none"/>
                <w:tab w:val="left" w:pos="247" w:leader="none"/>
              </w:tabs>
              <w:spacing w:before="40" w:after="4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)  Количество участий во всероссийских, межрегиональных и республиканских конкурсах и фестивалях – 83 единицы;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Количество экскурсантов, 1100 человек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Увеличение доли представленных (во всех формах) зрителю музейных предметов в общем количестве музейных предметов основного фонда до 50 процентов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/>
            </w:pPr>
            <w:r>
              <w:rPr>
                <w:sz w:val="26"/>
                <w:szCs w:val="26"/>
              </w:rPr>
              <w:t>11) Увеличение посещаемости музейных учреждений, посещений на 1 жителя в год до 0,5 посещений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Увеличение объёма передвижного фонда музея для экспонирования произведений культуры и искусства в музеях и галереях муниципальных образований в муниципальном образовании «Балезинский район» до 500 единиц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</w:tabs>
              <w:spacing w:before="40" w:after="40"/>
              <w:ind w:left="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Увеличение количества выставочных проектов, процентов к 2025 году до 32 единиц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autoSpaceDE w:val="false"/>
              <w:spacing w:before="40" w:after="40"/>
              <w:ind w:firstLine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Количество экскурсий, лекций и иных мероприятий достигнет к 2025 году 500 единиц в год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Характеристика сферы деятельности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В целях организации культурного досуга населения и сохранения и пополнения музейного фонда, а также повышения доступности культурных услуг в </w:t>
      </w:r>
      <w:r>
        <w:rPr>
          <w:sz w:val="26"/>
          <w:szCs w:val="26"/>
        </w:rPr>
        <w:t>Балезинском</w:t>
      </w:r>
      <w:r>
        <w:rPr>
          <w:bCs w:val="false"/>
          <w:sz w:val="26"/>
          <w:szCs w:val="26"/>
        </w:rPr>
        <w:t xml:space="preserve"> районе создано и осуществляет деятельность 3 </w:t>
      </w:r>
      <w:r>
        <w:rPr>
          <w:sz w:val="26"/>
          <w:szCs w:val="26"/>
        </w:rPr>
        <w:t>муниципальных бюджетных учреждений культуры: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МБУК «Центр развития культуры и народного творчества МО «Балезинский район» (МБУК «Центр развития культуры»), в структуру которого входят методический центр, информационный отдел и 30 отделов - сельских Домов культуры и клубов; 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БУК «Районный Дом культуры «Дружба»; 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БУК «Балезинский районный краеведческий музей МО «Балезинский район».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 структурные подразделения МБУК «Центр развития культуры» по сельским поселениям и населенным пунктам размещены следующим образом:</w:t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644"/>
        <w:gridCol w:w="4340"/>
      </w:tblGrid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звание сельского поселения, населённого пункт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Численность населения по состоянию на 01.01.2020 г. по данным Удмуртстата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 xml:space="preserve">   </w:t>
            </w:r>
            <w:r>
              <w:rPr>
                <w:bCs w:val="false"/>
                <w:sz w:val="26"/>
                <w:szCs w:val="26"/>
              </w:rPr>
              <w:t>Размещение структурных подразделений МБУК "Центр развития культуры"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Андрейшур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Андрей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5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Андрейшур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деревня Нововолков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Нововолковский сельский дом культуры</w:t>
            </w:r>
          </w:p>
        </w:tc>
      </w:tr>
      <w:tr>
        <w:trPr>
          <w:trHeight w:val="36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Больше-Варыж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Б-Варыж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6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-Варыжский центральный сельский дом культуры</w:t>
            </w:r>
          </w:p>
        </w:tc>
      </w:tr>
      <w:tr>
        <w:trPr>
          <w:trHeight w:val="326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-Люк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Верх - Люк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8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В-Люк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Воегуртское </w:t>
            </w:r>
            <w:r>
              <w:rPr>
                <w:b/>
                <w:sz w:val="26"/>
                <w:szCs w:val="26"/>
              </w:rPr>
              <w:t xml:space="preserve">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245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Воегур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Воегуртский центральный сельский дом культуры</w:t>
            </w:r>
          </w:p>
        </w:tc>
      </w:tr>
      <w:tr>
        <w:trPr>
          <w:trHeight w:val="27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Исаков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Исак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Исаков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Ушу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6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  <w:r>
              <w:rPr>
                <w:bCs w:val="false"/>
                <w:sz w:val="26"/>
                <w:szCs w:val="26"/>
              </w:rPr>
              <w:t>Ушурский сельский дом культуры</w:t>
            </w:r>
          </w:p>
        </w:tc>
      </w:tr>
      <w:tr>
        <w:trPr>
          <w:trHeight w:val="314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арсовай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Карсова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38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Карсовайский центральный сельский дом культуры</w:t>
            </w:r>
          </w:p>
        </w:tc>
      </w:tr>
      <w:tr>
        <w:trPr>
          <w:trHeight w:val="30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иршо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иршонк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иршо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естым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есты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естым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ожиль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жил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жиль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деревня Быдып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8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Быдыпиевский сельский дом культуры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село Балезин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алезински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Каменно-Задель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08" w:hanging="708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-Задель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8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-Задель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 w:val="false"/>
                <w:sz w:val="26"/>
                <w:szCs w:val="26"/>
              </w:rPr>
              <w:t>Люк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7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Лю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Люк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bCs w:val="false"/>
                <w:sz w:val="26"/>
                <w:szCs w:val="26"/>
              </w:rPr>
              <w:t>Юнд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>127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Юнд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Юндинский сельский дом культуры </w:t>
            </w:r>
          </w:p>
        </w:tc>
      </w:tr>
      <w:tr>
        <w:trPr>
          <w:trHeight w:val="401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Паде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адер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тег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теговский сельский дом культуры</w:t>
            </w:r>
          </w:p>
        </w:tc>
      </w:tr>
      <w:tr>
        <w:trPr>
          <w:trHeight w:val="32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Пыбь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Пыбь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Пыбь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Сергин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Серг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5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ргинс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ипря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ипрят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Шарп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рхипят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Афон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4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Афонин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Коровин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ровинский сельский клуб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Турец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село Турецко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7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Турецкий центральный сельский дом культуры</w:t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6"/>
                <w:szCs w:val="26"/>
              </w:rPr>
              <w:t>деревня Большой Унте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Б-Унтемский сельский клуб</w:t>
            </w:r>
          </w:p>
        </w:tc>
      </w:tr>
      <w:tr>
        <w:trPr>
          <w:trHeight w:val="63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6"/>
                <w:szCs w:val="26"/>
              </w:rPr>
              <w:t>Эркешевское сельское посел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Эркеше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Эркешевский центральный сельский дом культуры</w:t>
            </w:r>
          </w:p>
        </w:tc>
      </w:tr>
      <w:tr>
        <w:trPr>
          <w:trHeight w:val="7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еревня Оросо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18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Оросовский сельский клуб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беспеченность клубами и учреждениями клубного типа в Балезинском районе превышает нормативное значение на 17,9 процентов (4514 посадочных мест при нормативе 4001,8 посадочных мест).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культурного досуга жителей района, проживающих в населенных пунктах, не имеющих стационарных учреждений культуры, сельскими Домами культуры организуются выездные культурно-досуговые мероприят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в Балезинском районе проводится более 3 тысяч культурно-массовых мероприятий, в числе которых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лендарные праздники: Новый год, Рождество, Масленица, Пасха, Троиц</w:t>
      </w:r>
      <w:r>
        <w:rPr>
          <w:sz w:val="26"/>
          <w:szCs w:val="26"/>
          <w:lang w:val="ru-RU"/>
        </w:rPr>
        <w:t>а, Гербер, Сабантуй, Кöрбан</w:t>
      </w:r>
      <w:r>
        <w:rPr>
          <w:sz w:val="26"/>
          <w:szCs w:val="26"/>
        </w:rPr>
        <w:t>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е праздники: День защитника Отечества, Международный женский день, День Победы, День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сударственности России, День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родного единства и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ень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сударственности </w:t>
      </w:r>
      <w:r>
        <w:rPr>
          <w:sz w:val="26"/>
          <w:szCs w:val="26"/>
          <w:lang w:val="ru-RU"/>
        </w:rPr>
        <w:t>Удмуртии;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праздники: День работника культуры, День медицинского работника, День учителя, День работников сельского хозяйства и перерабатывающей промышленности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бщественно-значимые мероприятия: День деревни (села), </w:t>
      </w:r>
      <w:r>
        <w:rPr>
          <w:sz w:val="26"/>
          <w:szCs w:val="26"/>
          <w:lang w:val="ru-RU"/>
        </w:rPr>
        <w:t>межнациональная сельскохозяйственная ярмарка «Юнда-базар»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портивно-массовые, патриотические мероприятия: сельские спортивные игры, легкоатлетический </w:t>
      </w:r>
      <w:r>
        <w:rPr>
          <w:sz w:val="26"/>
          <w:szCs w:val="26"/>
          <w:lang w:val="ru-RU"/>
        </w:rPr>
        <w:t>пробег на приз земляка, многократного чемпиона мира Корепанова А.В.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туристические слёты, </w:t>
      </w:r>
      <w:r>
        <w:rPr>
          <w:sz w:val="26"/>
          <w:szCs w:val="26"/>
        </w:rPr>
        <w:t>военно-патриотические игры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онкурсы и фестивали: </w:t>
      </w:r>
      <w:r>
        <w:rPr>
          <w:sz w:val="26"/>
          <w:szCs w:val="26"/>
          <w:lang w:val="ru-RU"/>
        </w:rPr>
        <w:t>конкурсы вокальных, хореографических, театральных взрослых и детских коллективов, конкурсы профессионального мастерства среди руководителей самодеятельных творческих коллективов, конкурсы и фестивали фольклорных коллективов, конкурсы театрализованных программ к определённым датам и значимым событиям года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Муниципальные бюджетные учреждения культуры организуют деятельность более 280 клубных формирований. Работают коллективы любительского художественного творчества по вокально-хоровому жанру, театральные, фольклорные, хореографические, инструментальные, декоративно-прикладного творчества и коллективы без определенной жанровой направленности (концертные бригады); любительские объединения и клубы по интересам (детские, молодежные, семейные, ветеранские клубы, клубы здорового образа жизни, клубы любителей фольклора).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Всего в районе 68 любительских объединений и клубов по интересам, число участников в них – 991 человек, в том числе 344 детей. В расчете на 1000 человек населения число участников клубных формирований составляет более 120 человек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и коллективов самодеятельного художественного творчества района 6 имеют звание «народный» и «образцовый: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хор ветеранов «Калинушка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тдел «Карсовайский ЦСДК» МБУК «Центр развития культуры»)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Народный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>хор «</w:t>
      </w:r>
      <w:r>
        <w:rPr>
          <w:sz w:val="26"/>
          <w:szCs w:val="26"/>
          <w:lang w:val="ru-RU"/>
        </w:rPr>
        <w:t>Родные напевы</w:t>
      </w:r>
      <w:r>
        <w:rPr>
          <w:sz w:val="26"/>
          <w:szCs w:val="26"/>
        </w:rPr>
        <w:t>» 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Народный</w:t>
      </w:r>
      <w:r>
        <w:rPr>
          <w:sz w:val="26"/>
          <w:szCs w:val="26"/>
          <w:lang w:val="ru-RU"/>
        </w:rPr>
        <w:t>» вокальный</w:t>
      </w:r>
      <w:r>
        <w:rPr>
          <w:sz w:val="26"/>
          <w:szCs w:val="26"/>
        </w:rPr>
        <w:t xml:space="preserve"> ансамбль </w:t>
      </w:r>
      <w:r>
        <w:rPr>
          <w:sz w:val="26"/>
          <w:szCs w:val="26"/>
          <w:lang w:val="ru-RU"/>
        </w:rPr>
        <w:t>«Живая вода»</w:t>
      </w:r>
      <w:r>
        <w:rPr>
          <w:sz w:val="26"/>
          <w:szCs w:val="26"/>
        </w:rPr>
        <w:t>» 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Театр юного зрителя «Весельчаки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ая» агитационно-художественная бригада «Колосок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;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«Народный» ансамбль народного танца «Юность»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МБУК «РДК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ружба</w:t>
      </w:r>
      <w:r>
        <w:rPr>
          <w:sz w:val="26"/>
          <w:szCs w:val="26"/>
        </w:rPr>
        <w:t>»)</w:t>
      </w:r>
      <w:r>
        <w:rPr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Звание «народный (образцовый)» коллектив присваивается за высокое исполнительское мастерство, отмеченное дипломами межрегиональных, республиканских конкурсов, смотров, фестивалей, высокохудожественный уровень репертуара и вклад в просветительскую и общественную деятельность. Детским коллективам, участниками которых являются дети до 17 лет, присваивается звание «образцовый» художественный коллектив; взрослым коллективам присваивается звание «народный» самодеятельный коллектив художественного творчест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Балезинском районе на базе 4 сельских Домов культуры действуют национальные центры: в Кестымском ЦСДК - Центр татарской культуры, в Карсовайском ЦСДК – Центр русской культуры, в  Юндинском СДК – Центр бесермянской культуры, в Люкском ЦСДК – Центр удмуртской культуры. Одно из основных направлений деятельности центров – сохранение и возрождение национальных культур. В целях популяризации народных традиций и привлечения внебюджетных средств на базе центров национальных культур разработаны 4 туристических маршрута. В среднем в год обслуживается более 1000 туристов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настоящее время структура музейной сети включает в себя сам музей в поселке Балезино и отдел в селе Юнда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Ежегодно музей посещают более 13 тысяч человек – жителей Балезинского района, иногородних и иностранцев. Современные реалии требуют пересмотра следующих форм работы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внедрение новейших, в том числе и информационных технологий в экспозиционно-выставочном, научно-просветительском, информационном, учетно-хранительском и прочих видах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улучшение материальной базы музея, включая технику, коммунальное, демонстрационное и хранительское оборудова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ети музеев на территории МО «Балезинский район» в целях развития внутреннего и внешнего тур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есмотря на предпринятые Администрацией МО «Балезинский район» в прошлые годы меры по улучшению музейного обслуживания населения, остается нерешенными большое число проблем, не позволяющее эффективно реализовывать муниципальную услугу по обеспечению доступа к музейным фондам. Наиболее важными вопросами, препятствующими развитию музея, являются следующие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 зданиях МБУК «Балезинский районный историко-краеведческий музей МО «Балезинский район», выставочного зала и Юндинского отдела музея отсутствуют противопожарная и охранная сигнализации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2. Окна и входные двери Юндинского отдела музея не укреплены решетками и металлической дверью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экспозиционных залах и хранилище фондов музея отсутствуют установки климат-контроля, не выдерживается температурно-влажностный режи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. В Юндинском отделе музея необходимо заменить печное отопление на центральное, старую систему освещения на новую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В музее отсутствует мультимедийное оборудование для видеосопровождения экскурсий и мероприят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6. Необходима замена вышедшего из строя компьютера, приобретение специальной музейной программы «КАМИС», цветного принтера, Юндинский отдел музея не подключен к сети Интернет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8. В музее недостаточно специального демонстрационного оборудования (витрины, стеллажи, тумбы, подиумы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9. Значительная часть предметов музейного фонда требует реставрационных и консервационных работ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0. Бюджетом не финансируются такие статьи расходов, как приобретение особо ценных экспонатов у населения и организация полевых выездов и экспедиций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В связи с этим функционирование музея остается на прежнем уровне, на данный момент отсутствует перспектива дальнейшего развития музея, затруднено выполнение принятой Правительством РФ «Дорожной карты» в части музейного обслуживания насе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убные учреждения в районе размещены в специально предназначенных зданиях (29 учреждений) и в приспособленных помещениях. По состоянию на конец 2020 года в аварийном состоянии находится здание Кожильского (зрительный зал) и Воегуртского центральных сельских домов культуры. Требуется строительство Исаковского и Воегуртского домов культуры, капитальный ремонт Кожильского, Юндинского, Сергинского домов культуры. </w:t>
      </w:r>
    </w:p>
    <w:p>
      <w:pPr>
        <w:pStyle w:val="Normal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учреждений культуры Балезинского района в 2020 году составила 29 628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Приоритеты, цели и задачи в сфере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. К вопросам местного значения поселений – создание условий для организации досуга и обеспечения жителей поселения услугами организаций культуры. </w:t>
      </w:r>
      <w:r>
        <w:rPr>
          <w:bCs w:val="false"/>
          <w:sz w:val="26"/>
          <w:szCs w:val="26"/>
        </w:rPr>
        <w:t xml:space="preserve">В Балезин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Балезинского район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bCs w:val="false"/>
          <w:sz w:val="26"/>
          <w:szCs w:val="26"/>
        </w:rPr>
        <w:t>Целью подпрограммы являе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 xml:space="preserve"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, </w:t>
      </w:r>
    </w:p>
    <w:p>
      <w:pPr>
        <w:pStyle w:val="Normal"/>
        <w:autoSpaceDE w:val="false"/>
        <w:spacing w:before="0" w:after="0"/>
        <w:jc w:val="both"/>
        <w:rPr/>
      </w:pPr>
      <w:r>
        <w:rPr>
          <w:bCs w:val="false"/>
          <w:sz w:val="26"/>
          <w:szCs w:val="26"/>
        </w:rPr>
        <w:t>- сохранение и пополнение музейного фонда, повышение доступности и качества музейных услуг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keepNext w:val="true"/>
        <w:autoSpaceDE w:val="false"/>
        <w:spacing w:before="0" w:after="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Задачи подпрограммы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вышение качества и доступности муниципальных услуг </w:t>
      </w:r>
      <w:r>
        <w:rPr>
          <w:color w:val="000000"/>
          <w:spacing w:val="-3"/>
          <w:sz w:val="26"/>
          <w:szCs w:val="26"/>
        </w:rPr>
        <w:t>по организации досуга и услуг организаций культур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рганизация культурно-досуговых мероприятий для жителей </w:t>
      </w:r>
      <w:r>
        <w:rPr>
          <w:sz w:val="26"/>
          <w:szCs w:val="26"/>
          <w:lang w:val="ru-RU"/>
        </w:rPr>
        <w:t xml:space="preserve">Балезинского </w:t>
      </w:r>
      <w:r>
        <w:rPr>
          <w:sz w:val="26"/>
          <w:szCs w:val="26"/>
        </w:rPr>
        <w:t>района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с</w:t>
      </w:r>
      <w:r>
        <w:rPr>
          <w:color w:val="000000"/>
          <w:sz w:val="26"/>
          <w:szCs w:val="26"/>
        </w:rPr>
        <w:t>одействие развитию любительского народного творчества</w:t>
      </w:r>
      <w:r>
        <w:rPr>
          <w:color w:val="000000"/>
          <w:spacing w:val="-3"/>
          <w:sz w:val="26"/>
          <w:szCs w:val="26"/>
        </w:rPr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ыявление и поддержка молодых дарований,</w:t>
      </w:r>
      <w:r>
        <w:rPr>
          <w:color w:val="000000"/>
          <w:spacing w:val="-2"/>
          <w:sz w:val="26"/>
          <w:szCs w:val="26"/>
        </w:rPr>
        <w:t xml:space="preserve"> новых авторов и исполните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40" w:after="40"/>
        <w:ind w:left="0" w:hanging="0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обеспечение сохранности музейных коллекций и музейных предм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ование (пополнение) музейного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доступа населения к культурным ценностям, увеличение количества экспонируемых музейных предметов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>недрение и использование информационно-коммуникационных технологий</w:t>
      </w:r>
      <w:r>
        <w:rPr>
          <w:sz w:val="26"/>
          <w:szCs w:val="26"/>
          <w:lang w:val="ru-RU"/>
        </w:rPr>
        <w:t>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2.3. Целевые показатели (индикаторы)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keepNext w:val="true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 качестве целевых показателей (индикаторов) подпрограммы определены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ровень фактической обеспеченности клубами и учреждениями клубного типа от нормативной потребности, процентов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Показатель предусмотрен в составе показателей для оценки эффективности деятельности органов местного самоуправления. Характеризует развитие инфраструктуры для оказания культурно-досуговых услуг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720" w:hanging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2) Количество культурно-зрелищных мероприятий, единиц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720"/>
        <w:jc w:val="both"/>
        <w:rPr>
          <w:color w:val="FF0000"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Показатель характеризует возможности для проведения досуга населением муниципального района. 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3) Количество посещений культурно-массовых мероприятий на платной основе</w:t>
      </w:r>
      <w:r>
        <w:rPr>
          <w:bCs w:val="false"/>
          <w:sz w:val="26"/>
          <w:szCs w:val="26"/>
        </w:rPr>
        <w:t xml:space="preserve"> участвующего в платных культурно-досуговых мероприятиях, проводимых муниципальными учреждениями культуры, </w:t>
      </w:r>
      <w:r>
        <w:rPr>
          <w:bCs w:val="false"/>
          <w:sz w:val="26"/>
          <w:szCs w:val="26"/>
          <w:lang w:val="ru-RU"/>
        </w:rPr>
        <w:t>человек.</w:t>
      </w:r>
    </w:p>
    <w:p>
      <w:pPr>
        <w:pStyle w:val="Style21"/>
        <w:tabs>
          <w:tab w:val="clear" w:pos="708"/>
          <w:tab w:val="left" w:pos="36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  <w:lang w:val="ru-RU"/>
        </w:rPr>
      </w:pPr>
      <w:r>
        <w:rPr>
          <w:color w:val="000000"/>
          <w:spacing w:val="-3"/>
          <w:sz w:val="26"/>
          <w:szCs w:val="26"/>
        </w:rPr>
        <w:t xml:space="preserve">Показатель характеризует качество и доступность для населения платных культурно-досуговых мероприятий,  </w:t>
      </w:r>
      <w:r>
        <w:rPr>
          <w:bCs w:val="false"/>
          <w:sz w:val="26"/>
          <w:szCs w:val="26"/>
        </w:rPr>
        <w:t>проводимых муниципальными учреждениями культуры</w:t>
      </w:r>
      <w:r>
        <w:rPr>
          <w:bCs w:val="false"/>
          <w:sz w:val="26"/>
          <w:szCs w:val="26"/>
          <w:lang w:val="ru-RU"/>
        </w:rPr>
        <w:t xml:space="preserve">, предусмотрен в </w:t>
      </w:r>
      <w:r>
        <w:rPr>
          <w:sz w:val="26"/>
          <w:szCs w:val="26"/>
          <w:lang w:val="ru-RU"/>
        </w:rPr>
        <w:t>показателях</w:t>
      </w:r>
      <w:r>
        <w:rPr>
          <w:sz w:val="26"/>
          <w:szCs w:val="26"/>
        </w:rPr>
        <w:t xml:space="preserve"> эффективности деятельности бюджетных учреждений культуры, подведомственных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равлению культуры Администрации МО «Балезинский район»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  <w:lang w:val="ru-RU"/>
        </w:rPr>
        <w:t xml:space="preserve">4) Среднее число </w:t>
      </w:r>
      <w:r>
        <w:rPr>
          <w:bCs w:val="false"/>
          <w:sz w:val="26"/>
          <w:szCs w:val="26"/>
        </w:rPr>
        <w:t>участников клубных формирований</w:t>
      </w:r>
      <w:r>
        <w:rPr>
          <w:bCs w:val="false"/>
          <w:sz w:val="26"/>
          <w:szCs w:val="26"/>
          <w:lang w:val="ru-RU"/>
        </w:rPr>
        <w:t xml:space="preserve"> в расчёте на 1000 человек населения</w:t>
      </w:r>
      <w:r>
        <w:rPr>
          <w:bCs w:val="false"/>
          <w:sz w:val="26"/>
          <w:szCs w:val="26"/>
        </w:rPr>
        <w:t>, человек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Показатель определяет вовлеченность населения в клубные формирования муниципальных учреждений культур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Cs w:val="false"/>
          <w:sz w:val="26"/>
          <w:szCs w:val="26"/>
          <w:lang w:val="ru-RU"/>
        </w:rPr>
        <w:t>5)</w:t>
      </w:r>
      <w:r>
        <w:rPr>
          <w:bCs w:val="false"/>
          <w:sz w:val="26"/>
          <w:szCs w:val="26"/>
        </w:rPr>
        <w:t xml:space="preserve"> Количество </w:t>
      </w:r>
      <w:r>
        <w:rPr>
          <w:sz w:val="26"/>
          <w:szCs w:val="26"/>
        </w:rPr>
        <w:t>коллективов самодеятельного художественного творчества</w:t>
      </w:r>
      <w:r>
        <w:rPr>
          <w:bCs w:val="false"/>
          <w:sz w:val="26"/>
          <w:szCs w:val="26"/>
        </w:rPr>
        <w:t>, имеющих звание «народный» или «образцовый», ед</w:t>
      </w:r>
      <w:r>
        <w:rPr>
          <w:bCs w:val="false"/>
          <w:sz w:val="26"/>
          <w:szCs w:val="26"/>
          <w:lang w:val="ru-RU"/>
        </w:rPr>
        <w:t>иниц</w:t>
      </w:r>
      <w:r>
        <w:rPr>
          <w:bCs w:val="false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pacing w:val="-3"/>
          <w:sz w:val="26"/>
          <w:szCs w:val="26"/>
          <w:lang w:val="ru-RU"/>
        </w:rPr>
      </w:pPr>
      <w:r>
        <w:rPr>
          <w:color w:val="000000"/>
          <w:spacing w:val="-3"/>
          <w:sz w:val="26"/>
          <w:szCs w:val="26"/>
        </w:rPr>
        <w:t xml:space="preserve">Показатель характеризует развитие самодеятельного художественного творчества, </w:t>
      </w:r>
      <w:r>
        <w:rPr>
          <w:sz w:val="26"/>
          <w:szCs w:val="26"/>
        </w:rPr>
        <w:t>выявление и поддержку молодых дарований,</w:t>
      </w:r>
      <w:r>
        <w:rPr>
          <w:color w:val="000000"/>
          <w:spacing w:val="-2"/>
          <w:sz w:val="26"/>
          <w:szCs w:val="26"/>
        </w:rPr>
        <w:t xml:space="preserve"> новых авторов и исполнителей</w:t>
      </w:r>
      <w:r>
        <w:rPr>
          <w:color w:val="000000"/>
          <w:spacing w:val="-3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казатель предусмотрен в Показателях эффективности деятельности бюджетных учреждений культуры, подведомственных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правлению культуры Администрации МО «Балезинский район»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6) Количество мероприятий, направленных на развитие творческого потенциала детей и молодёжи, ед.</w:t>
      </w:r>
      <w:r>
        <w:rPr>
          <w:sz w:val="26"/>
          <w:szCs w:val="26"/>
        </w:rPr>
        <w:t xml:space="preserve">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20"/>
        <w:contextualSpacing/>
        <w:jc w:val="both"/>
        <w:rPr>
          <w:bCs w:val="false"/>
          <w:sz w:val="26"/>
          <w:szCs w:val="26"/>
          <w:lang w:val="ru-RU"/>
        </w:rPr>
      </w:pPr>
      <w:r>
        <w:rPr>
          <w:sz w:val="26"/>
          <w:szCs w:val="26"/>
        </w:rPr>
        <w:t xml:space="preserve">Показатель </w:t>
      </w:r>
      <w:r>
        <w:rPr>
          <w:sz w:val="26"/>
          <w:szCs w:val="26"/>
          <w:lang w:val="ru-RU"/>
        </w:rPr>
        <w:t>определяет вовлеченность детей и молодежи в культурно-досуговые мероприятия, проводимые муниципальными учреждениями культур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 xml:space="preserve">Увеличение численности участников культурно-досуговых мероприятий (по сравнению с предыдущим годом), </w:t>
      </w:r>
      <w:r>
        <w:rPr>
          <w:sz w:val="26"/>
          <w:szCs w:val="26"/>
          <w:lang w:val="ru-RU"/>
        </w:rPr>
        <w:t>единиц</w:t>
      </w:r>
      <w:r>
        <w:rPr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ый показатель определяет соответствие спроса и предложения услуг организаций культуры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8) </w:t>
      </w:r>
      <w:r>
        <w:rPr>
          <w:sz w:val="26"/>
          <w:szCs w:val="26"/>
        </w:rPr>
        <w:t xml:space="preserve"> Количество участий во всероссийских, межрегиональных и республиканских конкурсах и фестивалях, единиц. Показатель предусмотрен в Показателях эффективности деятельности руководителей бюджетных учреждений культуры, подведомственных управлению культуры Администрации МО «Балезинский район»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9) Количество экскурсантов. Показатель характеризует востребованность туристических маршрутов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/>
      </w:pPr>
      <w:r>
        <w:rPr>
          <w:sz w:val="26"/>
          <w:szCs w:val="26"/>
        </w:rPr>
        <w:t>10) Увеличение доли представленных (во всех формах) зрителю музейных предметов в общем количестве музейных предметов основного фонда, процентов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1) Увеличение посещаемости музейных учреждений, посещений на 1 жителя в год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редусмотрен национальным проектом «Культура»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2) Увеличение объёма передвижного фонда музеев для экспонирования произведений культуры и искусства, единиц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3) Увеличение количества музейных выставок и выставочных проектов, единиц.</w:t>
      </w:r>
    </w:p>
    <w:p>
      <w:pPr>
        <w:pStyle w:val="Normal"/>
        <w:tabs>
          <w:tab w:val="clear" w:pos="708"/>
          <w:tab w:val="left" w:pos="-55" w:leader="none"/>
        </w:tabs>
        <w:spacing w:before="40" w:after="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4)  Количество экскурсий, мероприятий, единиц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и и этапы реализаци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Основные мероприятия</w:t>
      </w:r>
    </w:p>
    <w:p>
      <w:pPr>
        <w:pStyle w:val="Style25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1 Федеральный проект "Культурная среда" (Строительство и капитальный ремонт объектов культуры).</w:t>
      </w:r>
    </w:p>
    <w:p>
      <w:pPr>
        <w:pStyle w:val="Style25"/>
        <w:ind w:firstLine="567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Заклю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соглашений с органами местного самоуправления поселений по созданию условий для организации досуга и обеспечению жителей поселения услугами организаций культуры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В рамках основного мероприятия осуществляются организационные мероприятия, связанные с передачей полномочий по созданию условий для организации досуга и обеспечению жителей поселения услугами организаций культуры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  <w:lang w:val="en-US"/>
        </w:rPr>
        <w:t>2)</w:t>
      </w:r>
      <w:r>
        <w:rPr>
          <w:sz w:val="26"/>
          <w:szCs w:val="26"/>
          <w:lang w:val="en-US"/>
        </w:rPr>
        <w:t xml:space="preserve"> Организация культурного досуга и отдыха насел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</w:t>
      </w:r>
      <w:r>
        <w:rPr>
          <w:sz w:val="26"/>
          <w:szCs w:val="26"/>
          <w:lang w:val="en-US"/>
        </w:rPr>
        <w:t xml:space="preserve"> Укрепление материально- технической базы </w:t>
      </w:r>
      <w:r>
        <w:rPr>
          <w:sz w:val="26"/>
          <w:szCs w:val="26"/>
        </w:rPr>
        <w:t>учреждений культурно-досугового типа и музея</w:t>
      </w:r>
      <w:r>
        <w:rPr>
          <w:sz w:val="26"/>
          <w:szCs w:val="26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ab/>
      </w:r>
      <w:r>
        <w:rPr>
          <w:sz w:val="26"/>
          <w:szCs w:val="26"/>
          <w:lang w:val="en-US"/>
        </w:rPr>
        <w:t xml:space="preserve">Основное мероприятие осуществляется учреждениями МБУК «Центр развития культуры и народного творчества МО «Балезинский район», МБУК «Районный Дом культуры «Дружба», МБУК «Балезинский районный краеведческий музей МО «Балезинский район» путем привлечения средств на приобретение мебели, ремонт помещений 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contextualSpacing/>
        <w:jc w:val="both"/>
        <w:rPr/>
      </w:pPr>
      <w:r>
        <w:rPr>
          <w:bCs w:val="false"/>
          <w:sz w:val="26"/>
          <w:szCs w:val="26"/>
        </w:rPr>
        <w:t xml:space="preserve">          </w:t>
      </w:r>
      <w:r>
        <w:rPr>
          <w:sz w:val="26"/>
          <w:szCs w:val="26"/>
        </w:rPr>
        <w:t>4) Предоставление доступа к музейным фонд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ind w:hanging="142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</w:t>
      </w:r>
      <w:r>
        <w:rPr>
          <w:bCs w:val="false"/>
          <w:sz w:val="26"/>
          <w:szCs w:val="26"/>
        </w:rPr>
        <w:t>В рамках мероприятия осуществляется публичный показ музейных предметов, музейных коллекций. Создание экспозиций (выставок) музеев, организация выездных выставок.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80" w:after="28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5) Информирование населения района о планируемых и проведенных зрелищных мероприятиях, конкурсах и фестиваля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роприятие реализуется всеми муниципальными учреждениями культуры в целях информирования населения о предстоящих мероприятиях, в которых жители могли бы принять участие, реализовать свой творческий потенциал. Информация, публикуемая по итогам проведенных мероприятий, содействует популяризации мероприятий по организации досуга, является стимулом для повышения активности жителей в культурном проведении досуга, а также для реализации их творческих способност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Arial"/>
          <w:bCs w:val="false"/>
          <w:sz w:val="26"/>
          <w:szCs w:val="26"/>
          <w:lang w:eastAsia="ar-SA"/>
        </w:rPr>
      </w:pPr>
      <w:r>
        <w:rPr>
          <w:rFonts w:eastAsia="Arial"/>
          <w:bCs w:val="false"/>
          <w:sz w:val="26"/>
          <w:szCs w:val="26"/>
          <w:lang w:eastAsia="ar-SA"/>
        </w:rPr>
        <w:t>а) перевод фондовых коллекций музея в электронный вид, использование информационных технологий во всех видах деятельности музея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Arial"/>
          <w:bCs w:val="false"/>
          <w:sz w:val="26"/>
          <w:szCs w:val="26"/>
          <w:lang w:eastAsia="ar-SA"/>
        </w:rPr>
      </w:pPr>
      <w:r>
        <w:rPr>
          <w:rFonts w:eastAsia="Arial"/>
          <w:bCs w:val="false"/>
          <w:sz w:val="26"/>
          <w:szCs w:val="26"/>
          <w:lang w:eastAsia="ar-SA"/>
        </w:rPr>
        <w:t>б) взаимодействие со СМИ в целях публикации информации в печатных средствах массовой информации, а также подготовки новостей   информационным отделом МБУК «Центр развития культуры»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Arial"/>
          <w:bCs w:val="false"/>
          <w:sz w:val="26"/>
          <w:szCs w:val="26"/>
          <w:lang w:eastAsia="ar-SA"/>
        </w:rPr>
      </w:pPr>
      <w:r>
        <w:rPr>
          <w:rFonts w:eastAsia="Arial"/>
          <w:bCs w:val="false"/>
          <w:sz w:val="26"/>
          <w:szCs w:val="26"/>
          <w:lang w:eastAsia="ar-SA"/>
        </w:rPr>
        <w:t>в) размещение информации на внутренних и наружных рекламных щитах, афиша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/>
        </w:rPr>
        <w:t>Обеспечение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) Внедрение во всех структурных подразделениях МБУК "Центр развития культуры" и МБУК "Балезинский районный историко-краеведческий музей МО "Балезинский район" системы регулярного мониторинга удовлетворенности потребителей качеством предоставляемых услу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)</w:t>
      </w:r>
      <w:r>
        <w:rPr>
          <w:lang w:val="en-US"/>
        </w:rPr>
        <w:t xml:space="preserve"> </w:t>
      </w:r>
      <w:r>
        <w:rPr>
          <w:sz w:val="26"/>
          <w:szCs w:val="26"/>
        </w:rPr>
        <w:t>Осуществление капитального и текущего ремон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) Строительство объектов культур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2 Федеральный проект «Творческие люди». (Проведение текущего ремонта зданий (помещений), приобретение музыкального, светового, компьютерного оборудования и комплектующих к ним, приобретение мебели, музыкальных инструментов, пошив сценических костюмов, изготовление одежды сцены и иных товаров, работ, услуг, необходимых для развития и укрепления материально-технической базы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  <w:sz w:val="26"/>
          <w:szCs w:val="26"/>
          <w:lang w:val="en-US"/>
        </w:rPr>
      </w:pPr>
      <w:r>
        <w:rPr>
          <w:bCs w:val="false"/>
          <w:sz w:val="26"/>
          <w:szCs w:val="26"/>
          <w:lang w:val="en-US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Меры муниципального регулирования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>
          <w:spacing w:val="-3"/>
          <w:sz w:val="26"/>
          <w:szCs w:val="26"/>
        </w:rPr>
        <w:t xml:space="preserve">Работники учреждений культуры имеют право на льготы по оплате жилья и коммунальных услуг, либо возмещение затрат на оплату жилья и коммунальных услуг руководителям и специалистам учреждений культуры, работающим и проживающим в сельских населенных пунктах, рабочих поселках, поселках городского типа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ведения о мерах муниципального регулирования представлены в Приложении 3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Прогноз сводных показателей муниципальных заданий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В рамках подпрограммы осуществляется оказание услуг и выполнение работ в рамках выполнения муниципального задания на текущий финансовый год и плановый перио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Нормативные затраты на оказание услуг, оказываемых муниципальными учреждениями, подведомственных Управлению культуры, спорта и молодежной политики Администрации муниципального образования «Муниципальный округ Балезинский район» ежегодно утверждаются приказом Управления культуры, спорта и молодежной политики в отношении муниципальных учреждений муниципального образования «Муниципальный округ Балезинский район Удмуртской Республики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sz w:val="26"/>
          <w:szCs w:val="26"/>
        </w:rPr>
        <w:t>к муниципальной программе</w:t>
      </w:r>
      <w:r>
        <w:rPr>
          <w:bCs w:val="false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  <w:sz w:val="26"/>
          <w:szCs w:val="26"/>
        </w:rPr>
        <w:t>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Балезинском районе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С органами государственной власти Удмуртской Республики, органами местного самоуправления,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-массовых мероприятий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Творческие коллективы района принимают участие в мероприятиях республиканского и межрегионального значения.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Непосредственное участие в организации и проведении культурно-массовых мероприятий и музейных выставок принимают органы местного самоуправления поселений, расположенных в границах Балезинского района. В рамках подпрограммы планируется развивать систему обратной связи с потребителями услуг организаций культуры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9. Ресурсное обеспечение 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ресурсного обеспечения подпрограммы являются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униципального образования «</w:t>
      </w:r>
      <w:r>
        <w:rPr>
          <w:sz w:val="26"/>
          <w:szCs w:val="26"/>
          <w:lang w:val="ru-RU"/>
        </w:rPr>
        <w:t>Муниципальный округ Балезинский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 xml:space="preserve"> Удмуртской Республики</w:t>
      </w:r>
      <w:r>
        <w:rPr>
          <w:sz w:val="26"/>
          <w:szCs w:val="26"/>
        </w:rPr>
        <w:t>»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</w:t>
      </w:r>
      <w:r>
        <w:rPr>
          <w:sz w:val="26"/>
          <w:szCs w:val="26"/>
          <w:lang w:val="ru-RU"/>
        </w:rPr>
        <w:t>муниципальными  бюджетными учреждениями культуры  Балезинского района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</w:t>
      </w:r>
      <w:r>
        <w:rPr>
          <w:sz w:val="26"/>
          <w:szCs w:val="26"/>
          <w:lang w:eastAsia="en-US"/>
        </w:rPr>
        <w:t xml:space="preserve">обеспечении подпрограммы за счет средств бюджета муниципального образования «Балезинский район» в разрезе источников </w:t>
      </w:r>
      <w:r>
        <w:rPr>
          <w:sz w:val="26"/>
          <w:szCs w:val="26"/>
        </w:rPr>
        <w:t>по годам реализации муниципальной программы указаны в приложении 5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bCs w:val="false"/>
          <w:sz w:val="26"/>
          <w:szCs w:val="26"/>
        </w:rPr>
        <w:t>-</w:t>
      </w:r>
      <w:r>
        <w:rPr>
          <w:sz w:val="26"/>
          <w:szCs w:val="26"/>
          <w:lang w:eastAsia="en-US"/>
        </w:rPr>
        <w:t xml:space="preserve"> 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сформировано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en-US"/>
        </w:rPr>
        <w:t>на 2021 год – в соответствии с решением Совета депутатов МО «Балезинского района от 17.12.2020</w:t>
        <w:tab/>
        <w:t>№ 45-359 «О бюджете муниципального образования «Балезинский район» на 2021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год и плановый период 2022-2023 гг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eastAsia="en-US"/>
        </w:rPr>
        <w:t>»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en-US"/>
        </w:rPr>
        <w:t>на 2022 год – в соответствии с решением Совета депутатов МО «</w:t>
      </w:r>
      <w:r>
        <w:rPr>
          <w:sz w:val="26"/>
          <w:szCs w:val="26"/>
          <w:lang w:val="ru-RU" w:eastAsia="en-US"/>
        </w:rPr>
        <w:t xml:space="preserve">Муниципальный округ </w:t>
      </w:r>
      <w:r>
        <w:rPr>
          <w:sz w:val="26"/>
          <w:szCs w:val="26"/>
          <w:lang w:eastAsia="en-US"/>
        </w:rPr>
        <w:t>Балезинский район Удмуртской Республики от 16.12.2021 г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№ 3-45 «О бюджете муниципального образования «</w:t>
      </w:r>
      <w:r>
        <w:rPr>
          <w:sz w:val="26"/>
          <w:szCs w:val="26"/>
          <w:lang w:val="ru-RU" w:eastAsia="en-US"/>
        </w:rPr>
        <w:t xml:space="preserve">Муниципальный округ </w:t>
      </w:r>
      <w:r>
        <w:rPr>
          <w:sz w:val="26"/>
          <w:szCs w:val="26"/>
          <w:lang w:eastAsia="en-US"/>
        </w:rPr>
        <w:t>Балезинский район</w:t>
      </w:r>
      <w:r>
        <w:rPr>
          <w:sz w:val="26"/>
          <w:szCs w:val="26"/>
          <w:lang w:val="ru-RU" w:eastAsia="en-US"/>
        </w:rPr>
        <w:t xml:space="preserve"> Удмуртской Республики</w:t>
      </w:r>
      <w:r>
        <w:rPr>
          <w:sz w:val="26"/>
          <w:szCs w:val="26"/>
          <w:lang w:eastAsia="en-US"/>
        </w:rPr>
        <w:t>» на 2022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год и плановый период 2023-2024 гг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eastAsia="en-US"/>
        </w:rPr>
        <w:t>»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Средства на капитальное строительство и реконструкцию объектов культуры Балезинского район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цели подпрограммы за счет оказания платных услуг муниципальных учреждений культуры Балезинского района указаны в приложении 5.</w:t>
      </w:r>
    </w:p>
    <w:p>
      <w:pPr>
        <w:pStyle w:val="Normal"/>
        <w:keepNext w:val="true"/>
        <w:shd w:fill="FFFFFF" w:val="clear"/>
        <w:spacing w:before="0" w:after="0"/>
        <w:ind w:right="-1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качестве дополнительных источников финансирования мероприятий подпрограммы (программ (проектов) в области культуры) могут гранты на реализацию социокультурных проектов от различных грантодателей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</w:t>
      </w:r>
      <w:r>
        <w:rPr>
          <w:bCs w:val="false"/>
          <w:sz w:val="26"/>
          <w:szCs w:val="26"/>
        </w:rPr>
        <w:t xml:space="preserve">МБУК </w:t>
      </w:r>
      <w:r>
        <w:rPr>
          <w:sz w:val="26"/>
          <w:szCs w:val="26"/>
        </w:rPr>
        <w:t>«Центр развития культуры и народного творчества», МБУК «Районный дом культуры «Дружба», МБУК «Балезинский районный краеведческий музей».</w:t>
      </w:r>
    </w:p>
    <w:p>
      <w:pPr>
        <w:pStyle w:val="Normal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  <w:sz w:val="26"/>
          <w:szCs w:val="26"/>
        </w:rPr>
        <w:t>2.10. Риски и меры по управлению рисками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уемые объемы бюджетного финансирования обосновываются в рамках бюджетного цикла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>
          <w:sz w:val="26"/>
          <w:szCs w:val="26"/>
        </w:rPr>
        <w:t xml:space="preserve">применяется механизм финансирования </w:t>
      </w:r>
      <w:r>
        <w:rPr>
          <w:sz w:val="26"/>
          <w:szCs w:val="26"/>
          <w:lang w:val="ru-RU"/>
        </w:rPr>
        <w:t xml:space="preserve">муниципальных бюджетных учреждений культуры клубного типа Балезинского района </w:t>
      </w:r>
      <w:r>
        <w:rPr>
          <w:sz w:val="26"/>
          <w:szCs w:val="26"/>
        </w:rPr>
        <w:t>путем выделения субсидии на выполнение муницип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на оказание муниципальных услуг (работ). В муниципа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ях </w:t>
      </w:r>
      <w:r>
        <w:rPr>
          <w:sz w:val="26"/>
          <w:szCs w:val="26"/>
        </w:rPr>
        <w:t xml:space="preserve">формулируются целевые показатели объема и качества оказания муниципальных услуг, результаты работ, осуществляется контроль за их выполнением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качестве дополнительного финансирования планируется привлекать средства на реализацию </w:t>
      </w:r>
      <w:r>
        <w:rPr>
          <w:bCs w:val="false"/>
          <w:sz w:val="26"/>
          <w:szCs w:val="26"/>
        </w:rPr>
        <w:t xml:space="preserve">программ (проектов) в области </w:t>
      </w:r>
      <w:r>
        <w:rPr>
          <w:sz w:val="26"/>
          <w:szCs w:val="26"/>
        </w:rPr>
        <w:t>культуры</w:t>
      </w:r>
      <w:r>
        <w:rPr>
          <w:bCs w:val="false"/>
          <w:sz w:val="26"/>
          <w:szCs w:val="26"/>
        </w:rPr>
        <w:t xml:space="preserve"> из бюджета Удмуртской Республики на конкурсной основе в виде субсидий на реализацию </w:t>
      </w:r>
      <w:r>
        <w:rPr>
          <w:sz w:val="26"/>
          <w:szCs w:val="26"/>
        </w:rPr>
        <w:t>программ (проектов) некоммерческих организац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Решение вопросов, связанных с капитальным строительством и реконструкцией объектов культуры в Балез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рганизационные риски связаны с необходимостью координации большого количества участников в процессе проведения массовых культурно-зрелищных мероприятий. </w:t>
      </w:r>
    </w:p>
    <w:p>
      <w:pPr>
        <w:pStyle w:val="Normal"/>
        <w:shd w:fill="FFFFFF" w:val="clear"/>
        <w:spacing w:before="0" w:after="0"/>
        <w:ind w:right="-2" w:firstLine="709"/>
        <w:jc w:val="both"/>
        <w:rPr/>
      </w:pPr>
      <w:r>
        <w:rPr>
          <w:sz w:val="26"/>
          <w:szCs w:val="26"/>
        </w:rPr>
        <w:t>В качестве мер управления организационными рисками будут использоваться: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закрепление персональной ответственности за достижение целевых показателей (индикаторов) муниципальной программы за руководителями </w:t>
      </w:r>
      <w:r>
        <w:rPr>
          <w:sz w:val="26"/>
          <w:szCs w:val="26"/>
          <w:lang w:val="ru-RU"/>
        </w:rPr>
        <w:t>муниципальных бюджетных учреждений культуры Балезинский</w:t>
      </w:r>
      <w:r>
        <w:rPr>
          <w:sz w:val="26"/>
          <w:szCs w:val="26"/>
        </w:rPr>
        <w:t xml:space="preserve"> район;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0" w:right="-2" w:hanging="0"/>
        <w:contextualSpacing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механизм стимулирования руководителей и работников </w:t>
      </w:r>
      <w:r>
        <w:rPr>
          <w:sz w:val="26"/>
          <w:szCs w:val="26"/>
          <w:lang w:val="ru-RU"/>
        </w:rPr>
        <w:t>муниципальных бюджетных учреждений культуры Балезинского</w:t>
      </w:r>
      <w:r>
        <w:rPr>
          <w:sz w:val="26"/>
          <w:szCs w:val="26"/>
        </w:rPr>
        <w:t xml:space="preserve"> района, предполагающий установление зависимости заработной платы от полученных результатов. Данное направление работ предполагает заключение трудовых контрактов с  руководителями и работниками, в которых заработная плата определяется с учетом результатов их профессиональной служебной деятельности.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дровые риски связаны с недостаточной квалификацией сотрудников для внедрения новых форм и методов работы и отсутствием специалистов в сельских Домах культуры и клубах. Для минимизации рисков будут проводиться обучающие мероприятия, повышение квалификации работников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Конечные результаты и оценка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6"/>
          <w:szCs w:val="26"/>
        </w:rPr>
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результатов определены целевые показатели (индикаторы) подпрограммы, значения которых на конец реализации подпрограммы (к 2025 году) достигнут следующих значений:</w:t>
      </w:r>
    </w:p>
    <w:p>
      <w:pPr>
        <w:pStyle w:val="Normal"/>
        <w:tabs>
          <w:tab w:val="clear" w:pos="708"/>
          <w:tab w:val="left" w:pos="247" w:leader="none"/>
        </w:tabs>
        <w:autoSpaceDE w:val="false"/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еспеченность клубами и учреждениями клубного типа в Балезинском районе - 117,8 %;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оличество культурно – зрелищных мероприятий – не менее 3310,0 единиц;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/>
      </w:pPr>
      <w:r>
        <w:rPr>
          <w:sz w:val="26"/>
          <w:szCs w:val="26"/>
        </w:rPr>
        <w:t>3) Количество посещений культурно-массовых мероприятий на платной основе – 48 377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/>
        <w:t xml:space="preserve"> </w:t>
      </w:r>
      <w:r>
        <w:rPr>
          <w:sz w:val="26"/>
          <w:szCs w:val="26"/>
        </w:rPr>
        <w:t xml:space="preserve">Среднее число участников клубных формирований в расчете на 1000 человек населения (Государственная программа «Культура Удмуртии») – 125 человек; 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личество коллективов самодеятельного художественного творчества, имеющих звание «народный» или «образцовый» - 6 коллективов; 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Количество мероприятий, направленных на развитие творческого потенциала детей и молодёжи -1 970 единиц; </w:t>
      </w:r>
    </w:p>
    <w:p>
      <w:pPr>
        <w:pStyle w:val="Normal"/>
        <w:shd w:fill="FFFFFF" w:val="clear"/>
        <w:tabs>
          <w:tab w:val="clear" w:pos="708"/>
          <w:tab w:val="left" w:pos="247" w:leader="none"/>
        </w:tabs>
        <w:spacing w:before="0" w:after="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>7)  Увеличение численности участников культурно-досуговых мероприятий (по сравнению с предыдущим годом) – 322 073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40" w:after="40"/>
        <w:ind w:firstLine="67"/>
        <w:jc w:val="both"/>
        <w:rPr>
          <w:sz w:val="26"/>
          <w:szCs w:val="26"/>
        </w:rPr>
      </w:pPr>
      <w:r>
        <w:rPr>
          <w:sz w:val="26"/>
          <w:szCs w:val="26"/>
        </w:rPr>
        <w:t>8)  Количество участий во всероссийских, межрегиональных и республиканских конкурсах и фестивалях – 83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9) Увеличение количества экскурсантов – 1100 человек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/>
      </w:pPr>
      <w:r>
        <w:rPr>
          <w:sz w:val="26"/>
          <w:szCs w:val="26"/>
        </w:rPr>
        <w:t>10) Увеличение доли представленных (во всех формах) зрителю музейных предметов в общем количестве музейных предметов основного фонда до 50 процентов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>
          <w:sz w:val="26"/>
          <w:szCs w:val="26"/>
        </w:rPr>
      </w:pPr>
      <w:r>
        <w:rPr>
          <w:sz w:val="26"/>
          <w:szCs w:val="26"/>
        </w:rPr>
        <w:t>11) Увеличение посещаемости музейных учреждений, посещений на 1 жителя в год до 0,5 посещений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/>
      </w:pPr>
      <w:r>
        <w:rPr>
          <w:sz w:val="26"/>
          <w:szCs w:val="26"/>
        </w:rPr>
        <w:t>12) Увеличение объёма передвижного фонда музея для экспонирования произведений культуры и искусства в музеях и галереях муниципальных образований в муниципальном образовании «Балезинский район» до 500 единиц;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spacing w:before="40" w:after="40"/>
        <w:ind w:left="1" w:hanging="0"/>
        <w:jc w:val="both"/>
        <w:rPr>
          <w:sz w:val="26"/>
          <w:szCs w:val="26"/>
        </w:rPr>
      </w:pPr>
      <w:r>
        <w:rPr>
          <w:sz w:val="26"/>
          <w:szCs w:val="26"/>
        </w:rPr>
        <w:t>13) Увеличение количества выставочных проектов, до 32 единиц;</w:t>
      </w:r>
    </w:p>
    <w:p>
      <w:pPr>
        <w:pStyle w:val="Normal"/>
        <w:tabs>
          <w:tab w:val="clear" w:pos="708"/>
          <w:tab w:val="left" w:pos="-55" w:leader="none"/>
          <w:tab w:val="left" w:pos="247" w:leader="none"/>
        </w:tabs>
        <w:spacing w:before="40" w:after="40"/>
        <w:ind w:firstLine="67"/>
        <w:jc w:val="both"/>
        <w:rPr/>
      </w:pPr>
      <w:r>
        <w:rPr>
          <w:sz w:val="26"/>
          <w:szCs w:val="26"/>
        </w:rPr>
        <w:t>14) Количество экскурсий, лекций и иных мероприятий достигнет к 2025 году 500 единиц в год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280" w:after="280"/>
    </w:pPr>
    <w:rPr>
      <w:bCs w:val="false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3">
    <w:name w:val="Абзац списка3"/>
    <w:basedOn w:val="Normal"/>
    <w:qFormat/>
    <w:pPr>
      <w:ind w:left="720" w:hanging="0"/>
    </w:pPr>
    <w:rPr>
      <w:rFonts w:eastAsia="Calibri"/>
      <w:bCs w:val="false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1:00Z</dcterms:created>
  <dc:creator>USER</dc:creator>
  <dc:description/>
  <cp:keywords/>
  <dc:language>en-US</dc:language>
  <cp:lastModifiedBy>Управление Культуры</cp:lastModifiedBy>
  <cp:lastPrinted>2020-09-18T11:24:00Z</cp:lastPrinted>
  <dcterms:modified xsi:type="dcterms:W3CDTF">2022-07-28T11:38:00Z</dcterms:modified>
  <cp:revision>70</cp:revision>
  <dc:subject/>
  <dc:title>3</dc:title>
</cp:coreProperties>
</file>