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"/>
        <w:gridCol w:w="5493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становлению Администрации муниципального образования "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й округ Балезинский район Удмуртской Республ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 </w:t>
            </w:r>
          </w:p>
          <w:p>
            <w:pPr>
              <w:pStyle w:val="Normal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8  от  25 марта  2025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елам несовершеннолетних и защите их прав при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«Муниципальный округ Балезинский район Удмуртской Республики»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имова Елена Алексеевна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                                 муниципального образования «Муниципальный округ Балезинский район Удмуртской Республики» - заместитель по социальным вопросам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комиссии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рина Александра Николаевна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социальной защиты населения в Балезинском районе Управления социальной защиты населения УР при Министерстве  социальной политики и труда УР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ый заместитель председателя комиссии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24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ьева Анастасия Леонидовна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 Администрации 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й округ Балезинский район Удмуртской Республ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ой заместитель председателя комиссии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ьева Татьяна Васильевна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эксперт Управления культуры, спорта и молодежной политики Администрации 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й округ Балезинский район Удмуртской Республ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секретарь комиссии;</w:t>
            </w:r>
          </w:p>
        </w:tc>
      </w:tr>
      <w:tr>
        <w:trPr/>
        <w:tc>
          <w:tcPr>
            <w:tcW w:w="9462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ышников Павел Юрьевич</w:t>
              <w:tab/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НД и ПР Балезинского, Дебесского и Кезского районов, подполковник внутренней службы(по согласованию);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 Александр Николаевич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филиала Республиканского ЦЗН «ЦЗН Балезинского района» (по согласованию);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ыкина Лариса Александровн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отделом социальной помощи семье и детям и профилактики безнадзорности Филиала РКЦСОН в Балезинском райо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eastAsia="ru-RU"/>
              </w:rPr>
              <w:t>;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ова Марина Ивановна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240" w:after="24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eastAsia="ru-RU"/>
              </w:rPr>
              <w:t xml:space="preserve">директор филиала Республиканского КЦСОН в Балезинском райо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eastAsia="ru-RU"/>
              </w:rPr>
              <w:t>;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а София Анатольевна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24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eastAsia="ru-RU"/>
              </w:rPr>
              <w:t>заведующая филиалом в Балезинском районе Республиканского центра социальных выплат (по согласованию);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имова Лилия Халиловна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24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eastAsia="ru-RU"/>
              </w:rPr>
              <w:t>Заведующий филиалом Республиканского СРЦН "СРЦН Балезинского района"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нязев Евгений Олегович </w:t>
            </w:r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24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eastAsia="ru-RU"/>
              </w:rPr>
              <w:t>врач психиатр-нарколог БУЗ УР "Балезинская РБ МЗ УР" (по согласованию);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панова Любовь Фредовн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культуры, спорта и молодежной политики Администрации 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й округ Балезинский район Удмуртской Республ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чихина Елена Викторовн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БМУ МЦ "Юность"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ков Андрей Анатольевич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полиции по охране общественного порядка отдела МВД России "Балезинский", подполковник полиции (по согласованию);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ерина Мария Олеговн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ИМЦ»;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before="240" w:after="24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удина Елена Елизаровн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поликлиникой БУЗ УР «Балезинская РБ МЗ УР» (по согласованию). </w:t>
            </w:r>
          </w:p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spacing w:before="240" w:after="24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зина  Елена Олеговн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рганизации работы в Балезинском районе Общероссийского общественно-государственного движения детей и молодежи "Движение первых".</w:t>
            </w:r>
          </w:p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right="-142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42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1">
    <w:name w:val="st1"/>
    <w:basedOn w:val="Style14"/>
    <w:qFormat/>
    <w:rPr/>
  </w:style>
  <w:style w:type="character" w:styleId="Style15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1:15:00Z</dcterms:created>
  <dc:creator>Family</dc:creator>
  <dc:description/>
  <dc:language>en-US</dc:language>
  <cp:lastModifiedBy>User</cp:lastModifiedBy>
  <cp:lastPrinted>2025-01-15T10:47:00Z</cp:lastPrinted>
  <dcterms:modified xsi:type="dcterms:W3CDTF">2025-03-25T11:15:00Z</dcterms:modified>
  <cp:revision>2</cp:revision>
  <dc:subject/>
  <dc:title/>
</cp:coreProperties>
</file>