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83285" cy="109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right="-142" w:hanging="0"/>
        <w:jc w:val="center"/>
        <w:rPr/>
      </w:pPr>
      <w:r>
        <w:rPr/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/>
      </w:pPr>
      <w:r>
        <w:rPr/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  <w:r>
        <w:rPr>
          <w:vanish/>
          <w:sz w:val="28"/>
          <w:szCs w:val="28"/>
        </w:rPr>
        <w:t xml:space="preserve">айон, п.Балезино, ул.Совесский район, п.Балезино, ул.Совесткая,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июня 2022 года</w:t>
        <w:tab/>
        <w:tab/>
        <w:t xml:space="preserve">                                                                           № 6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Балезино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4536" w:leader="none"/>
          <w:tab w:val="left" w:pos="5670" w:leader="none"/>
          <w:tab w:val="left" w:pos="5760" w:leader="none"/>
          <w:tab w:val="left" w:pos="5812" w:leader="none"/>
        </w:tabs>
        <w:ind w:right="4881" w:hanging="0"/>
        <w:rPr>
          <w:szCs w:val="28"/>
        </w:rPr>
      </w:pPr>
      <w:r>
        <w:rPr>
          <w:szCs w:val="28"/>
        </w:rPr>
        <w:t>Об утверждении Перечня муниципального имущества муниципального образования «Муниципальный округ Балезинский район Удмуртской Республики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организациям,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spacing w:before="280" w:after="0"/>
        <w:jc w:val="both"/>
        <w:rPr>
          <w:b/>
          <w:b/>
          <w:color w:val="052635"/>
          <w:sz w:val="28"/>
          <w:szCs w:val="28"/>
          <w:shd w:fill="FFFFFF" w:val="clear"/>
        </w:rPr>
      </w:pPr>
      <w:r>
        <w:rPr>
          <w:color w:val="052635"/>
          <w:sz w:val="28"/>
          <w:szCs w:val="28"/>
          <w:shd w:fill="FFFFFF" w:val="clear"/>
        </w:rPr>
        <w:t xml:space="preserve">          </w:t>
      </w:r>
      <w:r>
        <w:rPr>
          <w:color w:val="052635"/>
          <w:sz w:val="28"/>
          <w:szCs w:val="28"/>
          <w:shd w:fill="FFFFFF" w:val="clear"/>
        </w:rPr>
        <w:t xml:space="preserve">Руководствуясь Федеральным законом от 24 июля 2007 года № 209-ФЗ «О развитии малого и среднего предпринимательства в Российской Федерации», Уставом муниципального образования «Муниципальный округ Балезинский район Удмуртской Республики», </w:t>
      </w:r>
      <w:r>
        <w:rPr>
          <w:b/>
          <w:color w:val="052635"/>
          <w:sz w:val="28"/>
          <w:szCs w:val="28"/>
          <w:shd w:fill="FFFFFF" w:val="clear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еречень муниципального имущества муниципального образования «Муниципальный округ Балезинский район Удмуртской Республики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организациям,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– Перечен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«Балезинский район» № 463 от 29 апреля 2019 года «Об утверждении Перечня муниципального имущества муниципального образования «Балезинский район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 (в редакции постановления № 1209 от 10 октября 2019 года, постановления № 1080 от 02 октября 2020 года, постановления № 532 от 20 мая 2021 года, постановления № 1213 от 08.10.2021)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муниципального образования «Андрейшурское» № 21 от 15 мая 2020 года «Об утверждении Перечня муниципального имущества муниципального образования «Андрейшурское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муниципального образования «Большеварыжское» № 24 от 07 октября 2019 года «Об утверждении Перечня муниципального имущества муниципального образования «Большеварыжское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муниципального образования «Верх-Люкинское» № 22 от 07 октября 2019 года «Об утверждении Перечня муниципального имущества муниципального образования «Верх-Люкинское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Администрации муниципального образования «Исаковское» № 44 от 02 октября 2019 года «Об утверждении Перечня муниципального имущества муниципального образования «Исаковское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Администрации муниципального образования «Каменно-Задельское» № 55 от 07 октября 2019 года «Об утверждении Перечня муниципального имущества муниципального образования «Каменно-Задельское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Администрации муниципального образования «Карсовайское» № 47а от 31 октября 2019 года «Об утверждении Перечня муниципального имущества муниципального образования «Карсовайское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Администрации муниципального образования «Киршонское» № 16 от 30 апреля 2020 года «Об утверждении Перечня муниципального имущества муниципального образования «Киршонское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тановление Администрации муниципального образования «Кожильское» № 87 от 10 октября 2019 года «Об утверждении Перечня муниципального имущества муниципального образования «Кожильское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становление Администрации муниципального образования «Пыбьинское» № 30 от 03 октября 2019 года «Об утверждении Перечня муниципального имущества муниципального образования «Пыбьинское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становление Администрации муниципального образования «Сергинское» № 80 от 09 октября 2019 года «Об утверждении Перечня муниципального имущества муниципального образования «Сергинское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остановление Администрации муниципального образования «Турецкое» № 59 от 02 октября 2019 года «Об утверждении Перечня муниципального имущества муниципального образования «Турецкое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остановление Администрации муниципального образования «Юндинское» № 48 от 10 октября 2019 года «Об утверждении Перечня муниципального имущества муниципального образования «Юндинское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остановление Администрации муниципального образования «Эркешевское» № 31 от 03 октября 2019 года «Об утверждении Перечня муниципального имущества муниципального образования «Эркешевское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Опубликовать Перечень на официальном сайте Администрации муниципального образования «Муниципальный округ Балезинский район Удмуртской Республики» в сети Интернет www.balezino.udmurt.ru.</w:t>
      </w:r>
    </w:p>
    <w:p>
      <w:pPr>
        <w:pStyle w:val="Normal"/>
        <w:jc w:val="both"/>
        <w:rPr>
          <w:b/>
          <w:b/>
          <w:color w:val="052635"/>
          <w:sz w:val="28"/>
          <w:szCs w:val="28"/>
          <w:shd w:fill="FFFFFF" w:val="clear"/>
        </w:rPr>
      </w:pPr>
      <w:r>
        <w:rPr>
          <w:b/>
          <w:color w:val="052635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/>
          <w:b/>
          <w:color w:val="052635"/>
          <w:sz w:val="28"/>
          <w:szCs w:val="28"/>
          <w:shd w:fill="FFFFFF" w:val="clear"/>
        </w:rPr>
      </w:pPr>
      <w:r>
        <w:rPr>
          <w:b/>
          <w:color w:val="052635"/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</w:t>
        <w:tab/>
        <w:tab/>
        <w:tab/>
        <w:t>Ю.В. Новойда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 5-15-26________Н.В. Ивши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униципальный округ Балезинский район</w:t>
      </w:r>
    </w:p>
    <w:p>
      <w:pPr>
        <w:pStyle w:val="Normal"/>
        <w:jc w:val="right"/>
        <w:rPr/>
      </w:pPr>
      <w:r>
        <w:rPr>
          <w:sz w:val="26"/>
          <w:szCs w:val="26"/>
        </w:rPr>
        <w:t>Удмуртской Республики»</w:t>
      </w:r>
    </w:p>
    <w:p>
      <w:pPr>
        <w:pStyle w:val="Normal"/>
        <w:jc w:val="right"/>
        <w:rPr/>
      </w:pPr>
      <w:r>
        <w:rPr>
          <w:sz w:val="26"/>
          <w:szCs w:val="26"/>
        </w:rPr>
        <w:t>от 10 июня 2022 г. № 645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го имущества муниципального образования «Муниципальный округ Балезинский район Удмуртской Республики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на долгосрочной основе субъектам малого и среднего предпринимательства и организациям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разующим инфраструктуру поддержки субъектов малого и средне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принимательства и организациям,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165"/>
        <w:gridCol w:w="3609"/>
        <w:gridCol w:w="2362"/>
        <w:gridCol w:w="126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имуществ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стораспо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муществ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, характеристика имуще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ременение</w:t>
            </w:r>
          </w:p>
        </w:tc>
      </w:tr>
      <w:tr>
        <w:trPr>
          <w:trHeight w:val="7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хмадиевская сельская библиотек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муртская Республика, Балезинский район, д. Ахмад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рыжская, д. 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 год постройк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 кв.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:02:017001:2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ание Киршонского детского сад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муртская Республика, Балезин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иршонки, ул. Новая, д. 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 год постройк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2 кв.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муртская Республика, Балезинский район, д. Котего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пычевская, д. 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 год постройк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 кв.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муртская Республика, Балези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. Подборново, ул. Центральн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 год постройк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кв.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школы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муртская Республика, Балезинский район, с. Балези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 год постройк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3 кв.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:02:021001:16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Здание Детско-юношеского центр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муртская Республик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ези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совай, ул. Коммунальная, д. 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 год построй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22,7 </w:t>
            </w:r>
            <w:r>
              <w:rPr>
                <w:color w:val="000000"/>
                <w:sz w:val="22"/>
                <w:szCs w:val="22"/>
              </w:rPr>
              <w:t>кв.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:02:070001:14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муртская Республика, Балезинский район, п. Балез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гельса, 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 год постройки, 59,9 кв.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муртская Республика, Балезинский район, п. Балез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гельса, 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 год постройки, 52,8 кв.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муртская Республика, Балезинский район, п. Балез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6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 кв.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:02:020115: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  <w:tab w:val="left" w:pos="5670" w:leader="none"/>
      </w:tabs>
      <w:ind w:right="439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right="4315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36:00Z</dcterms:created>
  <dc:creator>COMP4</dc:creator>
  <dc:description/>
  <cp:keywords/>
  <dc:language>en-US</dc:language>
  <cp:lastModifiedBy>Наталья Ившина</cp:lastModifiedBy>
  <cp:lastPrinted>2022-07-01T13:26:00Z</cp:lastPrinted>
  <dcterms:modified xsi:type="dcterms:W3CDTF">2022-07-01T09:26:00Z</dcterms:modified>
  <cp:revision>9</cp:revision>
  <dc:subject/>
  <dc:title/>
</cp:coreProperties>
</file>