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2 мая 2025 г.                                                                                                № 767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 xml:space="preserve">п. Балезино    </w:t>
      </w:r>
    </w:p>
    <w:p>
      <w:pPr>
        <w:pStyle w:val="Normal"/>
        <w:jc w:val="center"/>
        <w:rPr>
          <w:b/>
          <w:b/>
          <w:spacing w:val="50"/>
          <w:sz w:val="31"/>
          <w:szCs w:val="31"/>
        </w:rPr>
      </w:pPr>
      <w:r>
        <w:rPr>
          <w:b/>
          <w:spacing w:val="50"/>
          <w:sz w:val="31"/>
          <w:szCs w:val="31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 завершении отопительного периода 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 годов и начале ремонтных работ по подготовке к отопительному периоду 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одов в муниципальном образовании «</w:t>
            </w:r>
            <w:r>
              <w:rPr>
                <w:sz w:val="26"/>
                <w:szCs w:val="26"/>
                <w:lang w:val="ru-RU"/>
              </w:rPr>
              <w:t xml:space="preserve">Муниципальный округ </w:t>
            </w:r>
            <w:r>
              <w:rPr>
                <w:sz w:val="26"/>
                <w:szCs w:val="26"/>
              </w:rPr>
              <w:t>Балезинский район</w:t>
            </w:r>
            <w:r>
              <w:rPr>
                <w:sz w:val="26"/>
                <w:szCs w:val="26"/>
                <w:lang w:val="ru-RU"/>
              </w:rPr>
              <w:t xml:space="preserve"> Удмуртской Республики</w:t>
            </w: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В связи с установлением среднесуточной плюсовой температурой наружного воздуха, в соответствии с Федеральным законом от 27 июля 2010г. № 190 –ФЗ «О теплоснабжении», постановлением Правительства РФ от 06 мая 2011 № 354 «О предоставлении коммунальных услуг собственникам и пользователям помещений в многоквартирных домах и жилых домов», Правилами технической эксплуатации тепловых энергоустановок, утвержденными Минэнерго России от 24 марта 2003 г.      № 115, </w:t>
      </w: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Рекомендовать руководителям организаций, обеспечивающих тепловой энергией объекты социальной сферы, а также жилищный фонд муниципального образования  «Муниципальный округ Балезинский район Удмуртской Республики», завершить отопительный период на объектах  с 16  мая 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Рекомендовать начальникам территориальных органов (отделов, управления)    Администрации муниципального образования «Муниципальный округ Балезинский район Удмуртской Республики» и руководителям организаций ЖКХ приступить к подготовке объектов социально-культурного и жилого назначения к отопительному периоду 2025-2026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Рекомендовать ООО «Гвард» обеспечить в межотопительный период бесперебойное и качественное снабжение горячей водой объектов согласно заключенных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постановление подлежит опубликованию на официальном сайте 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 Балезинский район УР»                                Ю.В. Новойдарский</w:t>
      </w:r>
      <w:r>
        <w:rPr/>
        <w:t xml:space="preserve">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4-05-08T09:54:00Z</cp:lastPrinted>
  <dcterms:modified xsi:type="dcterms:W3CDTF">2025-05-13T07:03:00Z</dcterms:modified>
  <cp:revision>243</cp:revision>
  <dc:subject/>
  <dc:title/>
</cp:coreProperties>
</file>