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07.2022 года </w:t>
        <w:tab/>
        <w:tab/>
        <w:tab/>
        <w:tab/>
        <w:tab/>
        <w:tab/>
        <w:tab/>
        <w:t xml:space="preserve">                                       № 7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Балезин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муниципальную программу Балезинского района «Создание условий для устойчивого экономического развития» на 2021-2025 годы» утвержденную постановлением  Администрации муниципального образования «Балезинский район» от 21.10.2020 года № 1153 (в редакции постановления от 23.05.2022 г. № 538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актуализации муниципальной программы Балезинского района «Создание условий для устойчивого экономического развития» на 2021-2025 годы» утвержденной постановлением Администрации муниципального образования «Балезинский район» от 21.10.2020 года № 1153 (в редакции постановления от 23.05.2022 г. №538)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муниципальную программу Балезинского района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Создание условий для устойчивого экономического развития» на 2021-2025 годы, утверждённую постановлением Администрации муниципального образования «Балезинский район» от 21.10.2020 года № 1153 (далее программа) следующие изменения:</w:t>
      </w:r>
    </w:p>
    <w:p>
      <w:pPr>
        <w:pStyle w:val="Style19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Раздел 5.2.5 «Основные мероприятия» подпрограммы «Создание условий для развития предпринимательства и социально-ориентированных организаций» читать в ново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  <w:lang w:eastAsia="ru-RU"/>
        </w:rPr>
        <w:t>«</w:t>
      </w:r>
      <w:r>
        <w:rPr>
          <w:b/>
          <w:bCs/>
          <w:lang w:eastAsia="ru-RU"/>
        </w:rPr>
        <w:t>5.2.5. Основные мероприятия</w:t>
      </w:r>
    </w:p>
    <w:p>
      <w:pPr>
        <w:pStyle w:val="Normal"/>
        <w:keepNext w:val="true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Основными мероприятиями подпрограммы являютс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ддержка малого и среднего предпринимательств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действие развитию конкуренции на территории Балезинского район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Поддержка социально ориентированных некоммерческих организаций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»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  <w:lang w:eastAsia="ru-RU"/>
        </w:rPr>
        <w:t>2. Приложение 2 к муниципальной программе дополнить пунктом 05.2.01.8. «Предоставление налоговой льготы в виде уменьшения на величину кадастровой стоимости 50 кв. м. недвижимого имущества включенного в перечень объектов недвижимого имущества, в отношении которого налоговая база определяется как кадастровая стоимость, по уплате налога на имущество принадлежащее налогоплательщикам, относящимся в соответствии с законодательством, к субъектам малого и среднего предприниматель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вступает в силу со дня его подписания и распространяет свое действие на правоотношения, возникшие с 01.01.2022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Актуальную редакцию муниципальной  программы Балезинского района «Создание условий для устойчивого экономического развития» на 2021-2025 годы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Администрации муниципального образования «Балезинский район» от 25.09.2014 года №1463 «</w:t>
      </w:r>
      <w:r>
        <w:rPr>
          <w:sz w:val="28"/>
          <w:szCs w:val="28"/>
        </w:rPr>
        <w:t>Об утверждении Муниципальной программы Балезинского района «Создание условий для устойчивого экономического развития» на 2015-2020 годы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                                               Ю.В. Новойдарск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. отдела экономики</w:t>
      </w:r>
    </w:p>
    <w:p>
      <w:pPr>
        <w:pStyle w:val="Normal"/>
        <w:jc w:val="both"/>
        <w:rPr/>
      </w:pPr>
      <w:r>
        <w:rPr>
          <w:sz w:val="20"/>
          <w:szCs w:val="20"/>
        </w:rPr>
        <w:t>Т.В. Борисова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35:00Z</dcterms:created>
  <dc:creator>User</dc:creator>
  <dc:description/>
  <dc:language>en-US</dc:language>
  <cp:lastModifiedBy>User</cp:lastModifiedBy>
  <cp:lastPrinted>2022-06-16T11:36:00Z</cp:lastPrinted>
  <dcterms:modified xsi:type="dcterms:W3CDTF">2022-07-05T07:36:00Z</dcterms:modified>
  <cp:revision>5</cp:revision>
  <dc:subject/>
  <dc:title/>
</cp:coreProperties>
</file>