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4.05.2025 года                                                                 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 xml:space="preserve">                          № 78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 внесении изменений в Административный регламент предоставления       муниципальной услуги «Предоставление информации об объектах учета из         реестра  муниципального имущества  соответствующего муниципального         образования в Удмуртской Республике», утвержденный постановлением           Администрации муниципального         образования «Муниципальный округ   Балезинский район Удмуртской         Республики»  от 03.04.2024 г  № 441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учитывая протест Прокурора Балезинского района от 31.03.2025 г. № 45-2025/Прдп180-25-20940003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 xml:space="preserve">1. </w:t>
      </w:r>
      <w:r>
        <w:rPr>
          <w:szCs w:val="28"/>
        </w:rPr>
        <w:t>Внести в Административный  регламент предоставления муниципальной услуги «Предоставление информации об объектах учета из реестра муниципального имущества соответствующего муниципального образования в Удмуртской Республике», утвержденный постановлением Администрации муниципального образования «Муниципальный округ Балезинский район Удмуртской Республики» от 03.04.2024 г № 441 (далее – Административный  регламент)  следующие 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</w:t>
        <w:tab/>
        <w:t>п. 14  «Правовые основания для предоставления муниципальной услуги» исключить;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раздел </w:t>
      </w:r>
      <w:r>
        <w:rPr>
          <w:rFonts w:eastAsia="Calibri"/>
          <w:color w:val="000000"/>
          <w:szCs w:val="28"/>
          <w:lang w:val="en-US" w:eastAsia="en-US"/>
        </w:rPr>
        <w:t>IV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b/>
          <w:spacing w:val="-1"/>
          <w:szCs w:val="28"/>
        </w:rPr>
        <w:t>«</w:t>
      </w:r>
      <w:r>
        <w:rPr>
          <w:rFonts w:eastAsia="Calibri"/>
          <w:color w:val="000000"/>
          <w:szCs w:val="28"/>
          <w:lang w:eastAsia="en-US"/>
        </w:rPr>
        <w:t>Формы контроля за исполнением Административного регламента» исключить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раздел </w:t>
      </w:r>
      <w:r>
        <w:rPr>
          <w:rFonts w:eastAsia="Calibri"/>
          <w:color w:val="000000"/>
          <w:szCs w:val="28"/>
          <w:lang w:val="en-US" w:eastAsia="en-US"/>
        </w:rPr>
        <w:t>V</w:t>
      </w:r>
      <w:r>
        <w:rPr>
          <w:rFonts w:eastAsia="Calibri"/>
          <w:color w:val="000000"/>
          <w:szCs w:val="28"/>
          <w:lang w:eastAsia="en-US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 а также их должностных лиц, государственных или муниципальных служащих, работников» исключить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абз. 2 п. 25 Административного регламента, предусматривающий максимальный срок ожидания в очереди, изложить в новой редакции: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 составляет не более 15 минут»;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5.</w:t>
        <w:tab/>
        <w:t>дополнить  Административный регламент п. 51 «Порядок выдачи дубликата документа, выданного по результатам предоставления муниципальной услуги» и п. 52 «Исчерпывающий перечень оснований для отказа в выдаче дубликата документа результата предоставления муниципальной услуги»;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6.</w:t>
        <w:tab/>
        <w:t>дополнить Административный регламент п. 53 «Порядок оставления запроса заявителя о предоставлении муниципальной услуги без рассмотрения»;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7.</w:t>
        <w:tab/>
        <w:t>дополнить Административный регламент разделом «V. Случаи и порядок предоставления муниципальной услуги в упреждающем (проактивном) режиме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2.</w:t>
        <w:tab/>
      </w:r>
      <w:r>
        <w:rPr>
          <w:rFonts w:eastAsia="Calibri"/>
          <w:szCs w:val="28"/>
          <w:lang w:eastAsia="en-US"/>
        </w:rPr>
        <w:t xml:space="preserve">Опубликовать настоящее постановление и актуальную версию Административного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3.</w:t>
        <w:tab/>
        <w:t>Разместить актуальную версию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образования</w:t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>Ю.В. Новойдар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38:00Z</dcterms:created>
  <dc:creator>kristall</dc:creator>
  <dc:description/>
  <cp:keywords/>
  <dc:language>en-US</dc:language>
  <cp:lastModifiedBy>UIZO</cp:lastModifiedBy>
  <cp:lastPrinted>2025-05-15T09:32:00Z</cp:lastPrinted>
  <dcterms:modified xsi:type="dcterms:W3CDTF">2025-05-15T05:35:00Z</dcterms:modified>
  <cp:revision>11</cp:revision>
  <dc:subject/>
  <dc:title> </dc:title>
</cp:coreProperties>
</file>