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022г.                                                                                       №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муниципальной услуги </w:t>
            </w:r>
            <w:r>
              <w:rPr>
                <w:color w:val="000000"/>
                <w:szCs w:val="28"/>
              </w:rPr>
              <w:t>«Заключение договоров на передачу в собственность граждан жилых помещений, находящихся в муниципальной собственности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bCs/>
          <w:szCs w:val="28"/>
          <w:lang w:eastAsia="ar-SA"/>
        </w:rPr>
      </w:pPr>
      <w:r>
        <w:rPr>
          <w:bCs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  </w:t>
      </w:r>
      <w:r>
        <w:rPr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zCs w:val="28"/>
        </w:rPr>
        <w:t>«Заключение договоров на передачу в собственность граждан жилых помещений, находящихся в муниципальной собственности».</w:t>
      </w: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2.Считать утратившим силу постановление Администрации муниципального образования «Балезинский район» от 08.04.2020 № 334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www.balezino.udmurt.ru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.о. Главы муниципального образования                          Е.А. Касимова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ект постановления вносит: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м. главы Администрации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                                        С.А. Кирющенков  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овано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ачальник правового отдела                                          М.С. Гиздуллина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экономического отдела                                 Т.В.Борисова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уководитель Аппарата                                                      Г.А. Касимова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ab/>
        <w:tab/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сп: А.Н. Перминова </w:t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3:33:00Z</dcterms:created>
  <dc:creator>usver</dc:creator>
  <dc:description/>
  <cp:keywords/>
  <dc:language>en-US</dc:language>
  <cp:lastModifiedBy>User</cp:lastModifiedBy>
  <cp:lastPrinted>2020-02-05T14:35:00Z</cp:lastPrinted>
  <dcterms:modified xsi:type="dcterms:W3CDTF">2022-06-29T06:17:00Z</dcterms:modified>
  <cp:revision>18</cp:revision>
  <dc:subject/>
  <dc:title/>
</cp:coreProperties>
</file>